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x.LIB 1.30 Documentation                         11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- 3/7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supports the basic functions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asyncronous communications on the IBM PC and PS/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COM1 and COM2 on PCs and COM1 through COM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hannel machines. XON/XOFF control routines a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, but do not work. But since everything else tes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I'm going ahead and releasing the librar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/XOFF stuff fixed. (Just don't turn on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- 4/25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ps. I forgot to provide a way to modify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of a port while it's open. The a_param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d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2 - 4/28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oversights sighted. This version adds 6 new func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_getlcr, a_getlsr, a_getmcr, a_getmsr, a_setlc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_setmcr) to handle direct read and writing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ports of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3 - 11/30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fixes an initialization probl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d on some machines. On these machine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as received before one was sent, n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generated for the character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RT'd data buffer and over-run error would resul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data receiv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he a_putc() function has been mostly re-writte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cription of this function where i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: section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 - 11/0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real change in this version is an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_waitquiet() function. I provided a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 to specify a maximum amount of tim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gap in the incomming data stream.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a_waitquiet() would never return if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continual stream of incomming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0 - 12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ON/XOFF flow control has finally been added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 have changed the interfaces to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library. The modifications are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ucussions of the appropriate functions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of the 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t a_puts(char *s,ASYNC *p) now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hat it successfully transmitted. If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 received in the middle of the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unt may fall short of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t a_iflush(ASYNC *p) sends an XON character if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has allready been sent. If the X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added to the output buffer (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aints that apply to a_getc), the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ed and a value of -1 is returned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is flushed and a value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of the other functions received a minor logical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ft. The a_open function does not turn on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. If you want to take advantage of XON/XOFF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XON and XOFF buffer threshold levels using the setx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1 - 01/1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_gets() function has been modified so that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 value of NULL (to indicate an EOF st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ync port) if no characters at all are received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In previous versions, NULL would be return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0 - 01/1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_open() function no longer takes DTR and RT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during initialization of the async port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both up. Also, a_close() has sprouted a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ows the application closing an async por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DTR and RTS are left up or down when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face to the routines in this library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interface used with the ANSI C stre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I made every effort to allow you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 ports of the computer in the same way in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a stream opened in binary (as opposed to tex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nature of an asyncronous environment forc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ssions in the conformity vs. practicality battl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C programmers will find the interfac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familiar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wondering: I'm not asking for any mone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making no claim that these routines are su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even claim that the use (proper or otherwise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 (or even destroy) hardware or software that you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ast thing that I don't do is tell you who I am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, or how to get in touch with me for support.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 library because I needed it; not to make a fast b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ink of me as a philanthropic programme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other programmers a leg up in communication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ll source is available. Turbo C 2.0 or high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upports COM1 and COM2 on PC/XTs and COM1 through COM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it rates from 300 to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, odd, mark, space, and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or 2 stop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5 to 8 data bit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nput and output buffering for support of the high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utput buffering can be turned off to make programm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ync environment a littl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XON/XOFF flow control with individually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shold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TTLE MORE 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is handled via INT 0xC (IRQ 4) and COM2 through COM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via INT 0xB (IRQ 3). The base port addresses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OM8 are 0x3f8, 0x2f8, 0x3220, 0x3228, 0x4220, 0x4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5220, and 0x5228, respectively. When the a_op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a port, the UART corresponding to that port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n interrupt whenever a character i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, but not when an error or line-level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of course, is turned off when the port is cl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 this async library completely bypass BIOS INT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reliable communication at speeds up to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NOTE: When a you open a port with the a_open function, you a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hanging either interrupt vector 0xB or 0xC, depending on wh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ort you open. If you fail to close the port with the a_clo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function, these vectors will never be restored to thei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original values. If you allow your program to end withou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XPLICITLY CLOSING ALL OPENED PORTS, your machine wi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bably crash the next time there is any activity on you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async line (or modem or whatever)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 and use of ASYNCx.LIB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CREASYNC.BAT has been provided to comp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dules into a .OBJ form and to put each .OBJ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YNCx.LIB file. CREASYNC.BAT takes one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n its command line. This character is t for tiny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mall, m for medium, c for compact, l for large, or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 memory model and will replace the x in ASYNCx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SYNCT.LIB, ASYNCS.LIB, ASYNCM.LIB, ASYNC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L.LIB, and ASYNCH.LI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6 library files (assuming that you create all 6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opied to where ever it is that you kee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LIB files. This way Turbo C will know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wa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and link a program that uses one of the ASYNC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issue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-ms myprog.c asyn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-ms option (for small memory model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SYNCS.LIB and not any of the other 5 ASYNC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 If you want to use the huge memory mode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-mh myprog.c async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called MYPROG.C has been provided for you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rudimentary communications package. It'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and I hope it'll help you to get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st of all the functions in the ASYNC library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detail on the following pages. (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in alphabetical order by function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break(ASYNC *p, int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 *a_close(ASYNC *p,int f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eof(ASYNC *p,int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icount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iflush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getc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getlcr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getlsr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getmcr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getmsr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a_gets(char *s,int n,ASYNC *p,int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ocount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oflush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 *a_open(int port,int baud,int par,int dbits,int s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bufsize,int obuf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params(ASYNC *p,int baud,int par,int dbits,int sb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portno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printf(ASYNC *p,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putc(int c,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puts(char *s,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read(void *buf,int s,int n ASYNC *p,int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a_setlcr(ASYNC *p,int new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a_setmcr(ASYNC *p,int new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_setxonoff(ASYNC *p,int xon,int x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ungetc(int c,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waitfor(ASYNC *p,char *s,int t,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a_waitquiet(ASYNC *p,int t,int max,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_write(void *buf,int s,int n,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break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urn on the BREAK signal for a specifie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break(ASYNC *p, int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break holds the transmit line of the async po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REAK state for t 18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break returns 0 if port p is open. A value of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turned if port p has not been opened. (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opened port is recognized by a NULL value in 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close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lose an asy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ASYNC *a_close(ASYNC *p,int f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close closes port p. This involves de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occupied by its input buffer,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(if one was allocated for it), an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NC structure itself. Also, the interru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enabled when the port was opened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vided that no other port is us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fc may be any combination of the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R_DTR and MCR_RTS to leave the DTR and/or 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s active after the por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close always returns NULL. This is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ting the ASYNC pointer variable to NULL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you might close a port by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=a_close(port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close the async port, drop DTR and R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ive port a value of NULL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a_close(port,0) would work all by itsel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port to NULL at the same tim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erred method of closing a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eof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etermine whether or not data has stopped comm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a 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eof(ASYNC *p,int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eof waits for up to t 18ths of a second fo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rrive in the input buffer of port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If data appears in the input buff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terval expires, a value of 0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 Otherwise a value of 1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the specified port is in an EO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icoun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Return the number of characters in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asy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icount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icount is a macro that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unt field of the ASYNC structure to which 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icount returns the number of characters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ad from the input buffer of port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iflush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card any data in a port'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iflush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ny characters in the input buffer of port p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. If an XOFF character has been sent out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 character is sent when the inpu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ied. This lets the equipment on the othe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know that it's ok to send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_iflush returns 0 if the operation i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getc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Retrieve a character from an asy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getc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getc attempts to retrieve one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sy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If a character is in the input buff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port, the value of that character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extension) is returned as an integer.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vailable from the specified port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getlcr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et the value of the Line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getlcr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getlcr gets the value of the Lin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 The bitwise encoding of this regis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1 &amp; 0 - Word leng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 =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1 =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=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 = 8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2      - Number of stop b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2 stop bits (1.5 if 5-bit wo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3      - Parity en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 no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parity enabled and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4 &amp; 5 - Parity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 =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1 =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=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 = space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6      - Break en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 norm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Transmit line held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      - Divisor latch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 Bottom 2 port addresse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nsmitting and receiv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for IRQ en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Bottom 2 port addresse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SB and MSB of baud rate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_params functions allows access to bit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5 and bit 7 in a much more intuitive w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_break allows timed access to bit 6. The a_getl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is provided so that you can quer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port about it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getlcr returns an integer with bits 0 through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those of the line control register. Bits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15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getlsr� &lt;&lt; New &gt;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et the value of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getlsr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getlsr gets the value of the Line Status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twise encoding of this regis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 - Data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1 - Data Overr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2 - Parity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3 - Framing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4 - Break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5 - Can accept another word to transm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6 - Finished transmitting the last 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 -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_getlsr provides a way for you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rity of the incomming data. If any of bits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3 is set to 1, you can assume that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word of data has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data received" bit is se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port receives one whole w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nc line and has made it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 Since this also triggers an interru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the data from the port, you should never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it in an act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break received" bit can be used to te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signals received from equipment at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asyn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5 has a value of 1 when the async port is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a word to be transmitted. It hold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in a Transmit Buffer Register until it is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tually transmit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6 has a value of 1 when the async por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transmitting a word and is able to star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one. The next word will co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Buffer Register to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Shift Register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getlsr returns an integer with bits 0 through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those of the line status register. Bits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15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getmcr� &lt;&lt; New &gt;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et the value of the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getmcr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getmcr gets the value of the mode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 The bitwise encoding of this regis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 - Data Terminal Ready (D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1 - Request to Send (R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2 - Modem Reset (OUT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3 -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4 - Loopback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R_DTR, MCR_RTS, MCR_OUT1, and MCR_LOOP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d in async.h to 1, 2, 4, and 16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most all communications applications, DT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 should be held high (set to a value of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he application is ready to accept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erial equipment is smart enough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data to a device that is holding it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RTS line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1 line can be used to reset some modems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, however, have a command-set oriented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erform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3 (interrupt enable) must remain high (set to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ort's interrupt handler to put incomm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input buffer.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data at baud rates above 1200 baud.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FF THIS B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4 (loopback enable) is for testing the port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it is high (set to 1), the async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back all characters that you send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. One possible use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for the existance of an async por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 feature fails to echo back to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at you send, the port is either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getmcr returns an integer with bits 0 through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those of the modem control register. Bits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15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getmsr� &lt;&lt; New &gt;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et the value of the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getmsr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getmsr gets the value of the Modem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 The bitwise encoding of this regis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 - CT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1 - DSR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2 - RI has gone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3 - CD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4 - Clear To Send (C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5 - Data Set Ready (DS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6 - Ring Indicator (R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 - Carrier Detect (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4 through 7 may be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tatus of CTS, DSR, RI, or CD. Bit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3 may be examined to detect an chang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, DSR, RI, o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getmsr returns an integer with bits 0 through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those of the modem control register. Bits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15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get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Retrieve a string from an asy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har *a_gets(char *s,int n,ASYNC *p,int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gets reads up to n-1 characters from port p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ffer pointed to by s. This function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the string when a \r character is rea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r is replaced with a null terminato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Any \n characters or \0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from the async port are ignored. a_get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up to t 18ths of a second for the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ive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If at least one character is read from the por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buffer, the address of the string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, whether any characters actually mad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string or not. If no characters ar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input buffer at all dur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, a value of NULL is return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of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ocoun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Return the number of characters in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asy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ocount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ocount is a macro that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ount field of the ASYNC structure to which 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. This value is real handy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command over the port and would like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t to be transmitted before you start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ocount returns the number of characters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ransmitted from port p. A value of 0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f output buffering was not enabl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oflush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card any data in a port's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oflush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ny characters in the output buffer of port p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_oflush returns 0 if the operation i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open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pen an async por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ASYNC *a_open(int port,int baud,int par,int d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sbits,int ibufsize,int obuf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open opens an async port for use with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s. This involves allocating spa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or its ASYNC control structure,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, and output buffer (if one is specifi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may be any integer in the range from 1 to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the COM1 through COM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that DOS uses. (COM3 through COM8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vailable on PS/2s.) baud specifies the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to be used for this port and may be an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300 to 19200. (But stick to the more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s if you want your software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oftware.) par specifies the parity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port. The choices are #defined in ASYNC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_NONE, PAR_ODD, PAR_EVEN, PAR_MARK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_SPACE. dbits is the number of data bit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ust be in the range from 5 to 8. sbit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top bits to use and must be either 1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bufsize is the number of bytes to allocat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buffer for this port. Make it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void allowing it to overflow. (From 4000 to 8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is generally a good number, but mileag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y.) obufsize is the number of bytes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utput buffer for this port. If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0, no output buffering will be used. (Note: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pecify an output buffer size greater than 0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ntend to use XON/XOFF handshaking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open returns a pointer to the ASYN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for the port being opened. If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cannot be opened (because of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or the buffers), a value of NUL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params� &lt;&lt; New &gt;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hange the communications parameters of a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lready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params(ASYNC *p,int baud,int p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dbits,int sb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is function can only be used on a por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open. p identifies the port to modify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ther parameters of this function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the corresponding parameters of the a_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params returns 0 if all goes well. It doe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-checking on the parameter data, b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has not been opened, a_params return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portno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Return the port number (1 through 8)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portno(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Find the number of the port with which 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portno returns an integer from 1 to 8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he port with which p is associ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 is not found to be associated with any port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printf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end formatted text to an asy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printf(ASYNC *p,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printf works exactly like fprintf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parameter points to an ASYNC structur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FILE structure. The length of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string is limited to 1023 character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really bad idea to imbed a null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ddl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_printf returns 0 if the the port has been ope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-1 if it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putc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end a character to an asy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putc(int c,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putc attempts to send the character value of 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p. If the port is ready to transmi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the character is transmitt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f an output buffer was alloc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rt when it was opened, the character is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output buffer. If no output buff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for this port, a_putc waitw until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ady to transmit another charac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s the character value of c when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If the character is successfully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_putc() returns the value passed to it in c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s invalid (not opened), a value of -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 If XON/XOFF (which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) is turned on, and an XOFF charact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received, and the output buffer is full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-1 will als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n versions prior to 1.03 of the ASY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, a -1 would be returned if the an 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had been received (regardless of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utput buffer) or if the output buff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. Now, unless an XOFF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, a_putc will wait for the output buf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room for the character it is trying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a -1 is only returned if an 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has been received and the outpu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put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end a string to an async port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puts(char *s,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puts sends the null-terminated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ointed to by s to port p. It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_putc function to do this. Only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in the string are sent. No \r or \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If the string is empty, return a value of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return the value of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. If the p is not a valid port,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rea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Read a block of data from an asy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read(void *buf,int s,int n ASYNC *p,int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read reads n objects consisting of s byt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ort p into the buffer pointed to by buf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will wait for a maximum or t 18th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for the block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The number of whole objects (not necessarily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is returned. If no data arrives at al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ort is not valid, a value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setlcr� &lt;&lt; New &gt;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et the value of the Line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void a_setlcr(ASYNC *p,int new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setlcr sets the value of the Lin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 The bitwise encoding of this regis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1 &amp; 0 - Word leng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 =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1 =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=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 = 8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2      - Number of stop b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2 stop bits (1.5 if 5-bit wo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3      - Parity en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 no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parity enabled and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4 &amp; 5 - Parity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 =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1 =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=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 = space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6      - Break en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 norm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Transmit line held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      - Divisor latch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 Bottom 2 port addresse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nsmitting and receiv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for IRQ en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Bottom 2 port addresse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SB and MSB of baud rate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_params functions allows access to bit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5 and bit 7 in a much more intuitive w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_break allows timed access to bit 6. The a_setl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is provided so that you can hav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the break signal controled by bi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setmcr� &lt;&lt; New &gt;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et the value of the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void a_setmcr(ASYNC *p,int new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setmcr sets the value of the mode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 The bitwise encoding of this regis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 - Data Terminal Ready (D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1 - Request to Send (R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2 - Modem Reset (OUT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3 -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4 - Loopback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R_DTR, MCR_RTS, MCR_OUT1, and MCR_LOOP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d in async.h to 1, 2, 4, and 16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most all communications applications, DT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 should be held high (set to a value of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he application is ready to accept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erial equipment is smart enough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data to a device that is holding it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RTS line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1 line can be used to reset some modems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, however, have a command-set oriented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erforming this function. This bit is se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leared when a port is opened with the a_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 This is necessary to reset the UART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will generate the appropriat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3 (interrupt enable) must remain high (set to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ort's interrupt handler to put incomm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input buffer.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baud rates above 1200 baud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application is to run on a fai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machine. &lt;&lt;&lt; DON'T CLEAR THIS BIT! &gt;&gt;&gt;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sk of infuriating some programmers, I wr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_setmcr() in such a way that it can'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bi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4 (loopback enable) is for testing the port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it is high (set to 1), the async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back all characters that you send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. One possible use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for the existance of an async por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 feature fails to echo back to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at you send, the port is either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setxonoff� &lt;&lt; Not yet operational &gt;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et the levels at which XON and XOFF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. Xon and Xoff can also be turn off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a_setxonoff(ASYNC *p,int xon,int x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XON/XOFF is handled by the ASYNC routin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way: If there are at least xof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input buffer, an XOFF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. If this has already happened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input buffer drops to or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, an XON will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urn off XON/XOFF, set both xon and xoff to 0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/XOFF is being turned off and an XOF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sent, an XON character is sent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will not be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Returns 0 if p, xon, and xoff are all valid.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ungetc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Put a character into the input buffer of an asy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o that it will be the next character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ungetc(int c,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ungetc puts character c into the input buffer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ort p so that it will be the next characte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at port. This operation may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input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The value of c is returned if the oper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If p is invalid or if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ort p is full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waitfor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ait for a given string to arrive from an asy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waitfor(ASYNC *p,char *s,int t,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waitfor waits for the string pointed to by 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from port p for up to t 18ths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ode is 0, the string must match exactly. If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, the case of the received string may var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f the string s points to. All data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input buffer up to and including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searched for is discarded. Any data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ives in the input buffer after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s lef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A value of 0 is returned if a matching string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If no match was found, or if p is not val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waitquie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ait for no characters to arrive in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async port for a given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void a_waitquiet(ASYNC *p,int t,int max,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waitquiet waits for up to max 18ths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 18ths of a second to elapse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riving at port p. If mode is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haracters that do arrive during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routine are discarded and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ort p is empty when this routine return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is set to 1, characters arriving at port p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but not discarded. Be careful of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if you use mode 1. If the buffer overflow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ast recent data will be lost and the ne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This function returns a value of 0 if t 18th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were found to elapse betwe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iving at port p within max 18ths of a secon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ppropriate break in the incomming data stre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within max 18ths of a second, a value of -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_write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rite a block of data to an asy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t a_write(void *buf,int s,int n,ASYNC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a_write sends n objects, each of which consists of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, to port p from the buffer pointed to by 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This function returns the number of whole objec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necessarily bytes, written to port p. If 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valid, a_write returns a value of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