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AUTOSCREE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(c) E.J.Pugh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   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EEN is a fully portable, event-driven, multi-threaded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written in a combination of ANSI-C and low-level assembler. It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mers developing real-time bespoke applications in C who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-type interface but without the run-time and memory overh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in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EEN Version 2.01 is a major upgrade to Version 1.00. The libra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support for: menu-title bars; pop-up, pull-down and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; number/date expression dialogues; movable and resizable window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list-boxes; horizontal and vertical scroll-bars; pop-up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; check-boxes; buttons; custom objects; process thread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 formats; sound; transparent mouse support; accelera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assigned fast-key combinations. EVERYTHING you ne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intuitive and consistent user-interface fo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SCREEN is EASY. Programmers simply add required object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pass its address to the library's DoObjects()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is then on "auto-pilot". Users may launch further proc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-bar; input data; switch between process windows; carry-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resizing; suspend a process and assign custom fast key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All the programmer need be concerned with is that whe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jects() returns, the window structure will con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Even data validation and verification can be automatically carr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EEN makes it possible to write complex applications in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by traditional techniques. It is suitable for bo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senior software engineers. Moreover, the system can be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vironment supporting an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plete AUTOSCREEN system in PC products incurrs a cod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80K. This makes it possible to write product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-compatible with old 8088 based machines (including thread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y-before-you-buy" shareware version, distributed here,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individually compressed files that can be decoded and installed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using the supplied program INSTALL.EXE. Users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cense to evaluate the supplied small memory model libr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 months following the installation date. No right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e of the software following this period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fter this date: you MUST PAY A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btain a Microsoft compatible Help-file database;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compact and large memory model libraries; royalty-fre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UTOSCREEN code in their own commercial products;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copy of the product's full source code and 3 month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EEN Version 2.01 requires PC/MS-DOS v2.00 or higher and 128K RAM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or 100% compatible machine. An ANSI C compiler is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Microsoft C is recommended. Users wishing to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ufacturer's compiler are referred to the library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SCR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est version, simply ensure INSTALL.EXE is presen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and run this program. The utility assumes you already ha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will search your environment for the required installa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ach of these fields in the installation window by hitt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m as required. By default the check-box settings enabl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lied files - though you can alter these options if need be. Arou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sk space are required to store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duct, send your cheque (drawn on a UK bank)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order (made payable to: E.J.Pugh, FIAP)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EE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x  SS7 3H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dicate the disk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ration fees are payable from 1 January, 1994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lter these, without notification, is specifically reserved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, Compact and Large memory model libraries for the IBM PC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; Microsoft compatible help-file database; 110 page ASCII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ths free postal technical support: �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 and assembler source code for IBM PC and 100% compatibles; 110 pag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3 months free postal technical support: �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s' pack combining both options 1 &amp; 2: �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discounts (permitting the copying of the registered produc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 more than one machine) are availabl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Machines          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3              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9                        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15                      1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+                          15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counts are available to educational establishmen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