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 Vision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any correspondanc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8 Lans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7M-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, I may be reach through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:      P.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Net:     phil.calvin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library was developed in order to provide s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iring C++ programmers with an efficient and porta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 data-manipulating applications.  With this in min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to provide services that allow for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ive user interface, objects that allow for organized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input, and finally, indexed record management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hough extensive testing has been performed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iminate errors, the possiblity for errors always rema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is provid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warranty of any kind.  By using this library, you agree to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claims for damage (however caused) against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eveloped this library in order to avoid languag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/dBase for simple projects.  It is FREE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programmers to distribute the library (including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 The only restriction I place on its' distribu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ll the library (other than nominal distribution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l software that was developed using the libra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 would appreciate receiving a note regarding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' contents.  (This is just a request for my own informatio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).  You may also distribute this software (Source In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pplications that you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variable and function within this library is nam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"Hungarian" naming convention.  Briefly, Hungaria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les that are used in order to "TYPE" variables.  Each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of 3 parts (prefix,tag and qualifier).  Of these, only th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ways present, it is the type of the variable. 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 that type (i.e pointer to X, count of X).  The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to distinguish variables of the same type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ngarian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z      // Base type,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sz     // Counter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      //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ch     //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gch    //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Error  // Boolean.  fTru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tags are used for the classes with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ATABASE dt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PORT r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 ed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ATCH 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NDOW 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OPUP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ALOG d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ULLDOWN p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CROLL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SCROLL vs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guide is meant to provide ADL users with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ques needed in order to utilize the various (public)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ssumed the reader is familiar with C++, as such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re the features C++ that allow the creation of this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, there is little or no discussion relating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es that the user generally has no need (or reason)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bility to save and recall information lies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s programming.  Without being able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time, computers would be little more than expensive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fortunately, data manipulation using traditional system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 is quite difficult.  On the other hand, whil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pplications" languages provide excellent service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, efficiency in other areas is not gener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DL, we provide an efficient and simple to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llows us to manipulate C++ structures. 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quired header information, inheritance provides us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yping" those records that may be manipulated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additional feature, the compiler, and (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ly) the user is able to quickly assert which objec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rder to create an object that may be used wit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derive it from DBASE.  With this, all re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, all functions (with the exception of FGotoS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 normally without opening an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(*pdb,cchRec,szFile,fCreate=f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onstructor simply initializ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ystem.  If fCreate, the file is creat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D CidIndexOn(szFileName,*pchKey,cch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/Opens an index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base.  The key for the inde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hKey bytes at pchKey.  The created ind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comes the currently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IndexTo(c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hanges the active index to cid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then be initialized to the first reco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vailable) for the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GotoSz(sz,fClose = f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Based on the currently active index, FGotoSz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es the database for the first key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swers fFalse if the rec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Ma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Marks the current record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GotoMa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Goes to the previouslyl establish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new record in the database. 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automatically updated.  Will answer f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se functions provide services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cess throughout the file.  All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False if the specific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 FDe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se functions will save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rd.  NOTE: There is NO confirm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ASE *PdbQue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Not frequently needed, this function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the pointer to the databas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nipulated.  It is useful in the rar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 have the DATABASE, but not the recor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Z SzIndex(cid = cid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H CchIndex(cid = cid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Not frequently needed, these functions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the address and length of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.  If specified, we search the specifi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Simple exaple program.  Traver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d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FOO is our objec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FOO : public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zKey[cchKey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dtb(&amp;foo,sizeof(foo),"filename",f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D cid = dtb.CidIndexOn("filename",foo.szKey,cchKe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 Traverse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tb.FFir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putOrWhatever(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dtb.FN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reports, inventory lists, sales record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ilar, traditional programming would require that each repor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individually.  With C++, we may generate standar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or prin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(&amp;rdt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Initializes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itle(sz,al = alCent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title for the report.  The alignmen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al (alLeft/alCentre/al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Entry(col,sz,cch,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field for the report. 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ken from sz for each record.  If des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tle may be specified that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etFilterTo((*pfnFUse)(DBASE *p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 report may be filtered in ord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rds that are viewed.  pfnFUse m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True if the record i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Generate(fForward = fTrue,fPrinter = f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the report.  Normally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verse the Database forward and pla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x user input may be simplified by divi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into "Fields".  These fields may then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 specific data types.  By this technique, comp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s (Such as entering client information) may be presen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ffective manner that any user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DIT class provides the user with these very serv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may be individually validate using a variety of metho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 from simple "picture" validation up to se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(fConfirm = fFalse,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ion of the EDIT.  May specify a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 and whether the user should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Title(row,col,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itle fields may be used to intersper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information within the window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Field(row,col,szMsg,sz,szPic,szHelp=szNil,szDefault=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Specifies an editable field for the us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se, the picture is a NULL terminat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ictures (ex: "XXX999"). 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is used to determin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.  The following pic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X-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-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- Upper case letters, any oth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- Lower case letters, any oth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U- Upper case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- Lower case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- Upper case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- Lower case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Field(row,col,szMsg,sz,ch,cch,szHelp=szNil,szDefault=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Specifies an editable field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icture is the character ch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 is given by 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Field(row,col,szMsg,sz,cch,szHelp,cent,pent,cent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Specifies an editable field for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der for the input to be valid, it must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 within the ENT (see POPUPs)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eld is the length of the longe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Starts the EDIT process.  Center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reen and activates the fie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Delimiters(chLeft='[',chRight='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Allows the programmer to change the defaul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ing EDIT with our DATABASE class, we have provi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input.  With this, the user may (manually) ente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painlessly.  Such lists could include cli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entory lis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 is publicly derived from EDIT.  As such, cre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identical.  By specifying one (or more) index field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aintain ordering based upon those fields.  An IndexSel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rovided to allow the user to switch indexes during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(*pdb,cch,szFile,szTitle = szNil,(*pfnCreate)(DBASE *) =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(&amp;rdtbOriginal,szTitle = szNil,(*pfnCreate)(DBASE *) =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Opens the DATABASE (creates if necessa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itializes the EDIT.  pfnCreate i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ate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dex(row,col,szFile,szMsg,sz,chPic,cch,szHelp = "",szDefault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dex(row,col,cid,szMsg,chPic,szHelp = "",szDefault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 an index field. 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dentical to EDIT field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ex file name.  If the database was alread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user may provide the cid instead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IndexSelector(row,col,szMsg,cent,pent,centDefault = cent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field that the user may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nge the active index file. 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sert if this method is called more than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Demo of Batch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nclude &lt;bat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CLIENT : public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rgchNam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rgchAdd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 Create client li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Edit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c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bat(&amp;cli,sizeof(cli),"clients","Edit Client List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 Setup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.Index(1,1,"clients","Name    :",cli.rgchName,'X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.Field(3,1,"Address  :",cli.rgchAddr,'X'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 And, execute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nearly every public class, WINDOW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 with an opportunity to present complex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anized, understan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(row1,col1,row2,col2,coFore,coBack,sz=szNil,fScroll=f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A window may be created by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mensions and colours or none at all. 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ystem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the window on screen, and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Move(row,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An opened window may be moved to an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creen.  If an attempt is mad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 OFF the screen, the system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ClearRow(row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ClearCol(col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lears the window or por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etScrollCol(colLeft,col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etScrollRow(rowTop,row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Using these functions, the programmer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ividual scroll regions within each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 is to scro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crollDrow(d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crollDcol(d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se functions provide the programmer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over a windows scrolling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tomatic scroll is turned off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perfo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 RowQue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 ColQue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se functions will answ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etRowCol(row,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Manually adjust the cursor posit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will take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ay(sz,coFore = coError,coBack =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ayAt(row,col,sz,coFore=coError,coBack=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ayHot(row,col,sz,cch,coFore=coError,coBack=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ayCentered(row,sz,coFore=coError,coBack=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PutCh(ch,coFore=coError,coBack=co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se output routines may be used to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(opened) windows.  Each metho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ursor position after and scroll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essary an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the simplest program is useless if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correct action.  For that reason, we provide a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help system.  The bottom row of the screen is off-lim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.  It is instead used by the Help class to provid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(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o use the simple help system, create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 HELP.  With that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reen will be updated.  Once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stroyed, the original messag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Replace(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The help text may be adjust after co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boxes are an effective techniqu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 to "prevent" user mistakes.  Our menu system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general, each selection box will be an array of 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ures include everything to describe an individua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ENT to be valid, only the text for the menu ent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.  All other fields may be ignor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sz;                    // Text fo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H cchHotKey;            // Index into sz fo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pfnFunction)(VOID);// Function for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szQuickHelp;           // Text at bottom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 centNext;            // Number of entries in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 *pentNext;            // Sub-Menu may be link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uper class for our menu system is POPUPs.  Upon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ps are fixed in size.  Their height will be exact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Entries.  Thus, each option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p i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lasses that follow are derived from POPUP, as suc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the functionality provided from within that su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P(row,col,cent,pent,sz=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Initializes the popup.  The program will Ass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ent does not contain a valid address, or if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greater than the he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 CentG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Activates the menu.  The program answ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 of the entry that was sel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ESCaped, centError is answer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 has a Sub-Menu, another popup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the right of the original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 has a valid function address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called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LDOWN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linking together several POPUPs, the Pulldown manag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with the traditional Pulldown menus.  The Menu bar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rray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sz;                // Text f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H cchHotKey;        // Offset in sz for "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 cent;            // Number of entrie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T pent;            // Array of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LLDOWN(row,cbar,*p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pulldown bar to be displayed 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Usually 1).  The program will Assert if pb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contain a 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D Show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Displays the Menu bar at the prescrib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CdG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Activates the menu-bar.  The program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the key that caused the system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SC terminates without selection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ans a valid sele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es are handy if the user is required to ans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.  Usually there will be two or three answers,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(sz,cent,p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the dialog box.  Sz is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 CentG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Presents the dialog.  Again, centError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use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ke regular POPUPs, the number of entries in a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at of the size.  Because of this, the selector scro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wn as the user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(row,col,cent,pent,centMac,sz=sz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new scroll box.  This class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rived from POPUP, as such, its'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 to Scroll Boxes, the number of entries with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 box usually exceeds its' size.  In this case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n from the KEY fields within a database.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equal to the number of records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CROLL(row,col,centView,&amp;rdtb,sz,cch,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mary:  Creates a Virtual scroll box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ublicly derived from POPUP.  Upon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DATABASE will be left point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declarations are provided for reference only. 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public methods and are intended to reinforc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.  For a complete reference, including all typedefs et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files in the inc/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ublic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BOOL FAskSz(SZ sz,SZ szHelp = szNil);  // Ask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VOID SaySz(SZ sz,SZ szHelp = szNil);   //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VOID ErrorSz(SZ sz,SZ szHelp = szNil); // Error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CD CdInput(VOID);                      // In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Global variables to provide run-time dimensions for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ROW rowGlobalWindow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COL colGlobalWindow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tandard menu.  Usually appears first under "System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ENT pentVision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(SZ 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eplace(SZ 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ind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(ROW row1,COL col1,ROW row2,COL col2,CO coFore,CO coBack,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z=szNil,BOOL fScroll = f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ND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Dra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ove(ROW row,COL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 RowQuer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 ColQuer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learRow(ROW row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learCol(COL col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crollDrow(ROW d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crollDCol(COL d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ScrollCol(COL colLeft,COL col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ScrollRow(ROW rowTop,ROW row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RowCol(ROW row,COL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ay(SZ sz,CO coFore = coError,CO coBack =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ayAt(ROW row,COL col,SZ sz,CO coFore = coError,CO co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ayHot(ROW row,COL col,SZ sz,CCH cch,CO coFore = coError,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Back =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ayCentered(ROW row,SZ sz,CO coFore = coError,CO coB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PutCh(CHAR ch,CO coFore = coError,CO coBack = co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DATABASE : priv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(DBASE *pdb,CCH cchRecord,SZ szFileName,BOOL fCreate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Goto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De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La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Previo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GotoSz(SZ sz,BOOL fMatchIfClose = f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GotoRec(REC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FIndexTo(CID 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ID CidIndexOn(SZ szFileName,CHAR *pchKey,CCH cchKey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ASE *PdbQue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 SzInd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H CchInd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dit Class Specific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(BOOL fConfirm = fFalse,SZ sz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D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itle(ROW row,COL col,SZ 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ield(ROW row,COL col,SZ szMsg,SZ sz,SZ szPic,SZ szHel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zNil,SZ szDefault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ield(ROW row,COL col,SZ szMsg,SZ sz,CHAR ch,CCH cch,SZ sz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szNil,SZ szDefault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ield(ROW row,COL col,SZ szMsg,SZ sz,CCH cch,SZ szHelp,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ent,PENT pent,CENT centDefault = cent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Delimiters(CHAR chL='[',CHAR chR='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Batch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BATCH : publ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(DBASE *pdb,CCH cch,SZ szFile,SZ 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dex(ROW row,COL col,SZ szFile,SZ szMsg,SZ sz,CHAR chPic,C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h,SZ szHelp =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dexSelector(ROW row,COL col,SZ szMsg,CENT cent,PENT pent,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entDefault = cent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(DATABASE &amp;rdt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Entry(COL col,SZ sz,CCH cch,SZ 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FilterTo(BOOL (*pfnFUse)(DBASE *p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Generate(BOOL fForward = fTrue,BOOL fPrinter = f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pup Superclass.  Base class for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(ROW row,COL col,CENT cent,PENT pent,SZ sz=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 Cent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SCROLL : public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(ROW row,COL col,CENT cent,PENT pent,CENT centView,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z=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Virtual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VSCROLL : public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CROLL(ROW row,COL col,CENT centView,DATABASE &amp;rdtb,SZ sz,C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h,SZ szTitle = sz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pulldown system uses each menu as a special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pup system we just decla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PULLDOWN : privat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DOWN(ROW row,CBAR cbar,BAR *p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how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d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DIALOG : public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(SZ sz,CENT centMax,PENT p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DIA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