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3 - 1995 Stepan S Varta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use it,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s $50 (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new versions add registration card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have info and upgrade for new ver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4041, Scotia Square RPO, Halifax, N.S, Canada, B3J 3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s: ad398@cfn.cs.dal.ca, Stepan Vartano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