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Protocol C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8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 Page ii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.  OVERVIEW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  Document Standards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 Standar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.  FILE TRANSFERS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  Introduction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  Usage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  Preparatio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1.  Required For BP_Init_PDB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2.  Required For BP_Seen_ENQ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3.  Required For BP_Free_Buffers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4.  Required For BP_Handle_Slave_BP 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5.  Status Function Only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.  Terminal Procedures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.  Optional Actions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  Example Sources 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I Protocol Descripto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.  PROTOCOL DESCRIPTOR BLOCK STRUCTUR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  BPPACKET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.  Status Routines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1.  Ch_Sent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2.  Ch_Read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3.  Send_Error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4.  Read_Error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.  Remote IO Routines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.1.  Get_Ch_Timed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.2.  Put_Ch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.  Buffer Pointers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.  Allocation Routines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.  Delay Handling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6.  Transfer Control Data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7.  Private Transfer Information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 BPSLAVE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.  User Abort Routine (Wants_to_Abort) 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  File Transfer Status Routines 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1.  Create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2.  Open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3.  Close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4.  Read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5.  Write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6.  Siz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 BPXPORT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  User Abort Routine (Wants_to_Abort) 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III Transport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.  TRANSPORT FACILITIES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  Introduction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Page iii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  Usage 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  Starting The Protocol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  Requirements During Use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  Transport Example 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OURCE REFERENCE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.  FILE: BPLUS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.1.  Public WORD BP_Plus_Respond 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.  FILE: BPPACKET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.  Public Void BP_Send_ACK 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2.  Public Void BP_Send_Wait_ACK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3.  Public Void BP_Init_PDB 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4.  Public Void BP_Free_Buffers 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5.  Public Void BP_Seen_ENQ 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6.  Public WORD BP_Read_Packet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7.  Public Void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8.  Public WORD BP_Flush_Pending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9.  Public WORD BP_Send_Packet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0. Private Void Init_Check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1. Private Void Do_Checksum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2. Private Void Send_Byte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3. Private Void Send_Masked_Byte 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4. Private WORD Read_Byte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5. Private WORD Read_Masked_Byte 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6. Private Void Xmit_Packet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7. Private WORD Wait_For_ACK 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.  FILE: BPSLAVE 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.1.  Public WORD BP_Handle_Slave_BP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.2.  Private WORD Receive_File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.3.  Private WORD Send_File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.  FILE: BPXPORT 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1.  Public UWORD BP_Transport_Init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2.  Public Void BP_Transport_Close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3.  Public UWORD BP_Send_Data 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4.  Public WORD BP_Msgs_Available 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5.  Public WORD BP_Msg_Size 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6.  Public WORD BP_Read_Data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7.  Private UWORD Queue_Packets 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8.  Private UWORD Queue_Packet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5.  FILE: HANDLERR.C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1.  BYTE *Handle_Send_Failure  . . . . . . . . . . .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 Page iv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ied library of B protocol routines consists of two layers  of</w:t>
      </w:r>
    </w:p>
    <w:p>
      <w:pPr>
        <w:pStyle w:val="PreformattedText"/>
        <w:bidi w:val="0"/>
        <w:jc w:val="left"/>
        <w:rPr/>
      </w:pPr>
      <w:r>
        <w:rPr/>
        <w:t>facilities.   BPPACKET  is  the lower layer, and is the foundation for</w:t>
      </w:r>
    </w:p>
    <w:p>
      <w:pPr>
        <w:pStyle w:val="PreformattedText"/>
        <w:bidi w:val="0"/>
        <w:jc w:val="left"/>
        <w:rPr/>
      </w:pPr>
      <w:r>
        <w:rPr/>
        <w:t>the remaining facilities that the library offers.  In addition to  the</w:t>
      </w:r>
    </w:p>
    <w:p>
      <w:pPr>
        <w:pStyle w:val="PreformattedText"/>
        <w:bidi w:val="0"/>
        <w:jc w:val="left"/>
        <w:rPr/>
      </w:pPr>
      <w:r>
        <w:rPr/>
        <w:t>packet   handling  functions  of  BPPACKET,  there  are  also  generic</w:t>
      </w:r>
    </w:p>
    <w:p>
      <w:pPr>
        <w:pStyle w:val="PreformattedText"/>
        <w:bidi w:val="0"/>
        <w:jc w:val="left"/>
        <w:rPr/>
      </w:pPr>
      <w:r>
        <w:rPr/>
        <w:t>transport  functions  provided  via  BPXPORT,  host  controlled   file</w:t>
      </w:r>
    </w:p>
    <w:p>
      <w:pPr>
        <w:pStyle w:val="PreformattedText"/>
        <w:bidi w:val="0"/>
        <w:jc w:val="left"/>
        <w:rPr/>
      </w:pPr>
      <w:r>
        <w:rPr/>
        <w:t>transfers  via BPSLAVE, as well as related support features via BPLUS,</w:t>
      </w:r>
    </w:p>
    <w:p>
      <w:pPr>
        <w:pStyle w:val="PreformattedText"/>
        <w:bidi w:val="0"/>
        <w:jc w:val="left"/>
        <w:rPr/>
      </w:pPr>
      <w:r>
        <w:rPr/>
        <w:t>HANDL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sists of three major parts.   The  first  part  is  a</w:t>
      </w:r>
    </w:p>
    <w:p>
      <w:pPr>
        <w:pStyle w:val="PreformattedText"/>
        <w:bidi w:val="0"/>
        <w:jc w:val="left"/>
        <w:rPr/>
      </w:pPr>
      <w:r>
        <w:rPr/>
        <w:t>description of the use of the file transfer facilities.  It includes a</w:t>
      </w:r>
    </w:p>
    <w:p>
      <w:pPr>
        <w:pStyle w:val="PreformattedText"/>
        <w:bidi w:val="0"/>
        <w:jc w:val="left"/>
        <w:rPr/>
      </w:pPr>
      <w:r>
        <w:rPr/>
        <w:t>working example;   sans  low  level  IO  routines.   The  distribution</w:t>
      </w:r>
    </w:p>
    <w:p>
      <w:pPr>
        <w:pStyle w:val="PreformattedText"/>
        <w:bidi w:val="0"/>
        <w:jc w:val="left"/>
        <w:rPr/>
      </w:pPr>
      <w:r>
        <w:rPr/>
        <w:t>diskette/archive  file  that  is  part  of  this document includes the</w:t>
      </w:r>
    </w:p>
    <w:p>
      <w:pPr>
        <w:pStyle w:val="PreformattedText"/>
        <w:bidi w:val="0"/>
        <w:jc w:val="left"/>
        <w:rPr/>
      </w:pPr>
      <w:r>
        <w:rPr/>
        <w:t>example, plus necessary object  files  to  build  a  working  terminal</w:t>
      </w:r>
    </w:p>
    <w:p>
      <w:pPr>
        <w:pStyle w:val="PreformattedText"/>
        <w:bidi w:val="0"/>
        <w:jc w:val="left"/>
        <w:rPr/>
      </w:pPr>
      <w:r>
        <w:rPr/>
        <w:t>emulator wit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section  contains  a  full  description  of  the  protocol</w:t>
      </w:r>
    </w:p>
    <w:p>
      <w:pPr>
        <w:pStyle w:val="PreformattedText"/>
        <w:bidi w:val="0"/>
        <w:jc w:val="left"/>
        <w:rPr/>
      </w:pPr>
      <w:r>
        <w:rPr/>
        <w:t>descriptor   block  (PDB).   The  PDB  allows  for  full  control  and</w:t>
      </w:r>
    </w:p>
    <w:p>
      <w:pPr>
        <w:pStyle w:val="PreformattedText"/>
        <w:bidi w:val="0"/>
        <w:jc w:val="left"/>
        <w:rPr/>
      </w:pPr>
      <w:r>
        <w:rPr/>
        <w:t>monitoring of a transfer;   it  includes  'hooks'  into  the  protocol</w:t>
      </w:r>
    </w:p>
    <w:p>
      <w:pPr>
        <w:pStyle w:val="PreformattedText"/>
        <w:bidi w:val="0"/>
        <w:jc w:val="left"/>
        <w:rPr/>
      </w:pPr>
      <w:r>
        <w:rPr/>
        <w:t>module  that provide complete control over the transfer.  Although the</w:t>
      </w:r>
    </w:p>
    <w:p>
      <w:pPr>
        <w:pStyle w:val="PreformattedText"/>
        <w:bidi w:val="0"/>
        <w:jc w:val="left"/>
        <w:rPr/>
      </w:pPr>
      <w:r>
        <w:rPr/>
        <w:t>PDB is somewhat complex in nature, for many applications, the standard</w:t>
      </w:r>
    </w:p>
    <w:p>
      <w:pPr>
        <w:pStyle w:val="PreformattedText"/>
        <w:bidi w:val="0"/>
        <w:jc w:val="left"/>
        <w:rPr/>
      </w:pPr>
      <w:r>
        <w:rPr/>
        <w:t>initializations can be used, which simplifi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is a reference guide to the packet handler  and  the</w:t>
      </w:r>
    </w:p>
    <w:p>
      <w:pPr>
        <w:pStyle w:val="PreformattedText"/>
        <w:bidi w:val="0"/>
        <w:jc w:val="left"/>
        <w:rPr/>
      </w:pPr>
      <w:r>
        <w:rPr/>
        <w:t>transport  layer facility this library provides.  They are specialized</w:t>
      </w:r>
    </w:p>
    <w:p>
      <w:pPr>
        <w:pStyle w:val="PreformattedText"/>
        <w:bidi w:val="0"/>
        <w:jc w:val="left"/>
        <w:rPr/>
      </w:pPr>
      <w:r>
        <w:rPr/>
        <w:t>facilities for use underneath application protocols.  For the present,</w:t>
      </w:r>
    </w:p>
    <w:p>
      <w:pPr>
        <w:pStyle w:val="PreformattedText"/>
        <w:bidi w:val="0"/>
        <w:jc w:val="left"/>
        <w:rPr/>
      </w:pPr>
      <w:r>
        <w:rPr/>
        <w:t>most developers will work primarily with the BPSLAV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third section is a through discussion of both public and</w:t>
      </w:r>
    </w:p>
    <w:p>
      <w:pPr>
        <w:pStyle w:val="PreformattedText"/>
        <w:bidi w:val="0"/>
        <w:jc w:val="left"/>
        <w:rPr/>
      </w:pPr>
      <w:r>
        <w:rPr/>
        <w:t>private  routines within the library;  it is intended as an additional</w:t>
      </w:r>
    </w:p>
    <w:p>
      <w:pPr>
        <w:pStyle w:val="PreformattedText"/>
        <w:bidi w:val="0"/>
        <w:jc w:val="left"/>
        <w:rPr/>
      </w:pPr>
      <w:r>
        <w:rPr/>
        <w:t>guide to the source cod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ocumen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 this  document,  text  enclosed  in  angle  brackets  '&lt;&gt;'</w:t>
      </w:r>
    </w:p>
    <w:p>
      <w:pPr>
        <w:pStyle w:val="PreformattedText"/>
        <w:bidi w:val="0"/>
        <w:jc w:val="left"/>
        <w:rPr/>
      </w:pPr>
      <w:r>
        <w:rPr/>
        <w:t>generally  refers  to  an  individual  protocol  character,  using two</w:t>
      </w:r>
    </w:p>
    <w:p>
      <w:pPr>
        <w:pStyle w:val="PreformattedText"/>
        <w:bidi w:val="0"/>
        <w:jc w:val="left"/>
        <w:rPr/>
      </w:pPr>
      <w:r>
        <w:rPr/>
        <w:t>conventions:    'C'   coding   convention   and   ASCII    names    or</w:t>
      </w:r>
    </w:p>
    <w:p>
      <w:pPr>
        <w:pStyle w:val="PreformattedText"/>
        <w:bidi w:val="0"/>
        <w:jc w:val="left"/>
        <w:rPr/>
      </w:pPr>
      <w:r>
        <w:rPr/>
        <w:t>representations.   For  example,  '&lt;DLE&gt;' refers to the character data</w:t>
      </w:r>
    </w:p>
    <w:p>
      <w:pPr>
        <w:pStyle w:val="PreformattedText"/>
        <w:bidi w:val="0"/>
        <w:jc w:val="left"/>
        <w:rPr/>
      </w:pPr>
      <w:r>
        <w:rPr/>
        <w:t>link escape, or the 16th character in the ASCII  sequence.   Likewise,</w:t>
      </w:r>
    </w:p>
    <w:p>
      <w:pPr>
        <w:pStyle w:val="PreformattedText"/>
        <w:bidi w:val="0"/>
        <w:jc w:val="left"/>
        <w:rPr/>
      </w:pPr>
      <w:r>
        <w:rPr/>
        <w:t>&lt;ESC&gt;,  &lt;27&gt;  and  &lt;0x1A&gt;  all  refer  to  the escape character.  This</w:t>
      </w:r>
    </w:p>
    <w:p>
      <w:pPr>
        <w:pStyle w:val="PreformattedText"/>
        <w:bidi w:val="0"/>
        <w:jc w:val="left"/>
        <w:rPr/>
      </w:pPr>
      <w:r>
        <w:rPr/>
        <w:t>convention will be  used  as  necessary  to  convey  protocol  related</w:t>
      </w:r>
    </w:p>
    <w:p>
      <w:pPr>
        <w:pStyle w:val="PreformattedText"/>
        <w:bidi w:val="0"/>
        <w:jc w:val="left"/>
        <w:rPr/>
      </w:pPr>
      <w:r>
        <w:rPr/>
        <w:t>sequences.   Note  that  some  instances  may specific to a particular</w:t>
      </w:r>
    </w:p>
    <w:p>
      <w:pPr>
        <w:pStyle w:val="PreformattedText"/>
        <w:bidi w:val="0"/>
        <w:jc w:val="left"/>
        <w:rPr/>
      </w:pPr>
      <w:r>
        <w:rPr/>
        <w:t>example;  variations may be allowed as part of the protocol.   Consult</w:t>
      </w:r>
    </w:p>
    <w:p>
      <w:pPr>
        <w:pStyle w:val="PreformattedText"/>
        <w:bidi w:val="0"/>
        <w:jc w:val="left"/>
        <w:rPr/>
      </w:pPr>
      <w:r>
        <w:rPr/>
        <w:t>B-protocol   specifications   for   explicit   details  on  particular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2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are generally initiated from the host via some sort  of</w:t>
      </w:r>
    </w:p>
    <w:p>
      <w:pPr>
        <w:pStyle w:val="PreformattedText"/>
        <w:bidi w:val="0"/>
        <w:jc w:val="left"/>
        <w:rPr/>
      </w:pPr>
      <w:r>
        <w:rPr/>
        <w:t>inquiry sequence.  The routines provided in BPPACKET and BPSLAVE allow</w:t>
      </w:r>
    </w:p>
    <w:p>
      <w:pPr>
        <w:pStyle w:val="PreformattedText"/>
        <w:bidi w:val="0"/>
        <w:jc w:val="left"/>
        <w:rPr/>
      </w:pPr>
      <w:r>
        <w:rPr/>
        <w:t>you to perform file transfers  by  providing  the  protocol  interface</w:t>
      </w:r>
    </w:p>
    <w:p>
      <w:pPr>
        <w:pStyle w:val="PreformattedText"/>
        <w:bidi w:val="0"/>
        <w:jc w:val="left"/>
        <w:rPr/>
      </w:pPr>
      <w:r>
        <w:rPr/>
        <w:t>between  your  remote  IO and your file IO.  BPPACKET provides for the</w:t>
      </w:r>
    </w:p>
    <w:p>
      <w:pPr>
        <w:pStyle w:val="PreformattedText"/>
        <w:bidi w:val="0"/>
        <w:jc w:val="left"/>
        <w:rPr/>
      </w:pPr>
      <w:r>
        <w:rPr/>
        <w:t>handling of a response to a  remote  inquiry  (ASCII  ENQ  character.)</w:t>
      </w:r>
    </w:p>
    <w:p>
      <w:pPr>
        <w:pStyle w:val="PreformattedText"/>
        <w:bidi w:val="0"/>
        <w:jc w:val="left"/>
        <w:rPr/>
      </w:pPr>
      <w:r>
        <w:rPr/>
        <w:t>BPSLAVE  provides  the handling for the actual file transfer.  Through</w:t>
      </w:r>
    </w:p>
    <w:p>
      <w:pPr>
        <w:pStyle w:val="PreformattedText"/>
        <w:bidi w:val="0"/>
        <w:jc w:val="left"/>
        <w:rPr/>
      </w:pPr>
      <w:r>
        <w:rPr/>
        <w:t>calls to your facilities,  BPSLAVE  and  BPPACKET  provide  continuous</w:t>
      </w:r>
    </w:p>
    <w:p>
      <w:pPr>
        <w:pStyle w:val="PreformattedText"/>
        <w:bidi w:val="0"/>
        <w:jc w:val="left"/>
        <w:rPr/>
      </w:pPr>
      <w:r>
        <w:rPr/>
        <w:t>status  information  to  your  application  interface.   File transfer</w:t>
      </w:r>
    </w:p>
    <w:p>
      <w:pPr>
        <w:pStyle w:val="PreformattedText"/>
        <w:bidi w:val="0"/>
        <w:jc w:val="left"/>
        <w:rPr/>
      </w:pPr>
      <w:r>
        <w:rPr/>
        <w:t>options are set-up and chosen automatically via the B Plus negotiation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goal of this library is to make possible a 'bolt-in'  file</w:t>
      </w:r>
    </w:p>
    <w:p>
      <w:pPr>
        <w:pStyle w:val="PreformattedText"/>
        <w:bidi w:val="0"/>
        <w:jc w:val="left"/>
        <w:rPr/>
      </w:pPr>
      <w:r>
        <w:rPr/>
        <w:t>and data transfer facility.  Therefore, for the simplest possible use,</w:t>
      </w:r>
    </w:p>
    <w:p>
      <w:pPr>
        <w:pStyle w:val="PreformattedText"/>
        <w:bidi w:val="0"/>
        <w:jc w:val="left"/>
        <w:rPr/>
      </w:pPr>
      <w:r>
        <w:rPr/>
        <w:t>the library is prepared to minimize the processing and setup  required</w:t>
      </w:r>
    </w:p>
    <w:p>
      <w:pPr>
        <w:pStyle w:val="PreformattedText"/>
        <w:bidi w:val="0"/>
        <w:jc w:val="left"/>
        <w:rPr/>
      </w:pPr>
      <w:r>
        <w:rPr/>
        <w:t>to  do  normal protocol activities.  Once the setup is completed, file</w:t>
      </w:r>
    </w:p>
    <w:p>
      <w:pPr>
        <w:pStyle w:val="PreformattedText"/>
        <w:bidi w:val="0"/>
        <w:jc w:val="left"/>
        <w:rPr/>
      </w:pPr>
      <w:r>
        <w:rPr/>
        <w:t>transfers  can  be  performed  by  watching  for  the  proper  control</w:t>
      </w:r>
    </w:p>
    <w:p>
      <w:pPr>
        <w:pStyle w:val="PreformattedText"/>
        <w:bidi w:val="0"/>
        <w:jc w:val="left"/>
        <w:rPr/>
      </w:pPr>
      <w:r>
        <w:rPr/>
        <w:t>sequences,  and making one of two library calls.  These calls would be</w:t>
      </w:r>
    </w:p>
    <w:p>
      <w:pPr>
        <w:pStyle w:val="PreformattedText"/>
        <w:bidi w:val="0"/>
        <w:jc w:val="left"/>
        <w:rPr/>
      </w:pPr>
      <w:r>
        <w:rPr/>
        <w:t>either BP_Seen_ENQ or BP_Handle_Slave_BP, depending upon the  received</w:t>
      </w:r>
    </w:p>
    <w:p>
      <w:pPr>
        <w:pStyle w:val="PreformattedText"/>
        <w:bidi w:val="0"/>
        <w:jc w:val="left"/>
        <w:rPr/>
      </w:pPr>
      <w:r>
        <w:rPr/>
        <w:t>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Prepa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etup for using those two calls is a  matter  of  suppling</w:t>
      </w:r>
    </w:p>
    <w:p>
      <w:pPr>
        <w:pStyle w:val="PreformattedText"/>
        <w:bidi w:val="0"/>
        <w:jc w:val="left"/>
        <w:rPr/>
      </w:pPr>
      <w:r>
        <w:rPr/>
        <w:t>the  necessary  procedure pointers to the PDB.  Also, most of the data</w:t>
      </w:r>
    </w:p>
    <w:p>
      <w:pPr>
        <w:pStyle w:val="PreformattedText"/>
        <w:bidi w:val="0"/>
        <w:jc w:val="left"/>
        <w:rPr/>
      </w:pPr>
      <w:r>
        <w:rPr/>
        <w:t>portions of the  PDB  (protocol  descriptor  block)  must  be  set  up</w:t>
      </w:r>
    </w:p>
    <w:p>
      <w:pPr>
        <w:pStyle w:val="PreformattedText"/>
        <w:bidi w:val="0"/>
        <w:jc w:val="left"/>
        <w:rPr/>
      </w:pPr>
      <w:r>
        <w:rPr/>
        <w:t>correctly.   This  is simplified considerably by calls to BP_Init_PDB,</w:t>
      </w:r>
    </w:p>
    <w:p>
      <w:pPr>
        <w:pStyle w:val="PreformattedText"/>
        <w:bidi w:val="0"/>
        <w:jc w:val="left"/>
        <w:rPr/>
      </w:pPr>
      <w:r>
        <w:rPr/>
        <w:t>and through the Plus packet handling that is  automatically  performed</w:t>
      </w:r>
    </w:p>
    <w:p>
      <w:pPr>
        <w:pStyle w:val="PreformattedText"/>
        <w:bidi w:val="0"/>
        <w:jc w:val="left"/>
        <w:rPr/>
      </w:pPr>
      <w:r>
        <w:rPr/>
        <w:t>by BP_Handle_Slave_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the function pointers used by the  PDB  are  categorized</w:t>
      </w:r>
    </w:p>
    <w:p>
      <w:pPr>
        <w:pStyle w:val="PreformattedText"/>
        <w:bidi w:val="0"/>
        <w:jc w:val="left"/>
        <w:rPr/>
      </w:pPr>
      <w:r>
        <w:rPr/>
        <w:t>below.   Some  functions  are  required  in  order for the protocol to</w:t>
      </w:r>
    </w:p>
    <w:p>
      <w:pPr>
        <w:pStyle w:val="PreformattedText"/>
        <w:bidi w:val="0"/>
        <w:jc w:val="left"/>
        <w:rPr/>
      </w:pPr>
      <w:r>
        <w:rPr/>
        <w:t>function.  Others are only needed  under  certain  circumstances,  and</w:t>
      </w:r>
    </w:p>
    <w:p>
      <w:pPr>
        <w:pStyle w:val="PreformattedText"/>
        <w:bidi w:val="0"/>
        <w:jc w:val="left"/>
        <w:rPr/>
      </w:pPr>
      <w:r>
        <w:rPr/>
        <w:t>others  may  be  required,  but are used for status reporting, and may</w:t>
      </w:r>
    </w:p>
    <w:p>
      <w:pPr>
        <w:pStyle w:val="PreformattedText"/>
        <w:bidi w:val="0"/>
        <w:jc w:val="left"/>
        <w:rPr/>
      </w:pPr>
      <w:r>
        <w:rPr/>
        <w:t>point to a procedure-les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3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1  Required For BP_Init_PD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rimarily intended to  simplify  the  normal  case  of</w:t>
      </w:r>
    </w:p>
    <w:p>
      <w:pPr>
        <w:pStyle w:val="PreformattedText"/>
        <w:bidi w:val="0"/>
        <w:jc w:val="left"/>
        <w:rPr/>
      </w:pPr>
      <w:r>
        <w:rPr/>
        <w:t>protocol  activities.   This  routine initializes virtually all of the</w:t>
      </w:r>
    </w:p>
    <w:p>
      <w:pPr>
        <w:pStyle w:val="PreformattedText"/>
        <w:bidi w:val="0"/>
        <w:jc w:val="left"/>
        <w:rPr/>
      </w:pPr>
      <w:r>
        <w:rPr/>
        <w:t>PDB, with the exception of the function pointers.   Prior  to  calling</w:t>
      </w:r>
    </w:p>
    <w:p>
      <w:pPr>
        <w:pStyle w:val="PreformattedText"/>
        <w:bidi w:val="0"/>
        <w:jc w:val="left"/>
        <w:rPr/>
      </w:pPr>
      <w:r>
        <w:rPr/>
        <w:t>this  routine initially, the Send_Buffer and Read_Buffer pointers must</w:t>
      </w:r>
    </w:p>
    <w:p>
      <w:pPr>
        <w:pStyle w:val="PreformattedText"/>
        <w:bidi w:val="0"/>
        <w:jc w:val="left"/>
        <w:rPr/>
      </w:pPr>
      <w:r>
        <w:rPr/>
        <w:t>be insured to contain NULL.  Also,  the  s_alloc  and  s_free  routine</w:t>
      </w:r>
    </w:p>
    <w:p>
      <w:pPr>
        <w:pStyle w:val="PreformattedText"/>
        <w:bidi w:val="0"/>
        <w:jc w:val="left"/>
        <w:rPr/>
      </w:pPr>
      <w:r>
        <w:rPr/>
        <w:t>pointers must be in place in the 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4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L Use_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whether the library should work in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mode.  Use either OLD_B or B_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D Update_F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pdate rate on the send and read characte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.  Generally, this value should correspon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s that can be sent in 1/2 to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ORD Quoting_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quoting level to  use  dur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  It  should  be  one  of  the  following 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_Default,  Quote_Not_Null,  Quote_Extended,  Quote_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ferred choice is Quote_Not_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tocol_Desc_Block *p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he pointer to  an  uninitialized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block.  It should point to a block of memor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'sizeof (Application_PDB)'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2  Required For BP_Seen_EN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_Seen_ENQ is a simple routine and takes only a  protocol  descriptor</w:t>
      </w:r>
    </w:p>
    <w:p>
      <w:pPr>
        <w:pStyle w:val="PreformattedText"/>
        <w:bidi w:val="0"/>
        <w:jc w:val="left"/>
        <w:rPr/>
      </w:pPr>
      <w:r>
        <w:rPr/>
        <w:t>block as a parameter.  It must be initialized as follows:  The routine</w:t>
      </w:r>
    </w:p>
    <w:p>
      <w:pPr>
        <w:pStyle w:val="PreformattedText"/>
        <w:bidi w:val="0"/>
        <w:jc w:val="left"/>
        <w:rPr/>
      </w:pPr>
      <w:r>
        <w:rPr/>
        <w:t>pointer Put_Ch must be present.  In addition, it  also  requires  that</w:t>
      </w:r>
    </w:p>
    <w:p>
      <w:pPr>
        <w:pStyle w:val="PreformattedText"/>
        <w:bidi w:val="0"/>
        <w:jc w:val="left"/>
        <w:rPr/>
      </w:pPr>
      <w:r>
        <w:rPr/>
        <w:t>Use_B_Plus,  Quoting_Level,  and  R_Seq_Num  be  initialized.  Each of</w:t>
      </w:r>
    </w:p>
    <w:p>
      <w:pPr>
        <w:pStyle w:val="PreformattedText"/>
        <w:bidi w:val="0"/>
        <w:jc w:val="left"/>
        <w:rPr/>
      </w:pPr>
      <w:r>
        <w:rPr/>
        <w:t>those values is correctly initialized by BP_Init_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3  Required For BP_Free_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so requires only a PDB as a  parameter.   This  routine</w:t>
      </w:r>
    </w:p>
    <w:p>
      <w:pPr>
        <w:pStyle w:val="PreformattedText"/>
        <w:bidi w:val="0"/>
        <w:jc w:val="left"/>
        <w:rPr/>
      </w:pPr>
      <w:r>
        <w:rPr/>
        <w:t>releases  the  space  allocated by BP_Init_PDB.  It therefore requires</w:t>
      </w:r>
    </w:p>
    <w:p>
      <w:pPr>
        <w:pStyle w:val="PreformattedText"/>
        <w:bidi w:val="0"/>
        <w:jc w:val="left"/>
        <w:rPr/>
      </w:pPr>
      <w:r>
        <w:rPr/>
        <w:t>the pointer to routine s_free to be used.  This is necessarily set  up</w:t>
      </w:r>
    </w:p>
    <w:p>
      <w:pPr>
        <w:pStyle w:val="PreformattedText"/>
        <w:bidi w:val="0"/>
        <w:jc w:val="left"/>
        <w:rPr/>
      </w:pPr>
      <w:r>
        <w:rPr/>
        <w:t>already,   as   there  is  no  need  to  call  BP_Free_Buffers  unless</w:t>
      </w:r>
    </w:p>
    <w:p>
      <w:pPr>
        <w:pStyle w:val="PreformattedText"/>
        <w:bidi w:val="0"/>
        <w:jc w:val="left"/>
        <w:rPr/>
      </w:pPr>
      <w:r>
        <w:rPr/>
        <w:t>BP_Init_PDB has been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4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4  Required For BP_Handle_Slave_B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_Handle_Slave_BP also takes only a PDB as a parameter.  It  has  two</w:t>
      </w:r>
    </w:p>
    <w:p>
      <w:pPr>
        <w:pStyle w:val="PreformattedText"/>
        <w:bidi w:val="0"/>
        <w:jc w:val="left"/>
        <w:rPr/>
      </w:pPr>
      <w:r>
        <w:rPr/>
        <w:t>basic  functions.   It  accepts a B protocol file transfer packet, and</w:t>
      </w:r>
    </w:p>
    <w:p>
      <w:pPr>
        <w:pStyle w:val="PreformattedText"/>
        <w:bidi w:val="0"/>
        <w:jc w:val="left"/>
        <w:rPr/>
      </w:pPr>
      <w:r>
        <w:rPr/>
        <w:t>performs the transfer, or it accepts a B protocol 'plus'  packet,  and</w:t>
      </w:r>
    </w:p>
    <w:p>
      <w:pPr>
        <w:pStyle w:val="PreformattedText"/>
        <w:bidi w:val="0"/>
        <w:jc w:val="left"/>
        <w:rPr/>
      </w:pPr>
      <w:r>
        <w:rPr/>
        <w:t>adjusts   the  PDB  accordingly.   Both  of  these  functions  require</w:t>
      </w:r>
    </w:p>
    <w:p>
      <w:pPr>
        <w:pStyle w:val="PreformattedText"/>
        <w:bidi w:val="0"/>
        <w:jc w:val="left"/>
        <w:rPr/>
      </w:pPr>
      <w:r>
        <w:rPr/>
        <w:t>significant setup to perfor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-protocol packets can arrive at any time during a  session,  it</w:t>
      </w:r>
    </w:p>
    <w:p>
      <w:pPr>
        <w:pStyle w:val="PreformattedText"/>
        <w:bidi w:val="0"/>
        <w:jc w:val="left"/>
        <w:rPr/>
      </w:pPr>
      <w:r>
        <w:rPr/>
        <w:t>assumes that you have received the first two characters of the packet,</w:t>
      </w:r>
    </w:p>
    <w:p>
      <w:pPr>
        <w:pStyle w:val="PreformattedText"/>
        <w:bidi w:val="0"/>
        <w:jc w:val="left"/>
        <w:rPr/>
      </w:pPr>
      <w:r>
        <w:rPr/>
        <w:t>the &lt;DLE&gt; &lt;B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the routines that are required by  the  library</w:t>
      </w:r>
    </w:p>
    <w:p>
      <w:pPr>
        <w:pStyle w:val="PreformattedText"/>
        <w:bidi w:val="0"/>
        <w:jc w:val="left"/>
        <w:rPr/>
      </w:pPr>
      <w:r>
        <w:rPr/>
        <w:t>function  BP_Handle_Slave_BP.   These  routines  must  completed their</w:t>
      </w:r>
    </w:p>
    <w:p>
      <w:pPr>
        <w:pStyle w:val="PreformattedText"/>
        <w:bidi w:val="0"/>
        <w:jc w:val="left"/>
        <w:rPr/>
      </w:pPr>
      <w:r>
        <w:rPr/>
        <w:t>designated task as described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Protocol_Desc_Block (BPPACKE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_Ch_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ut_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ay (Generally not u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_al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Application_PDB (BPSLAV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ants_to_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eate (Only for File rece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pen (Only for File trans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 (Only for File trans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rite (Only for File rece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ize (Only for File trans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ointers and data portions must (minimally) be set up</w:t>
      </w:r>
    </w:p>
    <w:p>
      <w:pPr>
        <w:pStyle w:val="PreformattedText"/>
        <w:bidi w:val="0"/>
        <w:jc w:val="left"/>
        <w:rPr/>
      </w:pPr>
      <w:r>
        <w:rPr/>
        <w:t>by  BP_Init_PDB.   Alternatively,  you may set up the data manually if</w:t>
      </w:r>
    </w:p>
    <w:p>
      <w:pPr>
        <w:pStyle w:val="PreformattedText"/>
        <w:bidi w:val="0"/>
        <w:jc w:val="left"/>
        <w:rPr/>
      </w:pPr>
      <w:r>
        <w:rPr/>
        <w:t>your application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5  Status Function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function pointers  that  have  'status</w:t>
      </w:r>
    </w:p>
    <w:p>
      <w:pPr>
        <w:pStyle w:val="PreformattedText"/>
        <w:bidi w:val="0"/>
        <w:jc w:val="left"/>
        <w:rPr/>
      </w:pPr>
      <w:r>
        <w:rPr/>
        <w:t>only'  functions.  Although valid pointers must be provided, it is not</w:t>
      </w:r>
    </w:p>
    <w:p>
      <w:pPr>
        <w:pStyle w:val="PreformattedText"/>
        <w:bidi w:val="0"/>
        <w:jc w:val="left"/>
        <w:rPr/>
      </w:pPr>
      <w:r>
        <w:rPr/>
        <w:t>necessary to perform any activity in the function, and they return  no</w:t>
      </w:r>
    </w:p>
    <w:p>
      <w:pPr>
        <w:pStyle w:val="PreformattedText"/>
        <w:bidi w:val="0"/>
        <w:jc w:val="left"/>
        <w:rPr/>
      </w:pPr>
      <w:r>
        <w:rPr/>
        <w:t>value.   If  these  routines  point  to  null functions;  there may be</w:t>
      </w:r>
    </w:p>
    <w:p>
      <w:pPr>
        <w:pStyle w:val="PreformattedText"/>
        <w:bidi w:val="0"/>
        <w:jc w:val="left"/>
        <w:rPr/>
      </w:pPr>
      <w:r>
        <w:rPr/>
        <w:t>compile time warnings due to  parameter  mis-matches.   These  can 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Protocol_Desc_Block (BPPACKE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5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_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nd_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Application_PDB (BPSLAV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_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ow_Transfer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6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Terminal Proced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terminal program model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P_Ini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until exit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local 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mote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NQ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P_Seen_EN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LE&gt; &lt;B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P_Handle_Slave_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BP_Init_P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P_Free_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ctual programs, the processing of incoming data will probably</w:t>
      </w:r>
    </w:p>
    <w:p>
      <w:pPr>
        <w:pStyle w:val="PreformattedText"/>
        <w:bidi w:val="0"/>
        <w:jc w:val="left"/>
        <w:rPr/>
      </w:pPr>
      <w:r>
        <w:rPr/>
        <w:t>be  handled  using  a  state  driven  model  to handle multi character</w:t>
      </w:r>
    </w:p>
    <w:p>
      <w:pPr>
        <w:pStyle w:val="PreformattedText"/>
        <w:bidi w:val="0"/>
        <w:jc w:val="left"/>
        <w:rPr/>
      </w:pPr>
      <w:r>
        <w:rPr/>
        <w:t>sequences.  Although this is a  simple  model,  The  events  that  are</w:t>
      </w:r>
    </w:p>
    <w:p>
      <w:pPr>
        <w:pStyle w:val="PreformattedText"/>
        <w:bidi w:val="0"/>
        <w:jc w:val="left"/>
        <w:rPr/>
      </w:pPr>
      <w:r>
        <w:rPr/>
        <w:t>important to the B protocol librar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initialization call is required at  the  beginning.   Also,</w:t>
      </w:r>
    </w:p>
    <w:p>
      <w:pPr>
        <w:pStyle w:val="PreformattedText"/>
        <w:bidi w:val="0"/>
        <w:jc w:val="left"/>
        <w:rPr/>
      </w:pPr>
      <w:r>
        <w:rPr/>
        <w:t>whenever  a file transfer has completed (evidenced by any of the calls</w:t>
      </w:r>
    </w:p>
    <w:p>
      <w:pPr>
        <w:pStyle w:val="PreformattedText"/>
        <w:bidi w:val="0"/>
        <w:jc w:val="left"/>
        <w:rPr/>
      </w:pPr>
      <w:r>
        <w:rPr/>
        <w:t>to the slave level status routines)  the  initialization  is  required</w:t>
      </w:r>
    </w:p>
    <w:p>
      <w:pPr>
        <w:pStyle w:val="PreformattedText"/>
        <w:bidi w:val="0"/>
        <w:jc w:val="left"/>
        <w:rPr/>
      </w:pPr>
      <w:r>
        <w:rPr/>
        <w:t>again.   The sequence allows Plus packets to be handled correctly, but</w:t>
      </w:r>
    </w:p>
    <w:p>
      <w:pPr>
        <w:pStyle w:val="PreformattedText"/>
        <w:bidi w:val="0"/>
        <w:jc w:val="left"/>
        <w:rPr/>
      </w:pPr>
      <w:r>
        <w:rPr/>
        <w:t>still initializing the protocol to default levels, prior to  each  new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lose of the program, the buffers are fre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 a &lt;ENQ&gt; sequence is seen, it is handled accordingly, as well</w:t>
      </w:r>
    </w:p>
    <w:p>
      <w:pPr>
        <w:pStyle w:val="PreformattedText"/>
        <w:bidi w:val="0"/>
        <w:jc w:val="left"/>
        <w:rPr/>
      </w:pPr>
      <w:r>
        <w:rPr/>
        <w:t>as the &lt;DLE&gt; &lt;B&gt;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7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Optional A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rograms  that  support  B  protocol  also  should  support  the</w:t>
      </w:r>
    </w:p>
    <w:p>
      <w:pPr>
        <w:pStyle w:val="PreformattedText"/>
        <w:bidi w:val="0"/>
        <w:jc w:val="left"/>
        <w:rPr/>
      </w:pPr>
      <w:r>
        <w:rPr/>
        <w:t>CompuServe  interrogation  sequence.   The  interrogation  sequence is</w:t>
      </w:r>
    </w:p>
    <w:p>
      <w:pPr>
        <w:pStyle w:val="PreformattedText"/>
        <w:bidi w:val="0"/>
        <w:jc w:val="left"/>
        <w:rPr/>
      </w:pPr>
      <w:r>
        <w:rPr/>
        <w:t>&lt;ESC&gt; &lt;I&gt;, and the response typically specifies the model of computer,</w:t>
      </w:r>
    </w:p>
    <w:p>
      <w:pPr>
        <w:pStyle w:val="PreformattedText"/>
        <w:bidi w:val="0"/>
        <w:jc w:val="left"/>
        <w:rPr/>
      </w:pPr>
      <w:r>
        <w:rPr/>
        <w:t>version  of  software  in  use,  and  the  features  supported by your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al interrogation response would be this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XX,PB,D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that this is a generic terminal program running  on  an</w:t>
      </w:r>
    </w:p>
    <w:p>
      <w:pPr>
        <w:pStyle w:val="PreformattedText"/>
        <w:bidi w:val="0"/>
        <w:jc w:val="left"/>
        <w:rPr/>
      </w:pPr>
      <w:r>
        <w:rPr/>
        <w:t>unknown computer, and it supports B protocol and transfe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CR&gt; indicates that the string should  be  terminated  by  a</w:t>
      </w:r>
    </w:p>
    <w:p>
      <w:pPr>
        <w:pStyle w:val="PreformattedText"/>
        <w:bidi w:val="0"/>
        <w:jc w:val="left"/>
        <w:rPr/>
      </w:pPr>
      <w:r>
        <w:rPr/>
        <w:t>carriage   return.    See  interrogation  response  documentation  for</w:t>
      </w:r>
    </w:p>
    <w:p>
      <w:pPr>
        <w:pStyle w:val="PreformattedText"/>
        <w:bidi w:val="0"/>
        <w:jc w:val="left"/>
        <w:rPr/>
      </w:pPr>
      <w:r>
        <w:rPr/>
        <w:t>additional respo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xampl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 complete  terminal  program,  sans  low  level  IO</w:t>
      </w:r>
    </w:p>
    <w:p>
      <w:pPr>
        <w:pStyle w:val="PreformattedText"/>
        <w:bidi w:val="0"/>
        <w:jc w:val="left"/>
        <w:rPr/>
      </w:pPr>
      <w:r>
        <w:rPr/>
        <w:t>drivers.   The diskette/archive file that is part of this distribution</w:t>
      </w:r>
    </w:p>
    <w:p>
      <w:pPr>
        <w:pStyle w:val="PreformattedText"/>
        <w:bidi w:val="0"/>
        <w:jc w:val="left"/>
        <w:rPr/>
      </w:pPr>
      <w:r>
        <w:rPr/>
        <w:t>includes the necessary object files for those drivers;  you can  build</w:t>
      </w:r>
    </w:p>
    <w:p>
      <w:pPr>
        <w:pStyle w:val="PreformattedText"/>
        <w:bidi w:val="0"/>
        <w:jc w:val="left"/>
        <w:rPr/>
      </w:pPr>
      <w:r>
        <w:rPr/>
        <w:t>this entire system a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only the BPDTE.C file, see the associated header files</w:t>
      </w:r>
    </w:p>
    <w:p>
      <w:pPr>
        <w:pStyle w:val="PreformattedText"/>
        <w:bidi w:val="0"/>
        <w:jc w:val="left"/>
        <w:rPr/>
      </w:pPr>
      <w:r>
        <w:rPr/>
        <w:t>for additional information regarding the low level IO faciliti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emulates a dumb terminal with file transfer support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Serve's B-Protocol.  This program is just a sample of how to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P module (BPSLAVE.C) with the rest of the terminal em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undef max</w:t>
      </w:r>
    </w:p>
    <w:p>
      <w:pPr>
        <w:pStyle w:val="PreformattedText"/>
        <w:bidi w:val="0"/>
        <w:jc w:val="left"/>
        <w:rPr/>
      </w:pPr>
      <w:r>
        <w:rPr/>
        <w:t>#undef min</w:t>
      </w:r>
    </w:p>
    <w:p>
      <w:pPr>
        <w:pStyle w:val="PreformattedText"/>
        <w:bidi w:val="0"/>
        <w:jc w:val="left"/>
        <w:rPr/>
      </w:pPr>
      <w:r>
        <w:rPr/>
        <w:t>#include &lt;comdef.h&gt;      /* standard CompuServe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keyboard.h"    /* these are headers for routines you must provide */</w:t>
      </w:r>
    </w:p>
    <w:p>
      <w:pPr>
        <w:pStyle w:val="PreformattedText"/>
        <w:bidi w:val="0"/>
        <w:jc w:val="left"/>
        <w:rPr/>
      </w:pPr>
      <w:r>
        <w:rPr/>
        <w:t>#include "commport.h"</w:t>
      </w:r>
    </w:p>
    <w:p>
      <w:pPr>
        <w:pStyle w:val="PreformattedText"/>
        <w:bidi w:val="0"/>
        <w:jc w:val="left"/>
        <w:rPr/>
      </w:pPr>
      <w:r>
        <w:rPr/>
        <w:t>#include "timer.h"</w:t>
      </w:r>
    </w:p>
    <w:p>
      <w:pPr>
        <w:pStyle w:val="PreformattedText"/>
        <w:bidi w:val="0"/>
        <w:jc w:val="left"/>
        <w:rPr/>
      </w:pPr>
      <w:r>
        <w:rPr/>
        <w:t>#include "bpslave.h"</w:t>
      </w:r>
    </w:p>
    <w:p>
      <w:pPr>
        <w:pStyle w:val="PreformattedText"/>
        <w:bidi w:val="0"/>
        <w:jc w:val="left"/>
        <w:rPr/>
      </w:pPr>
      <w:r>
        <w:rPr/>
        <w:t>#include "fileio.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8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  void Setup_FILTRN (void);</w:t>
      </w:r>
    </w:p>
    <w:p>
      <w:pPr>
        <w:pStyle w:val="PreformattedText"/>
        <w:bidi w:val="0"/>
        <w:jc w:val="left"/>
        <w:rPr/>
      </w:pPr>
      <w:r>
        <w:rPr/>
        <w:t>static  void Print_File_Line (void);</w:t>
      </w:r>
    </w:p>
    <w:p>
      <w:pPr>
        <w:pStyle w:val="PreformattedText"/>
        <w:bidi w:val="0"/>
        <w:jc w:val="left"/>
        <w:rPr/>
      </w:pPr>
      <w:r>
        <w:rPr/>
        <w:t>static  void DLE_B_Seen (struct APDBstruct *);</w:t>
      </w:r>
    </w:p>
    <w:p>
      <w:pPr>
        <w:pStyle w:val="PreformattedText"/>
        <w:bidi w:val="0"/>
        <w:jc w:val="left"/>
        <w:rPr/>
      </w:pPr>
      <w:r>
        <w:rPr/>
        <w:t>static  void Print_Msg (BYTE *);</w:t>
      </w:r>
    </w:p>
    <w:p>
      <w:pPr>
        <w:pStyle w:val="PreformattedText"/>
        <w:bidi w:val="0"/>
        <w:jc w:val="left"/>
        <w:rPr/>
      </w:pPr>
      <w:r>
        <w:rPr/>
        <w:t>static  void D_Sent (UWORD);</w:t>
      </w:r>
    </w:p>
    <w:p>
      <w:pPr>
        <w:pStyle w:val="PreformattedText"/>
        <w:bidi w:val="0"/>
        <w:jc w:val="left"/>
        <w:rPr/>
      </w:pPr>
      <w:r>
        <w:rPr/>
        <w:t>static  void D_Read (UWORD);</w:t>
      </w:r>
    </w:p>
    <w:p>
      <w:pPr>
        <w:pStyle w:val="PreformattedText"/>
        <w:bidi w:val="0"/>
        <w:jc w:val="left"/>
        <w:rPr/>
      </w:pPr>
      <w:r>
        <w:rPr/>
        <w:t>static  void Print_File (BYTE *);</w:t>
      </w:r>
    </w:p>
    <w:p>
      <w:pPr>
        <w:pStyle w:val="PreformattedText"/>
        <w:bidi w:val="0"/>
        <w:jc w:val="left"/>
        <w:rPr/>
      </w:pPr>
      <w:r>
        <w:rPr/>
        <w:t>static  void Print_Size (ULONG);</w:t>
      </w:r>
    </w:p>
    <w:p>
      <w:pPr>
        <w:pStyle w:val="PreformattedText"/>
        <w:bidi w:val="0"/>
        <w:jc w:val="left"/>
        <w:rPr/>
      </w:pPr>
      <w:r>
        <w:rPr/>
        <w:t>static  void Print_Mode (WORD, WORD, WORD);</w:t>
      </w:r>
    </w:p>
    <w:p>
      <w:pPr>
        <w:pStyle w:val="PreformattedText"/>
        <w:bidi w:val="0"/>
        <w:jc w:val="left"/>
        <w:rPr/>
      </w:pPr>
      <w:r>
        <w:rPr/>
        <w:t>static  void S_Error (void);</w:t>
      </w:r>
    </w:p>
    <w:p>
      <w:pPr>
        <w:pStyle w:val="PreformattedText"/>
        <w:bidi w:val="0"/>
        <w:jc w:val="left"/>
        <w:rPr/>
      </w:pPr>
      <w:r>
        <w:rPr/>
        <w:t>static  void R_Error (void);</w:t>
      </w:r>
    </w:p>
    <w:p>
      <w:pPr>
        <w:pStyle w:val="PreformattedText"/>
        <w:bidi w:val="0"/>
        <w:jc w:val="left"/>
        <w:rPr/>
      </w:pPr>
      <w:r>
        <w:rPr/>
        <w:t>static  void BPSent (UWORD);</w:t>
      </w:r>
    </w:p>
    <w:p>
      <w:pPr>
        <w:pStyle w:val="PreformattedText"/>
        <w:bidi w:val="0"/>
        <w:jc w:val="left"/>
        <w:rPr/>
      </w:pPr>
      <w:r>
        <w:rPr/>
        <w:t>static  void BPRead (UWORD);</w:t>
      </w:r>
    </w:p>
    <w:p>
      <w:pPr>
        <w:pStyle w:val="PreformattedText"/>
        <w:bidi w:val="0"/>
        <w:jc w:val="left"/>
        <w:rPr/>
      </w:pPr>
      <w:r>
        <w:rPr/>
        <w:t>static  WORD Remote_Get_Timed (WORD);</w:t>
      </w:r>
    </w:p>
    <w:p>
      <w:pPr>
        <w:pStyle w:val="PreformattedText"/>
        <w:bidi w:val="0"/>
        <w:jc w:val="left"/>
        <w:rPr/>
      </w:pPr>
      <w:r>
        <w:rPr/>
        <w:t>static  WORD Remote_Put (BYTE);</w:t>
      </w:r>
    </w:p>
    <w:p>
      <w:pPr>
        <w:pStyle w:val="PreformattedText"/>
        <w:bidi w:val="0"/>
        <w:jc w:val="left"/>
        <w:rPr/>
      </w:pPr>
      <w:r>
        <w:rPr/>
        <w:t>static  BOOL Wants_To_Abort (void);</w:t>
      </w:r>
    </w:p>
    <w:p>
      <w:pPr>
        <w:pStyle w:val="PreformattedText"/>
        <w:bidi w:val="0"/>
        <w:jc w:val="left"/>
        <w:rPr/>
      </w:pPr>
      <w:r>
        <w:rPr/>
        <w:t>static   BYTE *s_malloc (UWORD);</w:t>
      </w:r>
    </w:p>
    <w:p>
      <w:pPr>
        <w:pStyle w:val="PreformattedText"/>
        <w:bidi w:val="0"/>
        <w:jc w:val="left"/>
        <w:rPr/>
      </w:pPr>
      <w:r>
        <w:rPr/>
        <w:t>static   void s_free (BYTE *);</w:t>
      </w:r>
    </w:p>
    <w:p>
      <w:pPr>
        <w:pStyle w:val="PreformattedText"/>
        <w:bidi w:val="0"/>
        <w:jc w:val="left"/>
        <w:rPr/>
      </w:pPr>
      <w:r>
        <w:rPr/>
        <w:t>static   void prints 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 void Delay (UWORD);</w:t>
      </w:r>
    </w:p>
    <w:p>
      <w:pPr>
        <w:pStyle w:val="PreformattedText"/>
        <w:bidi w:val="0"/>
        <w:jc w:val="left"/>
        <w:rPr/>
      </w:pPr>
      <w:r>
        <w:rPr/>
        <w:t>extern  void main (WORD, BYTE *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DB ((Protocol_Desc_Block *) ap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xit_Key  0x012d</w:t>
      </w:r>
    </w:p>
    <w:p>
      <w:pPr>
        <w:pStyle w:val="PreformattedText"/>
        <w:bidi w:val="0"/>
        <w:jc w:val="left"/>
        <w:rPr/>
      </w:pPr>
      <w:r>
        <w:rPr/>
        <w:t xml:space="preserve">#define Break_Key 0x0130 </w:t>
      </w:r>
    </w:p>
    <w:p>
      <w:pPr>
        <w:pStyle w:val="PreformattedText"/>
        <w:bidi w:val="0"/>
        <w:jc w:val="left"/>
        <w:rPr/>
      </w:pPr>
      <w:r>
        <w:rPr/>
        <w:t>#define Is_Function_Key(C)       FALSE /* is key a local function key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ormal_Mode      0</w:t>
      </w:r>
    </w:p>
    <w:p>
      <w:pPr>
        <w:pStyle w:val="PreformattedText"/>
        <w:bidi w:val="0"/>
        <w:jc w:val="left"/>
        <w:rPr/>
      </w:pPr>
      <w:r>
        <w:rPr/>
        <w:t>#define Escape_Seq_Mod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acket_size 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NQ  0x05</w:t>
      </w:r>
    </w:p>
    <w:p>
      <w:pPr>
        <w:pStyle w:val="PreformattedText"/>
        <w:bidi w:val="0"/>
        <w:jc w:val="left"/>
        <w:rPr/>
      </w:pPr>
      <w:r>
        <w:rPr/>
        <w:t>#define DLE  0x10</w:t>
      </w:r>
    </w:p>
    <w:p>
      <w:pPr>
        <w:pStyle w:val="PreformattedText"/>
        <w:bidi w:val="0"/>
        <w:jc w:val="left"/>
        <w:rPr/>
      </w:pPr>
      <w:r>
        <w:rPr/>
        <w:t>#define ESC  0x1B</w:t>
      </w:r>
    </w:p>
    <w:p>
      <w:pPr>
        <w:pStyle w:val="PreformattedText"/>
        <w:bidi w:val="0"/>
        <w:jc w:val="left"/>
        <w:rPr/>
      </w:pPr>
      <w:r>
        <w:rPr/>
        <w:t>#define ETX  0x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YTE VIDTEX_Response[] = "#IBX,PB,DT\015";</w:t>
      </w:r>
    </w:p>
    <w:p>
      <w:pPr>
        <w:pStyle w:val="PreformattedText"/>
        <w:bidi w:val="0"/>
        <w:jc w:val="left"/>
        <w:rPr/>
      </w:pPr>
      <w:r>
        <w:rPr/>
        <w:t>static BOOL FILTRN_Status=0;</w:t>
      </w:r>
    </w:p>
    <w:p>
      <w:pPr>
        <w:pStyle w:val="PreformattedText"/>
        <w:bidi w:val="0"/>
        <w:jc w:val="left"/>
        <w:rPr/>
      </w:pPr>
      <w:r>
        <w:rPr/>
        <w:t>static LONG total_sent;</w:t>
      </w:r>
    </w:p>
    <w:p>
      <w:pPr>
        <w:pStyle w:val="PreformattedText"/>
        <w:bidi w:val="0"/>
        <w:jc w:val="left"/>
        <w:rPr/>
      </w:pPr>
      <w:r>
        <w:rPr/>
        <w:t>static LONG total_read;</w:t>
      </w:r>
    </w:p>
    <w:p>
      <w:pPr>
        <w:pStyle w:val="PreformattedText"/>
        <w:bidi w:val="0"/>
        <w:jc w:val="left"/>
        <w:rPr/>
      </w:pPr>
      <w:r>
        <w:rPr/>
        <w:t>static LONG data_sent;</w:t>
      </w:r>
    </w:p>
    <w:p>
      <w:pPr>
        <w:pStyle w:val="PreformattedText"/>
        <w:bidi w:val="0"/>
        <w:jc w:val="left"/>
        <w:rPr/>
      </w:pPr>
      <w:r>
        <w:rPr/>
        <w:t>static LONG data_read;</w:t>
      </w:r>
    </w:p>
    <w:p>
      <w:pPr>
        <w:pStyle w:val="PreformattedText"/>
        <w:bidi w:val="0"/>
        <w:jc w:val="left"/>
        <w:rPr/>
      </w:pPr>
      <w:r>
        <w:rPr/>
        <w:t>static BYTE tdir[40];</w:t>
      </w:r>
    </w:p>
    <w:p>
      <w:pPr>
        <w:pStyle w:val="PreformattedText"/>
        <w:bidi w:val="0"/>
        <w:jc w:val="left"/>
        <w:rPr/>
      </w:pPr>
      <w:r>
        <w:rPr/>
        <w:t>static BYTE filename[40];</w:t>
      </w:r>
    </w:p>
    <w:p>
      <w:pPr>
        <w:pStyle w:val="PreformattedText"/>
        <w:bidi w:val="0"/>
        <w:jc w:val="left"/>
        <w:rPr/>
      </w:pPr>
      <w:r>
        <w:rPr/>
        <w:t>static BYTE ttype[40];</w:t>
      </w:r>
    </w:p>
    <w:p>
      <w:pPr>
        <w:pStyle w:val="PreformattedText"/>
        <w:bidi w:val="0"/>
        <w:jc w:val="left"/>
        <w:rPr/>
      </w:pPr>
      <w:r>
        <w:rPr/>
        <w:t>static ULONG fsiz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9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ad_Err_Count;</w:t>
      </w:r>
    </w:p>
    <w:p>
      <w:pPr>
        <w:pStyle w:val="PreformattedText"/>
        <w:bidi w:val="0"/>
        <w:jc w:val="left"/>
        <w:rPr/>
      </w:pPr>
      <w:r>
        <w:rPr/>
        <w:t>static WORD Send_Err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WORD BR_Baud_Rate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110, 300, 450, 1200, 1800, 2400, 4800, 9600 };</w:t>
      </w:r>
    </w:p>
    <w:p>
      <w:pPr>
        <w:pStyle w:val="PreformattedText"/>
        <w:bidi w:val="0"/>
        <w:jc w:val="left"/>
        <w:rPr/>
      </w:pPr>
      <w:r>
        <w:rPr/>
        <w:t xml:space="preserve">static WORD BR_Update_Freq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5,  17,  21,   89,  129,  160,  234,  346 };</w:t>
      </w:r>
    </w:p>
    <w:p>
      <w:pPr>
        <w:pStyle w:val="PreformattedText"/>
        <w:bidi w:val="0"/>
        <w:jc w:val="left"/>
        <w:rPr/>
      </w:pPr>
      <w:r>
        <w:rPr/>
        <w:t xml:space="preserve">static WORD BR_Char_Time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100,  33,  22,    8,    6,    4,    2,    1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Baud_Rate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CLK_TCK</w:t>
      </w:r>
    </w:p>
    <w:p>
      <w:pPr>
        <w:pStyle w:val="PreformattedText"/>
        <w:bidi w:val="0"/>
        <w:jc w:val="left"/>
        <w:rPr/>
      </w:pPr>
      <w:r>
        <w:rPr/>
        <w:t>#define clk 1</w:t>
      </w:r>
    </w:p>
    <w:p>
      <w:pPr>
        <w:pStyle w:val="PreformattedText"/>
        <w:bidi w:val="0"/>
        <w:jc w:val="left"/>
        <w:rPr/>
      </w:pPr>
      <w:r>
        <w:rPr/>
        <w:t>static clock_t start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clk 0</w:t>
      </w:r>
    </w:p>
    <w:p>
      <w:pPr>
        <w:pStyle w:val="PreformattedText"/>
        <w:bidi w:val="0"/>
        <w:jc w:val="left"/>
        <w:rPr/>
      </w:pPr>
      <w:r>
        <w:rPr/>
        <w:t>#define CLK_TCK 1</w:t>
      </w:r>
    </w:p>
    <w:p>
      <w:pPr>
        <w:pStyle w:val="PreformattedText"/>
        <w:bidi w:val="0"/>
        <w:jc w:val="left"/>
        <w:rPr/>
      </w:pPr>
      <w:r>
        <w:rPr/>
        <w:t>static WORD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WORD clock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YTE *s_malloc(size)</w:t>
      </w:r>
    </w:p>
    <w:p>
      <w:pPr>
        <w:pStyle w:val="PreformattedText"/>
        <w:bidi w:val="0"/>
        <w:jc w:val="left"/>
        <w:rPr/>
      </w:pPr>
      <w:r>
        <w:rPr/>
        <w:t>UWORD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locate space for the protocol libr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malloc (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_free(ptr)</w:t>
      </w:r>
    </w:p>
    <w:p>
      <w:pPr>
        <w:pStyle w:val="PreformattedText"/>
        <w:bidi w:val="0"/>
        <w:jc w:val="left"/>
        <w:rPr/>
      </w:pPr>
      <w:r>
        <w:rPr/>
        <w:t>BYTE *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lease space requested by the protocol libr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(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LE_B_Seen (apdb)</w:t>
      </w:r>
    </w:p>
    <w:p>
      <w:pPr>
        <w:pStyle w:val="PreformattedText"/>
        <w:bidi w:val="0"/>
        <w:jc w:val="left"/>
        <w:rPr/>
      </w:pPr>
      <w:r>
        <w:rPr/>
        <w:t>Application_PDB *apd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upon seeing a &lt;DLE&gt; &lt;B&gt; sequence, begin processing B protoco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_Set_Mode(1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FTR_Handle_Slave_BP(a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Set_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0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f a file transfer began, then reinitialize the PDB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RN_Status 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P_Init_PDB (BP_B_Plus, BR_Update_Freq [Baud_Rate_Code]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_Quote_Not_NULL, PD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36H   0:00   \033[23;1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File Transfer Fail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etup_FILTRN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for a new file trans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0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RN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tdir, 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filename, 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ttype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sent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read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sent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read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ize = 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Err_Count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Err_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2J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1;20HSent     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2;20HRead     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3;20HData sent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4;20HData received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20HTime remaining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= clock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Msg (s)</w:t>
      </w:r>
    </w:p>
    <w:p>
      <w:pPr>
        <w:pStyle w:val="PreformattedText"/>
        <w:bidi w:val="0"/>
        <w:jc w:val="left"/>
        <w:rPr/>
      </w:pPr>
      <w:r>
        <w:rPr/>
        <w:t>BYTE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a message from the protoco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20H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0K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1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File_Line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file information on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size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10;20H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tdi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 as 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ttyp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0K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0;20H%s %s (%ld) as %s\033[0K", tdir, file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ize, t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_Sent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percentage of file transmit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data_perc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t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lapsed;</w:t>
      </w:r>
    </w:p>
    <w:p>
      <w:pPr>
        <w:pStyle w:val="PreformattedText"/>
        <w:bidi w:val="0"/>
        <w:jc w:val="left"/>
        <w:rPr/>
      </w:pPr>
      <w:r>
        <w:rPr/>
        <w:t>#ifdef c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_t now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now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st_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inu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sent 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= data_sent * 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percent = (WORD) (tmp / f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= clock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= (now - start) / CLK_T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lapsed &lt; 0) printf ("\033[16;39HBad Time: %d", elap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ive 5 seconds to allow estimates to sett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elapsed &lt; 1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16;36Hestimating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ompensate for send ahea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_data = data_sent - packet_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= (fsize - est_data) / (est_data / elaps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= (WORD) (rem / 6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2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= (WORD) (rem - minutes * 6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6;36H   %d:%2.2d     ", minutes, se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3;39H%3.1u %%", data_perc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_Read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cord count of actual data (Not protocol chars)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read 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4;34H%8.1lu", data_re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File (name)</w:t>
      </w:r>
    </w:p>
    <w:p>
      <w:pPr>
        <w:pStyle w:val="PreformattedText"/>
        <w:bidi w:val="0"/>
        <w:jc w:val="left"/>
        <w:rPr/>
      </w:pPr>
      <w:r>
        <w:rPr/>
        <w:t>BYTE *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the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filename, 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Size (size)</w:t>
      </w:r>
    </w:p>
    <w:p>
      <w:pPr>
        <w:pStyle w:val="PreformattedText"/>
        <w:bidi w:val="0"/>
        <w:jc w:val="left"/>
        <w:rPr/>
      </w:pPr>
      <w:r>
        <w:rPr/>
        <w:t>ULONG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cord the file size (if it is availabl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ize =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Mode (type, direction, check_method)</w:t>
      </w:r>
    </w:p>
    <w:p>
      <w:pPr>
        <w:pStyle w:val="PreformattedText"/>
        <w:bidi w:val="0"/>
        <w:jc w:val="left"/>
        <w:rPr/>
      </w:pPr>
      <w:r>
        <w:rPr/>
        <w:t>WORD type;                           /* 0 = ascii, 1 = binary */</w:t>
      </w:r>
    </w:p>
    <w:p>
      <w:pPr>
        <w:pStyle w:val="PreformattedText"/>
        <w:bidi w:val="0"/>
        <w:jc w:val="left"/>
        <w:rPr/>
      </w:pPr>
      <w:r>
        <w:rPr/>
        <w:t>WORD direction;                      /* 0 = receive, 1 = send */</w:t>
      </w:r>
    </w:p>
    <w:p>
      <w:pPr>
        <w:pStyle w:val="PreformattedText"/>
        <w:bidi w:val="0"/>
        <w:jc w:val="left"/>
        <w:rPr/>
      </w:pPr>
      <w:r>
        <w:rPr/>
        <w:t>WORD check_method;                   /* 0 = B-protocol, 1 = CR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up the file transfer mode infor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ype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type, "ASCII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type, "BINAR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heck_method == BP_Check_C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at (ttype, " (CRC)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irection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dir, "Receiving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3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dir, "Transmitting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_Error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gister an error on the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7m\033[15;20HSend Errors: %2.1d \033[0m", ++Send_Err_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R_Error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gister an error on the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7m\033[15;40HRead Errors: %2.1d \033[0m", ++Read_Err_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BPSent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we are in a file transfer, display protocol level char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1)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sent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1;34H%8.1lu", total_se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BPRead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we are in a file transfer, display protocol level char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1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read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2;34H%8.1lu", total_re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mote_Get_Timed(time)</w:t>
      </w:r>
    </w:p>
    <w:p>
      <w:pPr>
        <w:pStyle w:val="PreformattedText"/>
        <w:bidi w:val="0"/>
        <w:jc w:val="left"/>
        <w:rPr/>
      </w:pPr>
      <w:r>
        <w:rPr/>
        <w:t>WORD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aits for specified time for char to arrive at serial 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acket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ime == 0) return Comm_Get_Ch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t_time = ((long) packet_size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ng) BR_Char_Time [Baud_Rate_Cod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 (time + (WORD) (packet_time / 1000l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4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(ch = Comm_Get_Char ()) &lt; 0) &amp;&amp; (!Timer_Expired ()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mote_Put(ch)</w:t>
      </w:r>
    </w:p>
    <w:p>
      <w:pPr>
        <w:pStyle w:val="PreformattedText"/>
        <w:bidi w:val="0"/>
        <w:jc w:val="left"/>
        <w:rPr/>
      </w:pPr>
      <w:r>
        <w:rPr/>
        <w:t>BYTE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nds a character to the serial 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mm_Put_Char(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OOL Wants_To_Abo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heck keyboard to determine if user wants to ab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so empties the keyboard buf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((Ch = Read_Keyboard()) != -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h == ESC or Ch == ETX or Ch == DLE or Ch == Exit_Key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Msg("Press ESC to cancel transf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Delay (time)</w:t>
      </w:r>
    </w:p>
    <w:p>
      <w:pPr>
        <w:pStyle w:val="PreformattedText"/>
        <w:bidi w:val="0"/>
        <w:jc w:val="left"/>
        <w:rPr/>
      </w:pPr>
      <w:r>
        <w:rPr/>
        <w:t>UWORD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elay for time second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 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Timer_Expired 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s (s)</w:t>
      </w:r>
    </w:p>
    <w:p>
      <w:pPr>
        <w:pStyle w:val="PreformattedText"/>
        <w:bidi w:val="0"/>
        <w:jc w:val="left"/>
        <w:rPr/>
      </w:pPr>
      <w:r>
        <w:rPr/>
        <w:t>BYTE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outine used to replace puts, which appends a CR/L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(s, stdou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argc, argv)</w:t>
      </w:r>
    </w:p>
    <w:p>
      <w:pPr>
        <w:pStyle w:val="PreformattedText"/>
        <w:bidi w:val="0"/>
        <w:jc w:val="left"/>
        <w:rPr/>
      </w:pPr>
      <w:r>
        <w:rPr/>
        <w:t>WORD argc;</w:t>
      </w:r>
    </w:p>
    <w:p>
      <w:pPr>
        <w:pStyle w:val="PreformattedText"/>
        <w:bidi w:val="0"/>
        <w:jc w:val="left"/>
        <w:rPr/>
      </w:pPr>
      <w:r>
        <w:rPr/>
        <w:t>BYTE **arg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_Desc_Blo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_PD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a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5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_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_Seq_State;              /* Escape sequence state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_7_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v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(argc &gt; 1) &amp;&amp; (*argv != NULL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_Code = atoi (*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_Code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[ Terminal Mode: %d baud ]\n", BR_Baud_Rate[Baud_Rate_Cod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 = (Application_PDB *) malloc (sizeof (Application_PDB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 = (Protocol_Desc_Block *) a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end_Buffer            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Read_Buffer            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Get_Ch_Timed            = Remote_Get_Tim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Put_Ch                  = Remote_Pu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Delay                   = De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_alloc         = s_mallo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_free                  = s_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end_Error              = S_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Read_Error              = R_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Ch_Sent         = BPS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Ch_Read         = B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ata_Sent              = D_S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ata_Read              = D_Re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Msg            = Print_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File           = Print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Size           = Print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Show_Transfer_Mode     = Prin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Create         = Creat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Open                   = Open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Close                  = Clos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Read                   = Read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Write                  = Writ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Size                   = File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Wants_to_Abort = Wants_To_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6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_7_Bit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_Seq_State = Normal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Init(0, Baud_Rate_Code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_Init_PDB (BP_B_Plus, BR_Update_Freq [Baud_Rate_Code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_Quote_Not_NULL, 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_Alloc_Buffers (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16-bit "raw" character. If &gt; 127 than we have a function key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= Read_Key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h != Exit_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h &g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 == Break_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_Send_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_Function_Key (Ch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Here to process any local function keys. This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ogram is real dumb. The only function key is the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key (Alt-X), which is handled as part of the main lo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_Put_Char((BYTE) (Ch &amp; 0x7F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_Ch = Comm_Get_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mote_Ch &gt;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(Want_7_Bi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_Ch &amp;= 0x7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ESC_Seq_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Normal_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(Remote_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S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NQ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Enquiry -- send respons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P_Seen_ENQ (pd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7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D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_Ch = (BYTE) Remote_Get_Timed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Remote_Ch == 'B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LE_B_Seen (apd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not a &lt;DLE&gt; &lt;B&gt; seque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char (D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char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* normally, just display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char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scape_Seq_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SC -- process any escape sequences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(Remote_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I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Reply to the VIDTEX "ESC I" identify seque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 = VIDTEX_Respon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(*cp != 0) Comm_Put_Char(*cp++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char (ES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char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Read_Key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/* end main terminal loop wh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Ter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_Free_Buffers (pd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(apd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PROTOCOL DESCRIPTOR 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alls to facilities within this  library  use  a  parameter  that</w:t>
      </w:r>
    </w:p>
    <w:p>
      <w:pPr>
        <w:pStyle w:val="PreformattedText"/>
        <w:bidi w:val="0"/>
        <w:jc w:val="left"/>
        <w:rPr/>
      </w:pPr>
      <w:r>
        <w:rPr/>
        <w:t>points  to  a 'protocol descriptor block.' This block of data contains</w:t>
      </w:r>
    </w:p>
    <w:p>
      <w:pPr>
        <w:pStyle w:val="PreformattedText"/>
        <w:bidi w:val="0"/>
        <w:jc w:val="left"/>
        <w:rPr/>
      </w:pPr>
      <w:r>
        <w:rPr/>
        <w:t>information pertaining to the transfer taking place (or about to  take</w:t>
      </w:r>
    </w:p>
    <w:p>
      <w:pPr>
        <w:pStyle w:val="PreformattedText"/>
        <w:bidi w:val="0"/>
        <w:jc w:val="left"/>
        <w:rPr/>
      </w:pPr>
      <w:r>
        <w:rPr/>
        <w:t>place)  including  pointers  to  buffers,  flags  specifying  protocol</w:t>
      </w:r>
    </w:p>
    <w:p>
      <w:pPr>
        <w:pStyle w:val="PreformattedText"/>
        <w:bidi w:val="0"/>
        <w:jc w:val="left"/>
        <w:rPr/>
      </w:pPr>
      <w:r>
        <w:rPr/>
        <w:t>features, internal protocol states, and most importantly, pointers  to</w:t>
      </w:r>
    </w:p>
    <w:p>
      <w:pPr>
        <w:pStyle w:val="PreformattedText"/>
        <w:bidi w:val="0"/>
        <w:jc w:val="left"/>
        <w:rPr/>
      </w:pPr>
      <w:r>
        <w:rPr/>
        <w:t>functions  that  provide  the  link with the remote system and to your</w:t>
      </w:r>
    </w:p>
    <w:p>
      <w:pPr>
        <w:pStyle w:val="PreformattedText"/>
        <w:bidi w:val="0"/>
        <w:jc w:val="left"/>
        <w:rPr/>
      </w:pPr>
      <w:r>
        <w:rPr/>
        <w:t>user interface.  All of the function pointers must be provided  before</w:t>
      </w:r>
    </w:p>
    <w:p>
      <w:pPr>
        <w:pStyle w:val="PreformattedText"/>
        <w:bidi w:val="0"/>
        <w:jc w:val="left"/>
        <w:rPr/>
      </w:pPr>
      <w:r>
        <w:rPr/>
        <w:t>attempting any calls to the protocol facilities.  If a status function</w:t>
      </w:r>
    </w:p>
    <w:p>
      <w:pPr>
        <w:pStyle w:val="PreformattedText"/>
        <w:bidi w:val="0"/>
        <w:jc w:val="left"/>
        <w:rPr/>
      </w:pPr>
      <w:r>
        <w:rPr/>
        <w:t>is not required for your application, provide a  pointer  to  a  dummy</w:t>
      </w:r>
    </w:p>
    <w:p>
      <w:pPr>
        <w:pStyle w:val="PreformattedText"/>
        <w:bidi w:val="0"/>
        <w:jc w:val="left"/>
        <w:rPr/>
      </w:pPr>
      <w:r>
        <w:rPr/>
        <w:t>routine which retur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 to  the  protocol  descriptor  block  is  contained  in</w:t>
      </w:r>
    </w:p>
    <w:p>
      <w:pPr>
        <w:pStyle w:val="PreformattedText"/>
        <w:bidi w:val="0"/>
        <w:jc w:val="left"/>
        <w:rPr/>
      </w:pPr>
      <w:r>
        <w:rPr/>
        <w:t>BPPACKET.H.   Extensions  also  exist in BPSLAVE.H and BPXPORT.H.  The</w:t>
      </w:r>
    </w:p>
    <w:p>
      <w:pPr>
        <w:pStyle w:val="PreformattedText"/>
        <w:bidi w:val="0"/>
        <w:jc w:val="left"/>
        <w:rPr/>
      </w:pPr>
      <w:r>
        <w:rPr/>
        <w:t>following is a  description  of  the  functions,  pointers  and  other</w:t>
      </w:r>
    </w:p>
    <w:p>
      <w:pPr>
        <w:pStyle w:val="PreformattedText"/>
        <w:bidi w:val="0"/>
        <w:jc w:val="left"/>
        <w:rPr/>
      </w:pPr>
      <w:r>
        <w:rPr/>
        <w:t>elements  of a protocol descriptor block.  There are three parts here:</w:t>
      </w:r>
    </w:p>
    <w:p>
      <w:pPr>
        <w:pStyle w:val="PreformattedText"/>
        <w:bidi w:val="0"/>
        <w:jc w:val="left"/>
        <w:rPr/>
      </w:pPr>
      <w:r>
        <w:rPr/>
        <w:t>One is structure defined in BPPACKET.H, which is common  to  BPSLAVE.H</w:t>
      </w:r>
    </w:p>
    <w:p>
      <w:pPr>
        <w:pStyle w:val="PreformattedText"/>
        <w:bidi w:val="0"/>
        <w:jc w:val="left"/>
        <w:rPr/>
      </w:pPr>
      <w:r>
        <w:rPr/>
        <w:t>and  BPXPORT.H  as well.  Second are is the list of elements unique to</w:t>
      </w:r>
    </w:p>
    <w:p>
      <w:pPr>
        <w:pStyle w:val="PreformattedText"/>
        <w:bidi w:val="0"/>
        <w:jc w:val="left"/>
        <w:rPr/>
      </w:pPr>
      <w:r>
        <w:rPr/>
        <w:t>BPSLAVE.H and third are those unique to BPXPOR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P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PACKET Protocol_Desc_Block is a structure containing seven major</w:t>
      </w:r>
    </w:p>
    <w:p>
      <w:pPr>
        <w:pStyle w:val="PreformattedText"/>
        <w:bidi w:val="0"/>
        <w:jc w:val="left"/>
        <w:rPr/>
      </w:pP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tu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mot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ff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ocation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ay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nsfer contro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nsfer lo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ven items can be further broken down as individual pointers or</w:t>
      </w:r>
    </w:p>
    <w:p>
      <w:pPr>
        <w:pStyle w:val="PreformattedText"/>
        <w:bidi w:val="0"/>
        <w:jc w:val="left"/>
        <w:rPr/>
      </w:pPr>
      <w:r>
        <w:rPr/>
        <w:t>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Status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- four routines cons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h_Sent) (U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h_Read) (U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Send_Error)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Read_Error)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routines have return values;  they are provid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functions  to  the  higher level application.  Typic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ight create and update a display pertaining to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 The  packet handler does not require any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0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1  Ch_S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Ch_Sent (cou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- U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unt of characters sent since the last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the  fundamental  send  status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t  provides back to its parent modul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tual data and control characters  sent  to 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The  frequency  of  calls  to  this 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pdate_Freq element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 Generally,  the  value  passed  to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value contained in Update_Freq, b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hange  at protocol boundary conditions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accumulate tota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alling The first call to this routine might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of characters transmitted.  After that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, it would  accumulate  a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nd  display  this  value  for  the  en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Note that if your  routine  'Put_Ch'  buff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until  it can be sent via interrupt level dri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 appear  slightly  skewed  until  the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is full.  The effect will be the impress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art  of  the   transfer   (particularly   at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rates) is extremely fast, and the speed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considerably.  Take this into account if  you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estimate time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2  Ch_R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Ch_Read (Cou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- U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unt of characters read since the last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the  fundamental  read  status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t  provides back to its parent module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ad from the remote since the  last  call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of  calls  to this routine is also spec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_Freq element described later  in  this 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1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similar  to  Ch_Sent,  and  mu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text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3  Send_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Send_Error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called each time a send error occur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 failures   where   the   packet   is   neg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and when there is no response from the 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send   retries  are  attempted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 call to this routine only  indicates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, and does not signal a failed transfer.  A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status   routines,   this   routine   should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after  updating  the  user  status displ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attempt to determine  if  it  is  appropria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4  Read_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Read_Error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called  each  time  a  read  error 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acknowledges are automatically sent when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this routine only indicates a single  fail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ignal a failed transfer.  As with the oth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 this  routine  should  return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 the user status display.  It should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is appropriate  to  continue.   Often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and the previous, Send_Error, can point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as they both identify similar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2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Remote IO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- two routines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(*Get_Ch_Timed) (W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(*Put_Ch)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are the fundamental connection between the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and the protocol module.  They are also probab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routines required for operation.  Generally, they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straight  through (unfiltered, not parity checked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routines you provide will typically work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 with an interrupt level serial driver which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s the incoming data as it arrives, and sends it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1  Get_Ch_Tim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Get_Ch_Timed (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- minimum time to wait for BYTE in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- character receiv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get a single character from  the  remote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 not  available, the routine shoul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at least timeout  seconds.   If  no 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 it  should  return  the value Remote_Timeou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above, it will probably  be  necessary  to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data as it arrives at interrupt level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tract data from the serial buffe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buffer will depend upon your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performance.   Packets  typically contain 512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 packet  size  is  520  bytes;   that  would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ly  large  to  handle  many  applications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f send ahead from the remote is suppor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there would be processing delay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ing of packets, it may be necessary to enlar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buffer,  possibly  to include the size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n the send ahead window  times  the  maximum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3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2  Put_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Put_Ch (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- BYTE to write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- data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- data not sent (port bu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_Ch is expected to attempt to transmit  a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remote  and return a result that indicate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.  The protocol module will repeat calls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haracter  until  it  is  successful.   Although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typically, the call to send a charact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 the  character  into  the  output buffer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level serial  driver  outputs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ossible.   The  Failure  return  would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y  that  the  buffer  was  full,  and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ttempted.   Otherwise,  the  Failure  retur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be t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4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Buffer Poin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 information  consist  of  four  items;   two  pointers  to</w:t>
      </w:r>
    </w:p>
    <w:p>
      <w:pPr>
        <w:pStyle w:val="PreformattedText"/>
        <w:bidi w:val="0"/>
        <w:jc w:val="left"/>
        <w:rPr/>
      </w:pPr>
      <w:r>
        <w:rPr/>
        <w:t>buffers,  and  two buffer lengths, one each for send and receive.  The</w:t>
      </w:r>
    </w:p>
    <w:p>
      <w:pPr>
        <w:pStyle w:val="PreformattedText"/>
        <w:bidi w:val="0"/>
        <w:jc w:val="left"/>
        <w:rPr/>
      </w:pPr>
      <w:r>
        <w:rPr/>
        <w:t>buffer pointers must point to a space that is at least Packet_Size  in</w:t>
      </w:r>
    </w:p>
    <w:p>
      <w:pPr>
        <w:pStyle w:val="PreformattedText"/>
        <w:bidi w:val="0"/>
        <w:jc w:val="left"/>
        <w:rPr/>
      </w:pPr>
      <w:r>
        <w:rPr/>
        <w:t>length.   The  length  values  should contain the actual length of the</w:t>
      </w:r>
    </w:p>
    <w:p>
      <w:pPr>
        <w:pStyle w:val="PreformattedText"/>
        <w:bidi w:val="0"/>
        <w:jc w:val="left"/>
        <w:rPr/>
      </w:pPr>
      <w:r>
        <w:rPr/>
        <w:t>data contain in the buffer, not the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Send_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_Buffer_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Read_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_Buffer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Allocation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required to support the send ahead features of this</w:t>
      </w:r>
    </w:p>
    <w:p>
      <w:pPr>
        <w:pStyle w:val="PreformattedText"/>
        <w:bidi w:val="0"/>
        <w:jc w:val="left"/>
        <w:rPr/>
      </w:pPr>
      <w:r>
        <w:rPr/>
        <w:t>library,  as  well  as portions of the transport layer facility.  They</w:t>
      </w:r>
    </w:p>
    <w:p>
      <w:pPr>
        <w:pStyle w:val="PreformattedText"/>
        <w:bidi w:val="0"/>
        <w:jc w:val="left"/>
        <w:rPr/>
      </w:pPr>
      <w:r>
        <w:rPr/>
        <w:t>consist of two routines as follows, and are equivalent to the standard</w:t>
      </w:r>
    </w:p>
    <w:p>
      <w:pPr>
        <w:pStyle w:val="PreformattedText"/>
        <w:bidi w:val="0"/>
        <w:jc w:val="left"/>
        <w:rPr/>
      </w:pPr>
      <w:r>
        <w:rPr/>
        <w:t>'C' library's 'malloc' and 'fre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(*s_alloc) (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(*s_free) (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Delay Hand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Delay) (Time) Param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 U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This final routine required by the protocol is the delay facility.  It</w:t>
      </w:r>
    </w:p>
    <w:p>
      <w:pPr>
        <w:pStyle w:val="PreformattedText"/>
        <w:bidi w:val="0"/>
        <w:jc w:val="left"/>
        <w:rPr/>
      </w:pPr>
      <w:r>
        <w:rPr/>
        <w:t>expects  its  time  parameter to be specified in seconds, and requires</w:t>
      </w:r>
    </w:p>
    <w:p>
      <w:pPr>
        <w:pStyle w:val="PreformattedText"/>
        <w:bidi w:val="0"/>
        <w:jc w:val="left"/>
        <w:rPr/>
      </w:pPr>
      <w:r>
        <w:rPr/>
        <w:t>the delay be at least as long 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5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 Transfer Control Dat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contro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ize -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packets  to  allow  in  the  send  ahead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utgoing).   This  value  may  range  from  0 to 4, wher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no packets may be sent until the next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 has  arrived,  and  4  indicates  that  up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may be sent before waiting for an 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Transport - WORD This flag is used to prepare the Plu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 It  takes two values;  either 0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should not be used, and  1  to  indicate 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.    This  flag  is  automatically  setup  by  BP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P_Transport_Init) and BPSLAVE (BP_Handle_Slave_B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B_Plus -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tells the packet handler whether to react using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responses or old B protocol responses.  Normal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tay in B+  mode,  therefore,  set  this  fla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_Size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data block.  Normally, this valu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513.  After this, it will be automatically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packet handling.  Note that if you support larg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3 byte packets, your buffers specified above must b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om the beginning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Freq - WORD Frequency of updates to status routines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tocol  characters  are  counted.  After no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Freq characters, the Ch_Read or the  Ch_Sent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alled.  Normally, the value passed to these rout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Freq, except at the  end  of  transmitting  a 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counts are characters sent or receiv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.  Generally, this value should provide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approximately  every  1/2  to  every 1 seco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rate.  At higher rates, if the update  frequenc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(too  frequent) you may find that your display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ying up the  processor,  and  the  protocol  modu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keep up with the inco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Errors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is value should be set  to  10;   which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error  count on a packet.  However, 10 timeout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, particularly during the debugging stage)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nsiderable  amount of time.  It may be preferr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 to  4,  or  perhaps  less,  when  debug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  This   will  cause  the  routines  to 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ly,  but  this  may  be  desired.   ALL  p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6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uld use the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_Level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quoting  levels  are  supported  by  B-protocol.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that  some protocols incur is an excessiv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;  quoting characters  that  can  be  sent  un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a particular character doubles the time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it, so when avoidable, do so.   Unfortunate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quoting  level  is  generally  determin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network in use, and can  not  be  predeterm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the  option to set it is available.  ALSO, th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protocol defines the PLUS negotiation packet a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sent  under  FULL  quoting;   this  is 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automatically.  The four quoting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Default - Standard B protocol quo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Not_NULL - Minimal quoting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Extended - Also quotes Hi bit set XON and 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Full - Quotes all controls, plus Hi bi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sible, set  the  quoting  to  Quote_Not_NULL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  can   support  this  minimal  quoting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sometimes known  only  to  the  hardware  ow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level of quoting.  For example, some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control character that  is  not  part  of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set  for  XON/XOFF  control.  Also, some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to  their  command  mode  upon  certain  charac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a  higher quoting set may be require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 may use or damage som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7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7  Private Transfer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Transf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in the  structure  are  used  internally  by  the</w:t>
      </w:r>
    </w:p>
    <w:p>
      <w:pPr>
        <w:pStyle w:val="PreformattedText"/>
        <w:bidi w:val="0"/>
        <w:jc w:val="left"/>
        <w:rPr/>
      </w:pPr>
      <w:r>
        <w:rPr/>
        <w:t>packet  handler,  and  space  for  them must be provided by the parent</w:t>
      </w:r>
    </w:p>
    <w:p>
      <w:pPr>
        <w:pStyle w:val="PreformattedText"/>
        <w:bidi w:val="0"/>
        <w:jc w:val="left"/>
        <w:rPr/>
      </w:pPr>
      <w:r>
        <w:rPr/>
        <w:t>module.  These fields should not be modified by the parent, and  their</w:t>
      </w:r>
    </w:p>
    <w:p>
      <w:pPr>
        <w:pStyle w:val="PreformattedText"/>
        <w:bidi w:val="0"/>
        <w:jc w:val="left"/>
        <w:rPr/>
      </w:pPr>
      <w:r>
        <w:rPr/>
        <w:t>contents  are  not  guaranteed  at  any  point in the transfer.  These</w:t>
      </w:r>
    </w:p>
    <w:p>
      <w:pPr>
        <w:pStyle w:val="PreformattedText"/>
        <w:bidi w:val="0"/>
        <w:jc w:val="left"/>
        <w:rPr/>
      </w:pPr>
      <w:r>
        <w:rPr/>
        <w:t>fields should all be initialized to 0  prior  to  the  first  call  to</w:t>
      </w:r>
    </w:p>
    <w:p>
      <w:pPr>
        <w:pStyle w:val="PreformattedText"/>
        <w:bidi w:val="0"/>
        <w:jc w:val="left"/>
        <w:rPr/>
      </w:pPr>
      <w:r>
        <w:rPr/>
        <w:t>protocol librar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 - pointer array (type is BP_Pending_Ele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f pointers to outgoing, un-ACKed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_Count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packets in the outgo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_Packet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to the next packet expected to be 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_Seq_Number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Seq_Number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_sum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in progress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Bytes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sent since last statu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_Bytes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read since last statu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har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 read fro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ETX - B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coming ET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Check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actual check (CRC or Checksum) in use at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Xport - B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whether transport facility is in use.   This 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 monitor  to  determine  if the Plus negot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as  been  exchanged.   Assuming  that  trans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er  is  to be invoked, (Use_Transport is set to Tr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will change as soon as the plus  packets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uccessfully ex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Window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s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BP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requirements of BPPACKET,  BPSLAVE  has  additional</w:t>
      </w:r>
    </w:p>
    <w:p>
      <w:pPr>
        <w:pStyle w:val="PreformattedText"/>
        <w:bidi w:val="0"/>
        <w:jc w:val="left"/>
        <w:rPr/>
      </w:pPr>
      <w:r>
        <w:rPr/>
        <w:t>requirements  for  its proper operation.  Since it provides additional</w:t>
      </w:r>
    </w:p>
    <w:p>
      <w:pPr>
        <w:pStyle w:val="PreformattedText"/>
        <w:bidi w:val="0"/>
        <w:jc w:val="left"/>
        <w:rPr/>
      </w:pPr>
      <w:r>
        <w:rPr/>
        <w:t>status information, as well as actual file operations, it needs all of</w:t>
      </w:r>
    </w:p>
    <w:p>
      <w:pPr>
        <w:pStyle w:val="PreformattedText"/>
        <w:bidi w:val="0"/>
        <w:jc w:val="left"/>
        <w:rPr/>
      </w:pPr>
      <w:r>
        <w:rPr/>
        <w:t>the  contents  of  the BPPACKET protocol descriptor block (as it calls</w:t>
      </w:r>
    </w:p>
    <w:p>
      <w:pPr>
        <w:pStyle w:val="PreformattedText"/>
        <w:bidi w:val="0"/>
        <w:jc w:val="left"/>
        <w:rPr/>
      </w:pPr>
      <w:r>
        <w:rPr/>
        <w:t>BPPACKET routines) plus additional items as shown below.  As described</w:t>
      </w:r>
    </w:p>
    <w:p>
      <w:pPr>
        <w:pStyle w:val="PreformattedText"/>
        <w:bidi w:val="0"/>
        <w:jc w:val="left"/>
        <w:rPr/>
      </w:pPr>
      <w:r>
        <w:rPr/>
        <w:t>in  the  BPPACKET.H  file,  these  additional  pointers and data items</w:t>
      </w:r>
    </w:p>
    <w:p>
      <w:pPr>
        <w:pStyle w:val="PreformattedText"/>
        <w:bidi w:val="0"/>
        <w:jc w:val="left"/>
        <w:rPr/>
      </w:pPr>
      <w:r>
        <w:rPr/>
        <w:t>appear following the BPPACKET protocol descriptor block, thus the same</w:t>
      </w:r>
    </w:p>
    <w:p>
      <w:pPr>
        <w:pStyle w:val="PreformattedText"/>
        <w:bidi w:val="0"/>
        <w:jc w:val="left"/>
        <w:rPr/>
      </w:pPr>
      <w:r>
        <w:rPr/>
        <w:t>pointer can be used by both facilities.  Of course, BPPACKET only uses</w:t>
      </w:r>
    </w:p>
    <w:p>
      <w:pPr>
        <w:pStyle w:val="PreformattedText"/>
        <w:bidi w:val="0"/>
        <w:jc w:val="left"/>
        <w:rPr/>
      </w:pPr>
      <w:r>
        <w:rPr/>
        <w:t>the first por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BPPACKET  elements,  this  structure  has  three  major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er Abort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tu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I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0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User Abort Routine (Wants_to_Abor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sists of a single routine that is called  on  occasion</w:t>
      </w:r>
    </w:p>
    <w:p>
      <w:pPr>
        <w:pStyle w:val="PreformattedText"/>
        <w:bidi w:val="0"/>
        <w:jc w:val="left"/>
        <w:rPr/>
      </w:pPr>
      <w:r>
        <w:rPr/>
        <w:t>to determine if the user would like to abort thi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ants_to_Abort 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- TRUE indicates  abort  is  desired,  False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 should   return   immediately   (regard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status of the users desires.  This is the li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interface that identifies when the user wis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the  transfer.   Depending  upon your user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 be  a  certain  key-stroke,  or  possibly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1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File Transfer Status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file transfer,  additional  status  information  is  provided</w:t>
      </w:r>
    </w:p>
    <w:p>
      <w:pPr>
        <w:pStyle w:val="PreformattedText"/>
        <w:bidi w:val="0"/>
        <w:jc w:val="left"/>
        <w:rPr/>
      </w:pPr>
      <w:r>
        <w:rPr/>
        <w:t>regarding  the  transfer.   The  BPPACKET  status information is still</w:t>
      </w:r>
    </w:p>
    <w:p>
      <w:pPr>
        <w:pStyle w:val="PreformattedText"/>
        <w:bidi w:val="0"/>
        <w:jc w:val="left"/>
        <w:rPr/>
      </w:pPr>
      <w:r>
        <w:rPr/>
        <w:t>provided, but it applies to protocol data, and protocol errors.   This</w:t>
      </w:r>
    </w:p>
    <w:p>
      <w:pPr>
        <w:pStyle w:val="PreformattedText"/>
        <w:bidi w:val="0"/>
        <w:jc w:val="left"/>
        <w:rPr/>
      </w:pPr>
      <w:r>
        <w:rPr/>
        <w:t>status  information  refers  to file data, and file messages, and file</w:t>
      </w:r>
    </w:p>
    <w:p>
      <w:pPr>
        <w:pStyle w:val="PreformattedText"/>
        <w:bidi w:val="0"/>
        <w:jc w:val="left"/>
        <w:rPr/>
      </w:pPr>
      <w:r>
        <w:rPr/>
        <w:t>errors.  Six rout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Create (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Open (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Close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Read (WORD, 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Write (WORD, 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ONG Size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2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 Create - Pointer to routine:  Create (File, Attrib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file to  be  created.   This  will  be  a 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 string  passed  from  remote through the 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attribute, always 0 at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or other internal identifier.  This is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identify the file specified in th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value is used unchanged;  its meaning  is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.  You must return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:  They are similar to MS DOS error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3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the B  protocol  file  transfer  fac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files  as  the  are  downloaded.  This create routi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files, or if  desired,  it  may  prompt  the  us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   If    the   user   is   prompted   for 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_Send_Wait_Ack calls should be performed at 10 second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prevent the host from timing out.  The cre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opened for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3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 Op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Open (File, Access_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file  to  be  Opened.   This  will  be  a 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 string  passed  from  remote through the T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Code -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0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1: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2:  read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or other internal identifier.  This is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identify the file specified in th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value is used unchanged;  its meaning  is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.  You must return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:  They are similar to MS DOS error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3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the B protocol file transfer facility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4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  Clo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Close 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close a file specified by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andle  will be discarded by the protocol routines; 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that file will be via Open or 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5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4  R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Read (Handle, Buffer, Bytes_To_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o put rea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_To_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bytes to rea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0 number of bytes actuall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read data from the  open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have been opened for reading.  The data is to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uffer supplied,  and  should  read  no  more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tes.   If the end of file is reached, return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read up to that point.  In subsequent  calls,  return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tional reads are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6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5  Wri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rite (Handle, Buffer, Bytes_To_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o obtain byte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_To_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to write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0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write data to  the  open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have been opened for writing.  The data is to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ffer supplied, and should write exactly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7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6 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Size 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 file  to  be  acted  upon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from Open or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ile size for by user interfac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BP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BPSLAVE facilities, the transport layer facilities also  have</w:t>
      </w:r>
    </w:p>
    <w:p>
      <w:pPr>
        <w:pStyle w:val="PreformattedText"/>
        <w:bidi w:val="0"/>
        <w:jc w:val="left"/>
        <w:rPr/>
      </w:pPr>
      <w:r>
        <w:rPr/>
        <w:t>additional  requirements  beyond  the needs of the packet handler.  As</w:t>
      </w:r>
    </w:p>
    <w:p>
      <w:pPr>
        <w:pStyle w:val="PreformattedText"/>
        <w:bidi w:val="0"/>
        <w:jc w:val="left"/>
        <w:rPr/>
      </w:pPr>
      <w:r>
        <w:rPr/>
        <w:t>well, it uses BPPACKET, and therefore demands that the  first  portion</w:t>
      </w:r>
    </w:p>
    <w:p>
      <w:pPr>
        <w:pStyle w:val="PreformattedText"/>
        <w:bidi w:val="0"/>
        <w:jc w:val="left"/>
        <w:rPr/>
      </w:pPr>
      <w:r>
        <w:rPr/>
        <w:t>of  the  its  protocol descriptor block be set up so that BPPACKET can</w:t>
      </w:r>
    </w:p>
    <w:p>
      <w:pPr>
        <w:pStyle w:val="PreformattedText"/>
        <w:bidi w:val="0"/>
        <w:jc w:val="left"/>
        <w:rPr/>
      </w:pPr>
      <w:r>
        <w:rPr/>
        <w:t>use it.  Refer to the previous section on BPPACKET for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ose requirements, the transport layer one  additional</w:t>
      </w:r>
    </w:p>
    <w:p>
      <w:pPr>
        <w:pStyle w:val="PreformattedText"/>
        <w:bidi w:val="0"/>
        <w:jc w:val="left"/>
        <w:rPr/>
      </w:pPr>
      <w:r>
        <w:rPr/>
        <w:t>routine that is required, and some additional space requirements.  The</w:t>
      </w:r>
    </w:p>
    <w:p>
      <w:pPr>
        <w:pStyle w:val="PreformattedText"/>
        <w:bidi w:val="0"/>
        <w:jc w:val="left"/>
        <w:rPr/>
      </w:pPr>
      <w:r>
        <w:rPr/>
        <w:t>required routine is identical to the BPSLAVE  Wants_to_Abort  routine;</w:t>
      </w:r>
    </w:p>
    <w:p>
      <w:pPr>
        <w:pStyle w:val="PreformattedText"/>
        <w:bidi w:val="0"/>
        <w:jc w:val="left"/>
        <w:rPr/>
      </w:pPr>
      <w:r>
        <w:rPr/>
        <w:t>its  specification  is  duplicated  here.   Also, there are additional</w:t>
      </w:r>
    </w:p>
    <w:p>
      <w:pPr>
        <w:pStyle w:val="PreformattedText"/>
        <w:bidi w:val="0"/>
        <w:jc w:val="left"/>
        <w:rPr/>
      </w:pPr>
      <w:r>
        <w:rPr/>
        <w:t>space requirements, however, it does not need any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User Abort Routine (Wants_to_Abor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sists of a single routine that is called  on  occasion</w:t>
      </w:r>
    </w:p>
    <w:p>
      <w:pPr>
        <w:pStyle w:val="PreformattedText"/>
        <w:bidi w:val="0"/>
        <w:jc w:val="left"/>
        <w:rPr/>
      </w:pPr>
      <w:r>
        <w:rPr/>
        <w:t>to determine if the user would like to abort thi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ants_to_Abort 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- TRUE indicates  abort  is  desired,  False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 should   return   immediately   (regard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status of the users desires.  This is the li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interface that identifies when the user wis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the  transfer.   Depending  upon your user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 be  a  certain  key-stroke,  or  possibly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0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TRANSPORT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your application (and an associated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remote) requires a transport layer link, the B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layer facility provides the necessary tool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ides  of  the physical link have agreed to B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service, the connection is made, and data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via  arbitrary  sized  messages  from  one si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 Status  information  about  the  data  trans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  incoming   data  is  queued  until  need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incoming mess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ile transfer  facilities,  your  applica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numerous  functions to the transport rout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necessary remote IO and user interfac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n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port layer is  a  more  generic  approach  to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han the packet handler.  However, it is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, in that it only moves data from remote to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 Its  major  difference between the packet hand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tructure of  the  data  is  more  arbitrar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 layer  breaks  data  in  to  chunks 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with the packet handler,  and  re-assembl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received.    This  is  done  entirely  transparent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ssages' may be of any size,  and  may  contain  an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tarting Th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pplication  (communications   software)   must 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s,  and  agree  as  to  how  to  begin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layer.  Once  your  software  has  determi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 layer is in operation, you can begin mak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nsport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alls are made,  the  protocol  descriptor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set up;  a following chapter describes it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cessary values and pointers that must be prep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point,  your local application should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by calling BP_Transport_Init.  After thi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ble  to  use  BP_Send_Message  at any time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remote.  In addition, you can  determin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re  available,  and  the size of the next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s well as read messages.  The content  and  in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messages  is  entirely  up  to  your  application  (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1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with the corresponding host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Requirements Dur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mportant issue regarding the transport layer is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incoming data.  There is no restriction as to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an transmit data to  your  application  (except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  pre-defined   within  your  application.)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driven serial driver will require an input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is  sufficiently  large  to  prevent  overflow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size  will  vary,  depending  upon  the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use  of  send  ahead  from  the  remote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access to the protoc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lls to BP_Send_Data,  BP_Msgs_Available,  BP_Msg_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P_Read_Data will insure that packets that have beg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will be read in completion,  typically  empt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BP_Transport_Close to close the transport 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however, closing of the transport servic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by  mutual  agreement  with  the  remote.   All 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data is discarded through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ranspor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  entire  thorough  example  is  more  tha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 is   capable  of  providing,  a  simplistic  m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vides for  a  simple  goal;   transmit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message  back  to  the  remote.   Any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e letter 'X' (chosen  arbitrarily) 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ication.   This  example  could be easi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erminal emulator of the previous  section;   a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routine  provided  below, some sort of inv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ould need to be arranged and  handled.   Also,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 an  application  for  the  remote  would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.  The invocation sequence (such as an ANSI 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) could be sent by that remot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mdef.h_&gt;   /* CompuServe standard defini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_&gt;    /* standard 'C' IO faciliti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mmport.h_&gt; /* dummy definitions for commport faciliti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bpxport.h"   /* transport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voke_Transport (pd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_Desc_Block *pd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2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em_c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L d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s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*Mess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PDB *a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rom this point, it is assumed that a sequence that the COMM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oftware is aware of that starts this transport appli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o we announce i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[ Transport ]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xpectation of a packet to come... eat data up through to an ENQ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rom the remo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(rem_ch != ENQ) &amp;&amp; (!Wants_To_Abort()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(rem_ch = Comm_Get_Char_Char())) &lt; 0 &amp;&amp; (!Wants_To_Abort ()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_ch &amp;= 0x7f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RN_Status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urn off receive flow control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_Set_Mod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et up the pdb as required for trans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db = (BP_PDB *) 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Send_Error   = xtport_error; /* simple error handling routin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Read_Error   = xrport_err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Ch_Sent      = Null_Routine; /* no status displaye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Ch_Read      = Null_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db-_&gt;Wants_to_Abort      = Wants_To_Abort; /* same as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Init_PDB (B_Plus, BR_Update_Freq [Baud_Rate_Code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_Not_NULL, 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Transport_Init(x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Seen_ENQ (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 ("Waiting...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(BP_Msgs_Available (xpdb)) &lt;= 0) and not Wants_To_Abor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= BP_Msg_Size (xpdb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ize _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3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= (BYTE *) s_malloc (siz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= BP_Read_Data(Message, size, xpdb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Got %d chars...\n %*s", size, size, 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BP_Send_Data (Message, size, xpdb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Sent!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Failed! 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his application terminates when the first char of a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is 'X'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Message [0] == 'X'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_free (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not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Transport_Close(xpd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_Set_Mode(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Exiting protocol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void xrport_error 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implistic error repor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r%d? ", 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void xtport_error 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implistic error repor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t%d? ", 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FILE: B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1  Public WORD BP_Plus_Resp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protocol descriptor block as described in  BPPACKET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_Transport  flag  in  pdb  should  reflect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layer flag to send in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 indicates  protocol  is  properly  initialized 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 un-recoverable failure occurred &gt; 0 indicate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cket has arrived and has been placed in the receiv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handles  a  received  'Plus'  packet,  buil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 and  properly  setting  protocol  parameters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PACKET.  It attempts to work in the  best-case  environ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supported by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FILE: BP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  Public Void BP_Send_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n acknowledge to a received packet.  Generally, it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(or  recommended)  to use this call, as BP_Read_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up to automatically perform A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  Public Void BP_Send_Wait_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unexpected or  unpredicted  delays  (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waits  for  user action) this call may be used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10 second extension before timing out.  It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rom within calls to the serial IO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3  Public Void BP_Ini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Use_B_Plus, Update_Freq, Quoting_Level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Use_B_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specifying  whether  to  use  old  B  protocol,  or  B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This flag should be set to either Old_B, or 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Update_F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haracter rate  at  which  the  status  rout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 This  value  should  be  approximately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can be transmitted in 1/2 to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Quoting_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quoting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Default - Standard B protocol qu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Not_NULL - Minimal quoting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Extended - Also quotes Hi bit set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Full - Quotes all controls, plus Hi bi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ssible, set the quoting to Quote_Not_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to indicate a normal comple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indicate a memory allocati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ets up the protocol descriptor block as 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ordinary  protocol  uses.   It  is intend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eans of setting up a PDB.  Prior to  calling,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uffer pointers (Send_Buffer and Read_Buffer)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or valid pointers to space that can be 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4  Public Void BP_Free_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leases  space  that  has  been  alloc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_Init_PDB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6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5  Public Void BP_Seen_E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  proper   response   to   ENQ.    Examines 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-&gt;Use_B_Plus to determine correc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7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6  Public WORD BP_Read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Have_DLE_B, Wait, Send_ACK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Have_DLE_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the sequence  DLE 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BP_Read_Packe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until a packet arrives (or an error occurs) or if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mmediately if no data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Send_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parameter  to  true  to  specify  automatic  ACK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packets.  Otherwise, your application will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ACK prior to calling BP_Read_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no  packet  was  received,  but  no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 unrecoverable  error  occurred.   &gt;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length of the packet tha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single packet into the  appropriate  PDB  buffer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ny other calls to the BPPACKET module can als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receipt of a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8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7  Public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BP_Send_Failure (Code, Text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type;  see B protocol documentation for list of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string to send as data portion of packet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a Descrip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n  irrecoverable  error,  use  this  rout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end a failur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9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8  Public WORD BP_Flush_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all packets were flu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the event of an irrecoverable error &gt;  0 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 packet  was  received  before  all acknowledgeme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close the pending transfer and  wa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knowledgement of all outstanding packets.  No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conditions where it can  return  without  handling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 packet.   Failure,  and  if a packet arriv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peat the call  to  BP_Flush_Pending  if  a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before the flush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0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9  Public WORD BP_Send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ize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packe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packet wa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the event of an irrecoverable error &gt;  0 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 packet  was  received before it was possible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routine to send a packet to the host.  Note that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routine to return without completing the s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1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0  Private Void Ini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the CRC or checksum as needed at the beginning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2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1  Private Void Do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checksum (or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 (or CRCs) a receive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3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2  Private Void Sen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ransmit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single character to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4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3  Private Void Send_Maske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mask and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it masks and then sends the character to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5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4  Private WORD Rea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Wait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where True indicates  that  Read_Byte  should  wait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timeout  before  returning,  and  False 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Byte should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a character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haracter from the remote, and place it  in  the  L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PD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6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5  Private WORD Read_Maske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ruct PDB_struct *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a character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haracter to arrive, un-mask it,  and  place  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-&gt;Lchar.   Also,  if the arriving character is an ETX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X_Seen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7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6  Private Void Xmit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ize, Seq, Packet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packe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number of packe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pack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 Pointer to a Protocol Descriptor Block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actual data transmission of a packet and  i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both   BP_Send_Packet,   and  by  Wait_For_ACK  when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transmission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8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7  Private WORD Wait_For_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Wait, Have_DLE_B, Send_ACK, *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BP_Read_Packe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until a packet arrives (or an error occurs) or if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mmediately if no data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Have_DLE_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the sequence  DLE 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Send_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parameter  to  true  to  specify  automatic  ACK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packets.  Otherwise, your application will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ACK prior to calling BP_Read_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no  packet  was  received,  but  no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 unrecoverable  error  occurred.   &gt;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length of the packet tha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n  incoming  acknowledgement,  packet  or 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, and returns status and buffers appropriately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9</w:t>
      </w:r>
    </w:p>
    <w:p>
      <w:pPr>
        <w:pStyle w:val="PreformattedText"/>
        <w:bidi w:val="0"/>
        <w:jc w:val="left"/>
        <w:rPr/>
      </w:pPr>
      <w:r>
        <w:rPr/>
        <w:t>FILE: BPSLAVE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FILE: BP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1  Public WORD BP_Handle_Slave_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Application_B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APDB_struct *Application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Application Protocol Descriptor Block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PSLAVE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 B-protocol file transfer.  This routine is c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an otherwise un-trapped DLE B sequence, and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 protocol file transfer  will  occur.   This  routine 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Plus negotiation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0</w:t>
      </w:r>
    </w:p>
    <w:p>
      <w:pPr>
        <w:pStyle w:val="PreformattedText"/>
        <w:bidi w:val="0"/>
        <w:jc w:val="left"/>
        <w:rPr/>
      </w:pPr>
      <w:r>
        <w:rPr/>
        <w:t>FILE: BPSLAVE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2  Private WORD Receiv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Name, a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APDB_struct *a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Application Protocol Descriptor Block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PSLAVE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file via B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1</w:t>
      </w:r>
    </w:p>
    <w:p>
      <w:pPr>
        <w:pStyle w:val="PreformattedText"/>
        <w:bidi w:val="0"/>
        <w:jc w:val="left"/>
        <w:rPr/>
      </w:pPr>
      <w:r>
        <w:rPr/>
        <w:t>FILE: BPSLAVE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3  Private WORD Se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Name, *a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APDB_struct *a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Application Protocol Descriptor Block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PSLAVE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ile via B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2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FILE: BP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1  Public UWORD BP_Transpor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f memory allocation error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 and  initializes  various  pointers  for  the 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3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2  Public Void BP_Transport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s all incoming data and releases all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4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3  Public UWORD BP_Sen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Message, Length, 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send to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mess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message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f there is a protoco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message of  unspecified  size  to  remote,  using  as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 as necessary.  As a side effect, it queues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for later retrieval through Read_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5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4  Public WORD BP_Msgs_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ruct XPDB_struct *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of complete messages already accepted by transpor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read through Read_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that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dicates that a protocol failur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mechanism maintains an internal count of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pending,  and returns this value quickly.  This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 efficient,  and  is  preferred   over   BP_Msg_Siz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determine if a packet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6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5  Public WORD BP_Msg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next message in the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that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dicates that a protocol failur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alks through the packets pending until an L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ound.   The accumulated size is returned.  If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packet  is  available,  it  is  considerabl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o use the Msgs_Availabl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7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6  Public WORD BP_Rea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BYTE *Message,struct XPDB_struct *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block of memory to writ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message written to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that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dicates that a protocol failur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s through queued  packets  and  writes  their  content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Message  must  be  large  enough to conta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hat  is  arriving.   Use  Msg_Size  to  determin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8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7  Private UWORD Queu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ruct XPDB_struct *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protocol failure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BP_Read_Packet to determine if any  packets  have 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they are que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9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8  Private UWORD Queue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ize, 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packet that has jus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protocol Failure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akes a received packet, and processes it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its type.  If it is a plus negotiation packet, Plus_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.  If it is a data packet (type L or M)  it  is  que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  the  event  of an L packet, the message count is b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 are also handled.  Data packets are then ready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Read_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30</w:t>
      </w:r>
    </w:p>
    <w:p>
      <w:pPr>
        <w:pStyle w:val="PreformattedText"/>
        <w:bidi w:val="0"/>
        <w:jc w:val="left"/>
        <w:rPr/>
      </w:pPr>
      <w:r>
        <w:rPr/>
        <w:t>FILE: HANDLERR.C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FILE: HANDLER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.1  BYTE *Handle_Send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atus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turned from Send_Packet, or other BPPACK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escribing error, either from host or gener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handles an error that occurs during  a  packet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    Several  conditions  are  handled:   Remote  time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ailure packet, and unexpected packe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, 30                          Dle, 6</w:t>
      </w:r>
    </w:p>
    <w:p>
      <w:pPr>
        <w:pStyle w:val="PreformattedText"/>
        <w:bidi w:val="0"/>
        <w:jc w:val="left"/>
        <w:rPr/>
      </w:pPr>
      <w:r>
        <w:rPr/>
        <w:t>Acknowledge, 45                    Document standards, 1</w:t>
      </w:r>
    </w:p>
    <w:p>
      <w:pPr>
        <w:pStyle w:val="PreformattedText"/>
        <w:bidi w:val="0"/>
        <w:jc w:val="left"/>
        <w:rPr/>
      </w:pPr>
      <w:r>
        <w:rPr/>
        <w:t>Actual_check, 27                   Dos, 32</w:t>
      </w:r>
    </w:p>
    <w:p>
      <w:pPr>
        <w:pStyle w:val="PreformattedText"/>
        <w:bidi w:val="0"/>
        <w:jc w:val="left"/>
        <w:rPr/>
      </w:pPr>
      <w:r>
        <w:rPr/>
        <w:t xml:space="preserve">Actual_window, 28                   </w:t>
      </w:r>
    </w:p>
    <w:p>
      <w:pPr>
        <w:pStyle w:val="PreformattedText"/>
        <w:bidi w:val="0"/>
        <w:jc w:val="left"/>
        <w:rPr/>
      </w:pPr>
      <w:r>
        <w:rPr/>
        <w:t>Actual_xport, 27                   Enq, 2, 6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code, 51</w:t>
      </w:r>
    </w:p>
    <w:p>
      <w:pPr>
        <w:pStyle w:val="PreformattedText"/>
        <w:bidi w:val="0"/>
        <w:jc w:val="left"/>
        <w:rPr/>
      </w:pPr>
      <w:r>
        <w:rPr/>
        <w:t>B plus, 26                         Esc, 7</w:t>
      </w:r>
    </w:p>
    <w:p>
      <w:pPr>
        <w:pStyle w:val="PreformattedText"/>
        <w:bidi w:val="0"/>
        <w:jc w:val="left"/>
        <w:rPr/>
      </w:pPr>
      <w:r>
        <w:rPr/>
        <w:t xml:space="preserve">Bpdte.c, 7                          </w:t>
      </w:r>
    </w:p>
    <w:p>
      <w:pPr>
        <w:pStyle w:val="PreformattedText"/>
        <w:bidi w:val="0"/>
        <w:jc w:val="left"/>
        <w:rPr/>
      </w:pPr>
      <w:r>
        <w:rPr/>
        <w:t>Bp_flush_pending, 52               Failure, 51</w:t>
      </w:r>
    </w:p>
    <w:p>
      <w:pPr>
        <w:pStyle w:val="PreformattedText"/>
        <w:bidi w:val="0"/>
        <w:jc w:val="left"/>
        <w:rPr/>
      </w:pPr>
      <w:r>
        <w:rPr/>
        <w:t>Bp_free_buffers, 3, 6, 48          File transfers, 2</w:t>
      </w:r>
    </w:p>
    <w:p>
      <w:pPr>
        <w:pStyle w:val="PreformattedText"/>
        <w:bidi w:val="0"/>
        <w:jc w:val="left"/>
        <w:rPr/>
      </w:pPr>
      <w:r>
        <w:rPr/>
        <w:t>Bp_handle_slave_bp, 2, 4, 6, 62    Free, 24</w:t>
      </w:r>
    </w:p>
    <w:p>
      <w:pPr>
        <w:pStyle w:val="PreformattedText"/>
        <w:bidi w:val="0"/>
        <w:jc w:val="left"/>
        <w:rPr/>
      </w:pPr>
      <w:r>
        <w:rPr/>
        <w:t>Bp_handle_slave_bp., 4             Function pointers, 3</w:t>
      </w:r>
    </w:p>
    <w:p>
      <w:pPr>
        <w:pStyle w:val="PreformattedText"/>
        <w:bidi w:val="0"/>
        <w:jc w:val="left"/>
        <w:rPr/>
      </w:pPr>
      <w:r>
        <w:rPr/>
        <w:t xml:space="preserve">Bp_handle_slave_bp.bp_handle_slave_bp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Get_ch_timed, 4, 22</w:t>
      </w:r>
    </w:p>
    <w:p>
      <w:pPr>
        <w:pStyle w:val="PreformattedText"/>
        <w:bidi w:val="0"/>
        <w:jc w:val="left"/>
        <w:rPr/>
      </w:pPr>
      <w:r>
        <w:rPr/>
        <w:t xml:space="preserve">Bp_init_pdb, 2, 3, 6, 48            </w:t>
      </w:r>
    </w:p>
    <w:p>
      <w:pPr>
        <w:pStyle w:val="PreformattedText"/>
        <w:bidi w:val="0"/>
        <w:jc w:val="left"/>
        <w:rPr/>
      </w:pPr>
      <w:r>
        <w:rPr/>
        <w:t>Bp_init_pdb., 3, 4                 Handle_send_failure, 73</w:t>
      </w:r>
    </w:p>
    <w:p>
      <w:pPr>
        <w:pStyle w:val="PreformattedText"/>
        <w:bidi w:val="0"/>
        <w:jc w:val="left"/>
        <w:rPr/>
      </w:pPr>
      <w:r>
        <w:rPr/>
        <w:t>B_plus, 3                          Have_dle_b, 50</w:t>
      </w:r>
    </w:p>
    <w:p>
      <w:pPr>
        <w:pStyle w:val="PreformattedText"/>
        <w:bidi w:val="0"/>
        <w:jc w:val="left"/>
        <w:rPr/>
      </w:pPr>
      <w:r>
        <w:rPr/>
        <w:t xml:space="preserve">Bp_msgs_available, 41, 68           </w:t>
      </w:r>
    </w:p>
    <w:p>
      <w:pPr>
        <w:pStyle w:val="PreformattedText"/>
        <w:bidi w:val="0"/>
        <w:jc w:val="left"/>
        <w:rPr/>
      </w:pPr>
      <w:r>
        <w:rPr/>
        <w:t>Bp_msg_size, 41, 69                Interrogation, 7</w:t>
      </w:r>
    </w:p>
    <w:p>
      <w:pPr>
        <w:pStyle w:val="PreformattedText"/>
        <w:bidi w:val="0"/>
        <w:jc w:val="left"/>
        <w:rPr/>
      </w:pPr>
      <w:r>
        <w:rPr/>
        <w:t xml:space="preserve">Bp_plus_respond, 44                 </w:t>
      </w:r>
    </w:p>
    <w:p>
      <w:pPr>
        <w:pStyle w:val="PreformattedText"/>
        <w:bidi w:val="0"/>
        <w:jc w:val="left"/>
        <w:rPr/>
      </w:pPr>
      <w:r>
        <w:rPr/>
        <w:t>Bp_read_data, 41, 70               L packet, 69</w:t>
      </w:r>
    </w:p>
    <w:p>
      <w:pPr>
        <w:pStyle w:val="PreformattedText"/>
        <w:bidi w:val="0"/>
        <w:jc w:val="left"/>
        <w:rPr/>
      </w:pPr>
      <w:r>
        <w:rPr/>
        <w:t>Bp_read_packet, 45, 50             Lchar, 27</w:t>
      </w:r>
    </w:p>
    <w:p>
      <w:pPr>
        <w:pStyle w:val="PreformattedText"/>
        <w:bidi w:val="0"/>
        <w:jc w:val="left"/>
        <w:rPr/>
      </w:pPr>
      <w:r>
        <w:rPr/>
        <w:t xml:space="preserve">Bp_seen_enq, 2, 3, 6, 49            </w:t>
      </w:r>
    </w:p>
    <w:p>
      <w:pPr>
        <w:pStyle w:val="PreformattedText"/>
        <w:bidi w:val="0"/>
        <w:jc w:val="left"/>
        <w:rPr/>
      </w:pPr>
      <w:r>
        <w:rPr/>
        <w:t>Bp_send_ack, 45                    Malloc, 24</w:t>
      </w:r>
    </w:p>
    <w:p>
      <w:pPr>
        <w:pStyle w:val="PreformattedText"/>
        <w:bidi w:val="0"/>
        <w:jc w:val="left"/>
        <w:rPr/>
      </w:pPr>
      <w:r>
        <w:rPr/>
        <w:t>Bp_send_data, 41, 67               Max_errors, 25</w:t>
      </w:r>
    </w:p>
    <w:p>
      <w:pPr>
        <w:pStyle w:val="PreformattedText"/>
        <w:bidi w:val="0"/>
        <w:jc w:val="left"/>
        <w:rPr/>
      </w:pPr>
      <w:r>
        <w:rPr/>
        <w:t xml:space="preserve">Bp_send_failure, 51                 </w:t>
      </w:r>
    </w:p>
    <w:p>
      <w:pPr>
        <w:pStyle w:val="PreformattedText"/>
        <w:bidi w:val="0"/>
        <w:jc w:val="left"/>
        <w:rPr/>
      </w:pPr>
      <w:r>
        <w:rPr/>
        <w:t>Bp_send_message, 40                Next_packet, 27</w:t>
      </w:r>
    </w:p>
    <w:p>
      <w:pPr>
        <w:pStyle w:val="PreformattedText"/>
        <w:bidi w:val="0"/>
        <w:jc w:val="left"/>
        <w:rPr/>
      </w:pPr>
      <w:r>
        <w:rPr/>
        <w:t xml:space="preserve">Bp_send_packet, 53                  </w:t>
      </w:r>
    </w:p>
    <w:p>
      <w:pPr>
        <w:pStyle w:val="PreformattedText"/>
        <w:bidi w:val="0"/>
        <w:jc w:val="left"/>
        <w:rPr/>
      </w:pPr>
      <w:r>
        <w:rPr/>
        <w:t>Bp_send_wait_ack, 46               Old_b, 3</w:t>
      </w:r>
    </w:p>
    <w:p>
      <w:pPr>
        <w:pStyle w:val="PreformattedText"/>
        <w:bidi w:val="0"/>
        <w:jc w:val="left"/>
        <w:rPr/>
      </w:pPr>
      <w:r>
        <w:rPr/>
        <w:t>Bp_transport_close, 41, 66         Open, 4, 33</w:t>
      </w:r>
    </w:p>
    <w:p>
      <w:pPr>
        <w:pStyle w:val="PreformattedText"/>
        <w:bidi w:val="0"/>
        <w:jc w:val="left"/>
        <w:rPr/>
      </w:pPr>
      <w:r>
        <w:rPr/>
        <w:t xml:space="preserve">Bp_transport_init, 40, 65           </w:t>
      </w:r>
    </w:p>
    <w:p>
      <w:pPr>
        <w:pStyle w:val="PreformattedText"/>
        <w:bidi w:val="0"/>
        <w:jc w:val="left"/>
        <w:rPr/>
      </w:pPr>
      <w:r>
        <w:rPr/>
        <w:t>Brackets, 1                        Packet_size, 25</w:t>
      </w:r>
    </w:p>
    <w:p>
      <w:pPr>
        <w:pStyle w:val="PreformattedText"/>
        <w:bidi w:val="0"/>
        <w:jc w:val="left"/>
        <w:rPr/>
      </w:pPr>
      <w:r>
        <w:rPr/>
        <w:t>Buffer pointers, 24                Pdb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nding, 27</w:t>
      </w:r>
    </w:p>
    <w:p>
      <w:pPr>
        <w:pStyle w:val="PreformattedText"/>
        <w:bidi w:val="0"/>
        <w:jc w:val="left"/>
        <w:rPr/>
      </w:pPr>
      <w:r>
        <w:rPr/>
        <w:t>Check_sum, 27                      Pending_count, 27</w:t>
      </w:r>
    </w:p>
    <w:p>
      <w:pPr>
        <w:pStyle w:val="PreformattedText"/>
        <w:bidi w:val="0"/>
        <w:jc w:val="left"/>
        <w:rPr/>
      </w:pPr>
      <w:r>
        <w:rPr/>
        <w:t>Ch_read, 5, 20                     Plus packet, 44</w:t>
      </w:r>
    </w:p>
    <w:p>
      <w:pPr>
        <w:pStyle w:val="PreformattedText"/>
        <w:bidi w:val="0"/>
        <w:jc w:val="left"/>
        <w:rPr/>
      </w:pPr>
      <w:r>
        <w:rPr/>
        <w:t>Ch_sent, 5, 20                     Plus packets, 27</w:t>
      </w:r>
    </w:p>
    <w:p>
      <w:pPr>
        <w:pStyle w:val="PreformattedText"/>
        <w:bidi w:val="0"/>
        <w:jc w:val="left"/>
        <w:rPr/>
      </w:pPr>
      <w:r>
        <w:rPr/>
        <w:t>Close, 4, 34                       Plus_respond, 72</w:t>
      </w:r>
    </w:p>
    <w:p>
      <w:pPr>
        <w:pStyle w:val="PreformattedText"/>
        <w:bidi w:val="0"/>
        <w:jc w:val="left"/>
        <w:rPr/>
      </w:pPr>
      <w:r>
        <w:rPr/>
        <w:t>Create, 4, 32                      Protocol_desc_block,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_ch, 3, 4, 23</w:t>
      </w:r>
    </w:p>
    <w:p>
      <w:pPr>
        <w:pStyle w:val="PreformattedText"/>
        <w:bidi w:val="0"/>
        <w:jc w:val="left"/>
        <w:rPr/>
      </w:pPr>
      <w:r>
        <w:rPr/>
        <w:t xml:space="preserve">Data_read, 5                        </w:t>
      </w:r>
    </w:p>
    <w:p>
      <w:pPr>
        <w:pStyle w:val="PreformattedText"/>
        <w:bidi w:val="0"/>
        <w:jc w:val="left"/>
        <w:rPr/>
      </w:pPr>
      <w:r>
        <w:rPr/>
        <w:t>Data_sent, 5                       Quoting_level, 3, 26, 47</w:t>
      </w:r>
    </w:p>
    <w:p>
      <w:pPr>
        <w:pStyle w:val="PreformattedText"/>
        <w:bidi w:val="0"/>
        <w:jc w:val="left"/>
        <w:rPr/>
      </w:pPr>
      <w:r>
        <w:rPr/>
        <w:t xml:space="preserve">Delay, 4, 24, 46                    </w:t>
      </w:r>
    </w:p>
    <w:p>
      <w:pPr>
        <w:pStyle w:val="PreformattedText"/>
        <w:bidi w:val="0"/>
        <w:jc w:val="left"/>
        <w:rPr/>
      </w:pPr>
      <w:r>
        <w:rPr/>
        <w:t>Display_file, 5                    R_buffer_len, 24</w:t>
      </w:r>
    </w:p>
    <w:p>
      <w:pPr>
        <w:pStyle w:val="PreformattedText"/>
        <w:bidi w:val="0"/>
        <w:jc w:val="left"/>
        <w:rPr/>
      </w:pPr>
      <w:r>
        <w:rPr/>
        <w:t>Display_msg, 5                     R_bytes, 27</w:t>
      </w:r>
    </w:p>
    <w:p>
      <w:pPr>
        <w:pStyle w:val="PreformattedText"/>
        <w:bidi w:val="0"/>
        <w:jc w:val="left"/>
        <w:rPr/>
      </w:pPr>
      <w:r>
        <w:rPr/>
        <w:t>Display_size, 5                    Read, 4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uffer, 24</w:t>
      </w:r>
    </w:p>
    <w:p>
      <w:pPr>
        <w:pStyle w:val="PreformattedText"/>
        <w:bidi w:val="0"/>
        <w:jc w:val="left"/>
        <w:rPr/>
      </w:pPr>
      <w:r>
        <w:rPr/>
        <w:t>Read_error, 5, 21</w:t>
      </w:r>
    </w:p>
    <w:p>
      <w:pPr>
        <w:pStyle w:val="PreformattedText"/>
        <w:bidi w:val="0"/>
        <w:jc w:val="left"/>
        <w:rPr/>
      </w:pPr>
      <w:r>
        <w:rPr/>
        <w:t>Read_seq_number, 27</w:t>
      </w:r>
    </w:p>
    <w:p>
      <w:pPr>
        <w:pStyle w:val="PreformattedText"/>
        <w:bidi w:val="0"/>
        <w:jc w:val="left"/>
        <w:rPr/>
      </w:pPr>
      <w:r>
        <w:rPr/>
        <w:t>Remote inquiry, 2</w:t>
      </w:r>
    </w:p>
    <w:p>
      <w:pPr>
        <w:pStyle w:val="PreformattedText"/>
        <w:bidi w:val="0"/>
        <w:jc w:val="left"/>
        <w:rPr/>
      </w:pPr>
      <w:r>
        <w:rPr/>
        <w:t>Remote io, 22</w:t>
      </w:r>
    </w:p>
    <w:p>
      <w:pPr>
        <w:pStyle w:val="PreformattedText"/>
        <w:bidi w:val="0"/>
        <w:jc w:val="left"/>
        <w:rPr/>
      </w:pPr>
      <w:r>
        <w:rPr/>
        <w:t>R_seq_num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_alloc, 3, 4</w:t>
      </w:r>
    </w:p>
    <w:p>
      <w:pPr>
        <w:pStyle w:val="PreformattedText"/>
        <w:bidi w:val="0"/>
        <w:jc w:val="left"/>
        <w:rPr/>
      </w:pPr>
      <w:r>
        <w:rPr/>
        <w:t>S_buffer_len, 24</w:t>
      </w:r>
    </w:p>
    <w:p>
      <w:pPr>
        <w:pStyle w:val="PreformattedText"/>
        <w:bidi w:val="0"/>
        <w:jc w:val="left"/>
        <w:rPr/>
      </w:pPr>
      <w:r>
        <w:rPr/>
        <w:t>S_bytes, 27</w:t>
      </w:r>
    </w:p>
    <w:p>
      <w:pPr>
        <w:pStyle w:val="PreformattedText"/>
        <w:bidi w:val="0"/>
        <w:jc w:val="left"/>
        <w:rPr/>
      </w:pPr>
      <w:r>
        <w:rPr/>
        <w:t>Seenetx, 27</w:t>
      </w:r>
    </w:p>
    <w:p>
      <w:pPr>
        <w:pStyle w:val="PreformattedText"/>
        <w:bidi w:val="0"/>
        <w:jc w:val="left"/>
        <w:rPr/>
      </w:pPr>
      <w:r>
        <w:rPr/>
        <w:t>Send_ack, 50</w:t>
      </w:r>
    </w:p>
    <w:p>
      <w:pPr>
        <w:pStyle w:val="PreformattedText"/>
        <w:bidi w:val="0"/>
        <w:jc w:val="left"/>
        <w:rPr/>
      </w:pPr>
      <w:r>
        <w:rPr/>
        <w:t>Send_buffer, 3, 24</w:t>
      </w:r>
    </w:p>
    <w:p>
      <w:pPr>
        <w:pStyle w:val="PreformattedText"/>
        <w:bidi w:val="0"/>
        <w:jc w:val="left"/>
        <w:rPr/>
      </w:pPr>
      <w:r>
        <w:rPr/>
        <w:t>Send_error, 5, 21</w:t>
      </w:r>
    </w:p>
    <w:p>
      <w:pPr>
        <w:pStyle w:val="PreformattedText"/>
        <w:bidi w:val="0"/>
        <w:jc w:val="left"/>
        <w:rPr/>
      </w:pPr>
      <w:r>
        <w:rPr/>
        <w:t>Send_seq_number, 27</w:t>
      </w:r>
    </w:p>
    <w:p>
      <w:pPr>
        <w:pStyle w:val="PreformattedText"/>
        <w:bidi w:val="0"/>
        <w:jc w:val="left"/>
        <w:rPr/>
      </w:pPr>
      <w:r>
        <w:rPr/>
        <w:t>S_free, 3, 4, 24</w:t>
      </w:r>
    </w:p>
    <w:p>
      <w:pPr>
        <w:pStyle w:val="PreformattedText"/>
        <w:bidi w:val="0"/>
        <w:jc w:val="left"/>
        <w:rPr/>
      </w:pPr>
      <w:r>
        <w:rPr/>
        <w:t>Show_transfer_mode, 5</w:t>
      </w:r>
    </w:p>
    <w:p>
      <w:pPr>
        <w:pStyle w:val="PreformattedText"/>
        <w:bidi w:val="0"/>
        <w:jc w:val="left"/>
        <w:rPr/>
      </w:pPr>
      <w:r>
        <w:rPr/>
        <w:t>Size, 4, 37</w:t>
      </w:r>
    </w:p>
    <w:p>
      <w:pPr>
        <w:pStyle w:val="PreformattedText"/>
        <w:bidi w:val="0"/>
        <w:jc w:val="left"/>
        <w:rPr/>
      </w:pPr>
      <w:r>
        <w:rPr/>
        <w:t>Sizeof, 3</w:t>
      </w:r>
    </w:p>
    <w:p>
      <w:pPr>
        <w:pStyle w:val="PreformattedText"/>
        <w:bidi w:val="0"/>
        <w:jc w:val="left"/>
        <w:rPr/>
      </w:pPr>
      <w:r>
        <w:rPr/>
        <w:t>S_malloc, 24</w:t>
      </w:r>
    </w:p>
    <w:p>
      <w:pPr>
        <w:pStyle w:val="PreformattedText"/>
        <w:bidi w:val="0"/>
        <w:jc w:val="left"/>
        <w:rPr/>
      </w:pPr>
      <w:r>
        <w:rPr/>
        <w:t>Status functions, 4</w:t>
      </w:r>
    </w:p>
    <w:p>
      <w:pPr>
        <w:pStyle w:val="PreformattedText"/>
        <w:bidi w:val="0"/>
        <w:jc w:val="left"/>
        <w:rPr/>
      </w:pPr>
      <w:r>
        <w:rPr/>
        <w:t>Status routines,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outs, 25</w:t>
      </w:r>
    </w:p>
    <w:p>
      <w:pPr>
        <w:pStyle w:val="PreformattedText"/>
        <w:bidi w:val="0"/>
        <w:jc w:val="left"/>
        <w:rPr/>
      </w:pPr>
      <w:r>
        <w:rPr/>
        <w:t>Transport, 27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_freq, 3, 20, 25, 47</w:t>
      </w:r>
    </w:p>
    <w:p>
      <w:pPr>
        <w:pStyle w:val="PreformattedText"/>
        <w:bidi w:val="0"/>
        <w:jc w:val="left"/>
        <w:rPr/>
      </w:pPr>
      <w:r>
        <w:rPr/>
        <w:t>Update_freq,, 20</w:t>
      </w:r>
    </w:p>
    <w:p>
      <w:pPr>
        <w:pStyle w:val="PreformattedText"/>
        <w:bidi w:val="0"/>
        <w:jc w:val="left"/>
        <w:rPr/>
      </w:pPr>
      <w:r>
        <w:rPr/>
        <w:t>Use_b_plus, 3, 25, 47, 49</w:t>
      </w:r>
    </w:p>
    <w:p>
      <w:pPr>
        <w:pStyle w:val="PreformattedText"/>
        <w:bidi w:val="0"/>
        <w:jc w:val="left"/>
        <w:rPr/>
      </w:pPr>
      <w:r>
        <w:rPr/>
        <w:t>User interaction, 46</w:t>
      </w:r>
    </w:p>
    <w:p>
      <w:pPr>
        <w:pStyle w:val="PreformattedText"/>
        <w:bidi w:val="0"/>
        <w:jc w:val="left"/>
        <w:rPr/>
      </w:pPr>
      <w:r>
        <w:rPr/>
        <w:t>Use_transport, 25, 27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it, 50</w:t>
      </w:r>
    </w:p>
    <w:p>
      <w:pPr>
        <w:pStyle w:val="PreformattedText"/>
        <w:bidi w:val="0"/>
        <w:jc w:val="left"/>
        <w:rPr/>
      </w:pPr>
      <w:r>
        <w:rPr/>
        <w:t>Wants_to_abort, 4, 30, 39</w:t>
      </w:r>
    </w:p>
    <w:p>
      <w:pPr>
        <w:pStyle w:val="PreformattedText"/>
        <w:bidi w:val="0"/>
        <w:jc w:val="left"/>
        <w:rPr/>
      </w:pPr>
      <w:r>
        <w:rPr/>
        <w:t>Window_size, 25</w:t>
      </w:r>
    </w:p>
    <w:p>
      <w:pPr>
        <w:pStyle w:val="PreformattedText"/>
        <w:bidi w:val="0"/>
        <w:jc w:val="left"/>
        <w:rPr/>
      </w:pPr>
      <w:r>
        <w:rPr/>
        <w:t>Write, 4, 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