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ana Programming Toolbox Time and Date Library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, 1994 by Paul Wheaton, Banana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these libraries available, you need to include &lt;BPT.h&gt;, lin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PT.LIB and FATAL.OBJ (or BPTUI.LIB which includes a different FATAL.OB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Member functions common to Date and Julian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    Constru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.1     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.2     Date(int Year, int Month, int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.3     Date(const JulianDat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.4     Date(const Dat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    Year(), Month(), Da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     SetYear(), SetMonth(), SetDa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4     FullDesc(), ShortDesc(), RelativePastSt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5     DOW(), DayNa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6     assignment (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7     comparison (&lt;,&gt;,==,&gt;=,&lt;=,!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8     adjustment (+,-,++,--,+=,-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 Date specific memb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    Constru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.1     Date(const char*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2     YearStr(), MonthStr(), MonthStr2(), DaySt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3     Vali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 JulianDate specific memb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    constru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.1     JulianDate(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.2     JulianDate(const Moment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     Va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     constru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     Time(), Time(int Hr, int Min, int S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2     Time(const Moment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     Desc(), ShortDes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 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     constru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.1     Moment(), Moment(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.2     Moment(const Moment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.3     Moment(const JulianDat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.4     Moment(const JulianDate&amp;, const Tim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.5     Moment(const JulianDate&amp;, int Hour, int Min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     converting to a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     extracting Time and Julian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4     MinCount(), SetMinCou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5     assignment (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6     comparison (==,!=,&lt;,&gt;,&lt;=,&gt;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7     adjustment (+,-,+=,-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8     FullDesc(), ShortDesc(), RelativeDes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9     FullDateStr(), ShortDateStr(), RelativeDateSt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0    TimeSt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   Standalone functions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1     Toda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2     CurTi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3     LeapYea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4     CurMome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5     CurMinCou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6     MonthName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7     WeekdayName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   Pre-development notes from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Constru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.2 Date(int Year, int Month, int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.4 Date(const Dat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 SetYear(), SetMonth(), SetDa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5 DOW(), DayNa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7 comparison (&lt;,&gt;,==,&gt;=,&lt;=,!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Date specific memb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.1 Date(const char*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3 Vali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constru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.2 JulianDate(const Moment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1 Time(), Time(int Hr, int Min, int S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 Desc(), ShortDes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 constru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.2 Moment(const Moment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.4 Moment(const JulianDate&amp;, const Tim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 converting to a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4 MinCount(), SetMinCou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6 comparison (==,!=,&lt;,&gt;,&lt;=,&gt;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8 FullDesc(), ShortDesc(), RelativeDes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0 TimeSt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1 Toda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3 LeapYea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5 CurMinCou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7 WeekdayName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sions, decisions, decisions.  I know what I need for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 am about to write, yet I don't want to develop a library unles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it again and again.  At the same time, I want a tool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to understand even for the very beginner AND something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the fastest and use the least memory.  A lot to ask?  It se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 develop new stuff, I get what I want by keeping thing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.  I developed a huge library of date and time stuff in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al in 1986 (or so).  Six years ago!  It's hard to believe t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 years of programming in C++ I never needed a date or time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first I thought a class that included both time and dat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. By keeping the resolution down to minutes, I could store thous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ears in a long integer.  However, I didn't think it would be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was happening when taking that sort of object and adding 5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remember the evolution of my Pascal stuff lead to having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(structs) I could toss around at any time. It was faster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regorian date from the system and convert it to a string than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date (in Gregorian format), convert it to Julian and then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regorian so that it could then be made into a string!  OTOH, adding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 to a Gregorian date can be quite a nightmare! So, I have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 of classes:  "Date" is what we human beings are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orage is in three integers - month, day and year.  "Julian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really use the Julian calandar, but what we have twisted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 in more recent years - it is the number of days since January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. "Time" is stored as hours, minutes and seconds.  "Moment" is w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 for the project I'm working on and is the number of minutes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nuary 1, 0000 (I need to store thousands of these in memory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there is all the history about Pope Gregory the 13th.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 put together the calandar system we use today (complete with a l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schedule) in 1530 (or so), it wasn't completely accep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uries. There is a descrepency about when was George Washingt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rthday since "The Colonies" accepted the Gregorian calendar dur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fetime and made for a difference of about 10 days.  The bottom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at in doing conversions, I will project back the Grego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(erroneously) to Jan 1, 0000.  It's truley accurat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00'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