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ESET                                                             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2, 2/5/94, John C. 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SET provides a flexible way to reset network workstation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selectively or en masse.  THIS IS A POTENTIALLY DISRU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BRESET MUST BE USED WITH EXTREME CAUTION.  AUTHOR TAKE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RESULTS OBTAINED WITH THIS PROGRAM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atastrophic results of improper use of this program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sharing, full C++ source is included in thi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ource for the pieces of the BTC Class Library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BRESET C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in daily use in my work environment for ove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un several large, mission-critical applications that use Brequ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NLM extensively.  Numerous nightly batch processes requir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ous Btrieve files.  Despite all requests, our user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d upon to logoff nightly, and we chose not to enforce tim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  Since the most critical application is "closed" each night (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trading room app), no user will be accessing that particular 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using any one or more related inquiry tools.  Thus, forcing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Btrieve connection before running our batches would at wor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 than a disaster.  BRESET was the answer, providing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SET is command-line driven, but makes use of an ASCII file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RESET.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ESET YOUR OWN WORKSTATION, specify -1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BRESE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RESET A SINGLE WORKSTATION, specify the Netware conne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BRESET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RESET ALL WORKSTATIONS, simply do not provide any parameters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a BRESET.NOT file in the default directory.  If BRESET.N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, no harm will be done, but names in that file will no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RESET ALL BUT SELECTED USERS, create a text file named BRESET.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 the default directory, and do not specify any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(other than /B, see below).  Add the LOGIN NAMES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should not be reset to this file, one per line (case is in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BRESET.NOT is includ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te that a batch mode switch exists to override the requirement for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ation before performing #3 or #4 above.  This is us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SET in a batch file.  Specifying a parameter of /b bypasses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ation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s written, the program supports a maximum of 250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f a user listed in BRESET.NOT has multiple active connections, t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nnections for that user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RESET outputs to standard output a list of all user names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, if any, and a count of their curren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rver must be running the Btrieve NLM, and you must be running B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not distinguish between Brequest and Btrieve ...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.  BRESET will abort with a message if neither Brequest or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have console operator privileges on your server, an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visor rights to the current directory.  BRESET will ab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f these conditions are not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urrent directory must be on a network drive.  BRESET will ab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if this condition is not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NG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nstructive criticism and suggestions welcome.  Complet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, examples, etc for the BTC Class Library can be mad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 at no cost if you have any interest.  BTC's been a lifesa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Btrieve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. Leon                         Residence: 713-359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7 Wood Gardens Court              Office:    713-216-4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wood, TX 77339                   Fax:       713-216-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IS:       72426,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net:  72426.2077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