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ftware package is being distributed WITH FULL SOURC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    1) If anything awful happen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(or don't  use  it),  you  accept full responsibility;  2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rt making tons of  voice calls to the authors to compl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 about enhancements, useful or  otherwise;  3)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use  this  code  in  commercial  products    without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o so from the authors;   4)  If  you fin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fixes to the authors for inclusion in  updates;  5)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  way    to  express  your  appreciation  for  this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 either  by  writing code or application not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long a "Thank You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copyrighted  code  in  this  product.    We either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or got  permission to use it.  Please don't force u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wyer -- have  some  respect  for our motives and don't ab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was compiled using MicroSoft C Version 5.00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Version 4.00. It was linked using LINK Version 3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 is  for a version of MAKE that I foun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 It  has  a wonderful feature for linking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build a temp  file  to  give  LINK  as  input, 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LINK command line would otherwise be too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LINK  I  suggest  that you buil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rive it and make the appropriate edit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iles missing from this  set.  You will find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MS-C 5.0 "Startup Source Code  Disk". 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INC file that is in the "S" subdirectory on that disk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INC and CMACROS.INC ar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compile cleanly, unlike some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