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Container Lite,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ibrary for C++. Full source cod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.  The entire library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o less than 20 Kbytes. Container Lit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ntional container librarie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a single class. This class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lection classes found in other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queue, list, b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class named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ainer of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&lt;Foo&gt; Fo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er can be stack, queue, list, array,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new Foo);      // inser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push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atIns(0,new Foo);   // equivalent to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Foos.nodes() ==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 a new node at any index, howe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dex greater than nodes() will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() with nodes subsequently incremented.  Thu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occur at indices 0 to nodes() - 1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r gaps in this logical a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limit Foos to having a max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setMaxNode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DL(new Foo);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oo can't be queued since the contain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ree items.  The "DL" suffix of insQDL()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elete leak."  Thus the Foo in this case isn't lea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s container has all dynamic nodes. 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is so that Foos all contains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&lt;Foo&gt; Foos(CL_BIND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&amp;Foo1);      // insert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push(&amp;Fo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atIns(0,&amp;Foo1);   // nodes can be in two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Foos.nodes(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setMaxNode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&amp;Foo2);      //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o is well end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const Foo&amp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&amp; operator=(const 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mp(const Foo&amp; 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ostream&amp; operator&lt;&lt;(ostream&amp;,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istream&amp; operator&gt;&gt;(istream&amp;,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 endowed means to have both defaul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constructors, overloaded assignment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 cmp() member function. Now we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wellEndowed&lt;Foo&gt; Fo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Sort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Unique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save("foos.c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allC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load("foos.c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a well endowed container can be sorted and pers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even fanc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const Foo&amp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&amp; operator=(const 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mp(const Foo&amp; f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mp(const FooKey&amp; fk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ostream&amp; operator&lt;&lt;(ostream&amp;,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istream&amp; operator&gt;&gt;(istream&amp;,Foo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wellEndowed&lt;Foo&gt; Fo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Sort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Unique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save("foos.c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allC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load("foos.c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Key aFooKey(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L_find&lt;Foo,FooKey&gt;(Foos,&amp;aFoo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s.get()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d the wrapper template CL_find&lt;&gt; to lookup 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FooKey!  The Foos current node point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matched node.  Thus get()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ed node.  CL_find&lt;&gt; could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L_find&lt;Foo,FooKey&gt; select(Foos,&amp;aFoo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; select.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o's matching aFooKey are selected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find&lt;&gt; in a dictionary acces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find&lt;Foo,FooKey&gt; dictionary(Fo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* F = dictionary[&amp;FooKe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dictionary[&amp;FooKey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Lite container can be treated a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queue, or list interchangeably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ts[] = { 1, 2, 3, 4, 5, 6, 7, 8, 9, 10, 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   // coun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native&lt;int&gt; I(CL_BIND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0; ints[i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insQ(&amp;in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unsigned j = 0; j &lt; I.nodes()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*I[j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"I" is constructed first. The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"ints" array are queued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ntainer is enumerated by access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Notice that each cell in the container arra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integer which must be de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to 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ints[] = { "one", "two", "three",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   // coun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cha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0; ints[i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insQNew(in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forEa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I-&gt;ge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container contains dynamic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strings are duplicated by insQN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_forEach() macro iterates across the contai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g the list's concept of cur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forEach() is defined in c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L_forEach(b) for ((void)(b).setCurNode(0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get(); (void)(b).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a for loop by initializing the lis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0 (Container Lite nodes are index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(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we'v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&lt;&gt;                 strong type chec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wellEndowed&lt;&gt;     sort, search, pes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native&lt;&gt;          native types are well e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char              strings are special nativ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cmp&lt;&gt;             strong typing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stream&lt;&gt;          strong typing,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cmpStream&lt;&gt;       strong typing, cmp,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default&lt;&gt;         strong typing, default in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all&lt;&gt;             well endowed plus prin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&lt;&gt;                user specified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              typeless container of voi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ite's elastic array protoco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the rest of its inherent behavior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which you can insert or extract a cel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Container Lite lets you specify the gran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is of this elasticity. In other words,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needs to be added how many additional spar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 to optimize future expansion effort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re cells should be allowed to accumul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? The following sampling of member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be thought of as an elast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()          set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()           delta()         setDel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()          maxNodes()      setMax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ncy()        vacancyNonElast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s()          atInsNew()      atIns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mv()          allRmv()        at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elAsg()       allDel()        a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utNew()       atPutDL()       atPutA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Get()          operator[]()    atGetA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Xchg()         index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() returns the maximum number of items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without expanding its internal arra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 cells in the container's array, i.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use cells are less then limit(), then pack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queeze them out. When space becomes exha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ttempts to expand its internal array by del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The number of cells in use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're getting a picture of an elastic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array operation is really summed up by two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() and atRmv().  The atIns(n,D) functio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 to a newly inserted cell in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rray at index n.  The cell originally 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cessive cells with their contents are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dex location, expanding the physical ar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atRmv(n) perform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(), extracting the indexed cell returning it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lling all successive cell indices forwar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rray is shrunk automatically i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s accumulated.  The logical array is indexed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s() - 1, just like a C++ array except no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nitialized cell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Queue - D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Q() and insQNew() are queue primitives. 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prototypes in cl.h you'll see them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container, i.e. cl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   insQ(void 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return atIns(_nodes,D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   insQNew(const void 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return atInsNew(_nodes,D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y inline member functions call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array primitives! Container Lite defines many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deque primitives.  A stack provides LIFO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First Out) storage.  Container Lite ha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methods.  These functions don't distrurb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 container, e.g. current node setting. 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FO (First In, First Out) storage.  And the 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deck) provides FOLO (First Out, La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ink of a deque as a combination stack-que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apability of being able to be p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.  The following is a sampling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ing this stack-queue-dequ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)           pushNew()       push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()            popDel()        popDelA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()            topAsg()        ins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QNew()        insQDL()        un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Del()         unQDelAsg()     r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A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count to ten on 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native&lt;float&gt; cf(CL_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.setMaxNode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float f = 1.0; cf.pushDL(new float(f)); f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Count to ten: 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f.unQDelAsg(&amp;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f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floats is constructed with the default CL_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which is defined in cl.h as the flag combination: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ASG | CL_NEW | CL_DEL | CL_SAVE ), which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"Asg", "New", and "Del" primitiv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container to be saved on stream. The push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ushes the "stack" until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s reached. The "DL" stands for "delete leak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, e.g. the last new float(11.0) is dele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pushed onto the stack. The unQDelAsg()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que primitive that pops the rear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node but not before assigning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 contain is destructed it has no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the CL_DEL being set would have caused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nod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iner can be treated as if it were a dou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reby providing sequential storage.  In a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a current node index is maint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list methods know where the insertion or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  The elastic array and stack-queue-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n't distrub this current node index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points to the cell that's being removed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urrent node becomes undefined just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was first constructed.  Whe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a file the current node setting is sav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is reloaded its previous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restored.  Here's a list of the li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Node()        setCurNode()    ins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NewBefore()   insBeforeDL()   rmvStay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tayPut()     delAsgStayPut() clrStay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After()       insNewAfter()   insAfter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vBackup()      delBackup()     delAsg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Backup()      put()           pu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DL()          putAsg()       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sg()         next()          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Asg()        prev()          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A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uses some of the list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_char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insBefore("Now is the ti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insAfter("to take a link break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insBefore("for all C++ programm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setCurNode();  // set current node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+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s.ge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urNode() with no parameter reset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CL_NOTFOUND.  On the first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comes 0 - the first node in the lis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the list it once aga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NOTFOUND.  Any subsequent increment woul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the being of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earch -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can also be sorted and searched on a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compare function.  Your don't have to de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for each different sort order!  Onl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ntainers can have default compare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compare function is registered, it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.  Please note that these methods affect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()         unSort()        set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()           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Sort()        insSortNew()    insSort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nique()      insUniqueNew()  insUnique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()          findFirst()    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ethods you can build bags, set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ite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US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