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/REGISTRATION for ClearC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   Invariant Software</w:t>
        <w:tab/>
        <w:tab/>
        <w:tab/>
        <w:tab/>
        <w:tab/>
        <w:tab/>
        <w:tab/>
        <w:tab/>
        <w:t>or       G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0206                     3117 W.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okane, WA 99209                  Spokane, WA  99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09-327-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ip Cod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if applicat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and notification of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ducts .........................$30.00 ea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 Residents add 7.8% Sales Tax ($2.34 ea.)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 ...................................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: Check Drawn on U.S. Bank in U.S. 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Bank or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