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gre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 John Webst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_grep class builds a grep parse tre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input lines.  A extended CL_ggrep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ken parsing.  Before we get started, let'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specifies a pattern to look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For example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llo)|(Good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 input line containing either "Hell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bye". The '|' character takes on a special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that indicates tha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or succeeding atom must be matched.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tom is either a character or anyth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enthesis. Parenthesized atoms can be neste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llo)|((So long)|(Goodby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attern will match lines containing "Hello", "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", or "Goodby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need to match any special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mply preceed it with the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(Hello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line containing "(Hell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ny character use the '.' special character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lines containing "cat", "bat", "sat", "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ny one of several characters you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h]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atch any line containing "bat" or "hat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" or "s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lways case sensitive.  If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"bat", "Bat", or "hat" but not "Hat" we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Bh]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 range of characters we would still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but with a range indicato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-dA-Dh]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 really saying match any character from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ABCDh". This pattern will match lines containing "c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", "data", "hat" but not "Hat". Notice that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idn't specify "data" explicitly it didn't ru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ince the "dat" of "data" matched the patter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had been "[a-dA-Dh]at " instead, then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would not have been matched by 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we can specify that a pattern must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line by using the '^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tch lines beginning with "Cat", "Catalog"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 that the '^' character only has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ppears as the first character in the pattern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lines containing literally "not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nchor a regular expression to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$' character, again only having special mea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s the last character of the pattern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\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the line "The dog bit the cat." Notice th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matched literally so we preceeded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to escape from its special regular expression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ice to specify a repeating patte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s)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one or more "iss".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ssissippi" would be matched by this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used for repeating patter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match one or more of the preceed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match zero or one of the preceed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match zero or more of the preceeding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atoms are either single liter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nclosed within parenthesis, o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figure out what the following pattern would m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*.*\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 style comments contained on one line.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actly we have match '/' followed immedi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'*' followed by any number of any characte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: '.', any number of them: '*'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'*' and '/'. Whew! That was rough.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time by construc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ar with the Unix operating syste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oubt heard of the grep utility (General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arser). It is often useful to do gre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within your own applications. The CL_gre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do jus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lgre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ink with clgrep.obj cstr.obj cl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idx,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grep grep("/\\*.*\\*/");  // C 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nput[] = "int i; /* comment */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rep.match(input,idx,len)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dx == 7, len =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'\' characters are necessary to satisfy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clgrep.cpp is a set of examples.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 dem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-DCLGREP_DEMO clgrep cstr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a powerful extension to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similar to parenthesized atoms excep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curly braces, i.e. "{group}"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Anything matched by a group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_ggrep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{[a-zA-Z_]+[a-z0-9]*}\\[{[0-9]+}\\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_array[10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okens.groupToksO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tokens[CL_IDX_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 '[' &lt;&lt; tokens[1] &lt;&lt;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snipet abov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{[a-zA-Z_]+[a-z0-9]*}\\[{[0-9]+}\\]"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ed array and tokenizes the array ident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