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dium - C++ Container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-1995, Glenn M. Poorma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endium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dium is a library of container classes for C++ develop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a full set of both object based (smalltalk-like)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late based containers.  Compendium can be built for use with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Windows 95, and Windows NT using Borland C++ an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using Microsoft C++.  Compendium can also be buil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nt based compilers for SunOS and HP-UX as well as the x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AIX and the GNU compiler version 2.7.1 for unix.  The co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close to vanilla C++ as possible so building on a compil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mentioned above should be fairl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ased library is a full set of containers wher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must derive (directly or indirectly) from a common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mObject".  These containers take, as input, point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s are not copied, only the pointer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ust be dynamically allocated using the "new" oper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based containers derive from the class "CmContain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rtain core behavior.  For example, an object can be ad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using the function "add" and removed using the function "re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unctions in "CmContainer" shared by all contai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   size       () const;                // Return contain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   total      () const;                // Return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isEmpty    () const;                // See if contain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add        (CmObject*);             // Add object to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remove     (const CmObject*);       // Remove first eq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remove     (const CmIterator&amp;);     // Remove itera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removeAt   (int);                   // Remove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   removeAll  ();                      // Remove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  at         (int)             const; // Get object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  lookup     (const CmObject*) const; // Get first eq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contains   (const CmObject*) const; // Contains equal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   occurrences(const CmObject*) const; // Number of eq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terator* newIterator() const;                // Get a new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of container also defines an iterator class.  An itera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d to cycle through the contents of a container.  All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rive from the class "CmIterator" and shar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o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done    () const;  // See if iterator reached contain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next    ();        // Return object and advance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previous();        // Return object and backup to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current () const;  // Return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 first   ();        // Move iterator to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 last    ();        // Move iterator to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at the container contains pointers to objec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what happens when a container is deleted?  The contain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sObjects" allows you to set whether or not a container owns it'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hat owns it's objects will delete object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ainer is deleted or when objects are removed.  Also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wns it's objects will make copies of the objects whe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.  Conversely, a container that does not own it's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lete them and when the container is copied, only the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leaving two containers pointing to the same object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any object to be inserted into a contai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"CmObject".  The class "CmObject" has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for every clas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newCopy  () const;      // Create a copy and retur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ypeId  getTypeId() const;      // Get object's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one static function that must be defined for eve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mTypeId typeId();         // Get class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defined in the derived class simply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macro call.  The macro is "CMOBJECT_DEFINE(name)" wher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lass name.  This macro does assume that a copy constru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for the derived class.  If one hasn't been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provide a default which performs a memberwise cop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however, that a copy constructor always be 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riving from "Cm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efine macro also declares static type info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that data must be initialized.  This can be done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including the macro "CMOBJECT_INIT(name,parent)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the name of the class being implemented and "parent"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being derived from.  That macro only work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riving from a single parent containing type info.  I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more than one parent containing type info, a set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class "three" derives from classes "one" and "two"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lasses contain type info.  The macro "CMOBJECT_DEFINE(thre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(as before) to declare the static type info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"three".  To initialize the type info data,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"BEGIN_CMOBJECT_INIT", "CMOBJECT_PARENT", and "END_CMOBJECT_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CMOBJECT_INIT(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BJECT_PARENT(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BJECT_PARENT(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CMOBJECT_INIT(th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"CmObject" also contains several virtual func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defined to control container behavio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Equal(const CmObject*) const; // See if input object is equal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compare(const CmObject*) const; // Compare input objec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/ 0-equal, -1-this&lt;input, 1-this&gt;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hash(unsigned) const;       // Perform hash with input 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rintOn (ostream&amp;) const;       // Print object to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adFrom(istream&amp;);             // Read object from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rite(CmIOFile&amp;) const;         // Write object to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ead (CmIOFile&amp;);               // Read object from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ndium library also provides a full set of template 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ers were designed, using the C++ template mechanism,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ta including the standard C types.  The only catch i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o be added to a container template must have all of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defined (&lt;, &lt;=, &gt;, &gt;=, ==, !=).  The template containers 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references as input and the items are copied into the contai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user defined types must have copy con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defined.  As with the object based containers, all templ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derive from a common base class called "CmTContainer&lt;T&gt;" wher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data type.  The virtual functions in "CmTContainer&lt;T&gt;",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mplate container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ize       () const;                // Return contain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total      () const;;               // Return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isEmpty    () const;                // See if contain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add        (const T&amp;);              // Add item to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remove     (const T&amp;);              // Remove first equ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remove     (const CmTIterator&lt;T&gt;&amp;); // Remove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removeAt   (int);                   // Remove item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removeAll  ();                      // Remove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&amp; at         (int)      const;        // Get item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&amp; lookup     (const T&amp;) const;        // Get first equ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contains   (const T&amp;) const;        // Contains equal i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occurrences(const T&amp;) const;        // Number of eq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Iterator&lt;T&gt;* newIterator()  const;        // Get a new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of container template also defines an iterator templa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an object used to cycle through the contents of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rator templates derive from the class "CmTIterator&lt;T&gt;"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ehavior.  The iterato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done    () const;    // See if iterator reached contain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&amp; next    ();          // Return item and advance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&amp; previous();          // Return item and backup to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&amp; current () const;    // Return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first   ();          // Move iterator to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last    ();          // Move iterator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CLASSES.LST" for the complete Compendium class lis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egistering Compendium gets you a complet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reference manual.  For registration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.ME".  For a list of changes and bug fixes since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endium, see the file "CHANGES.TX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