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0, 1991, Mark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, Introduction</w:t>
        <w:tab/>
        <w:t>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2, Getting Started</w:t>
        <w:tab/>
        <w:t>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System Requirements</w:t>
        <w:tab/>
        <w:t>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Program capacities</w:t>
        <w:tab/>
        <w:t>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Installing CRDE</w:t>
        <w:tab/>
        <w:tab/>
        <w:t>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What comes with CRDE</w:t>
        <w:tab/>
        <w:t>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Using CRDE with your C compiler</w:t>
        <w:tab/>
        <w:t>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inking  CRDE </w:t>
        <w:tab/>
        <w:t>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rved function calls</w:t>
        <w:tab/>
        <w:t>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CRDE in your program</w:t>
        <w:tab/>
        <w:t>..........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uting the Engine down</w:t>
        <w:tab/>
        <w:t>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disk caches with CRDE</w:t>
        <w:tab/>
        <w:t>.......... 9</w:t>
      </w:r>
    </w:p>
    <w:p>
      <w:pPr>
        <w:pStyle w:val="PreformattedText"/>
        <w:bidi w:val="0"/>
        <w:jc w:val="left"/>
        <w:rPr/>
      </w:pPr>
      <w:r>
        <w:rPr/>
        <w:tab/>
        <w:tab/>
        <w:t>CRDE tables</w:t>
        <w:tab/>
        <w:t>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Basic terminology</w:t>
        <w:tab/>
        <w:t>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3, Creating Tables</w:t>
        <w:tab/>
        <w:t>.......................... 12</w:t>
      </w:r>
    </w:p>
    <w:p>
      <w:pPr>
        <w:pStyle w:val="PreformattedText"/>
        <w:bidi w:val="0"/>
        <w:jc w:val="left"/>
        <w:rPr/>
      </w:pPr>
      <w:r>
        <w:rPr/>
        <w:tab/>
        <w:tab/>
        <w:t>The TABLE type</w:t>
        <w:tab/>
        <w:t>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ab/>
        <w:t>Table descriptors</w:t>
        <w:tab/>
        <w:t>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Defining a primary key</w:t>
        <w:tab/>
        <w:t>.......................... 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eating a database </w:t>
        <w:tab/>
        <w:t>.......................... 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kitchen sink approach</w:t>
        <w:tab/>
        <w:t>.......... 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lational approach</w:t>
        <w:tab/>
        <w:t>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4, Filling Tables with Information</w:t>
        <w:tab/>
        <w:t>.......... 20</w:t>
      </w:r>
    </w:p>
    <w:p>
      <w:pPr>
        <w:pStyle w:val="PreformattedText"/>
        <w:bidi w:val="0"/>
        <w:jc w:val="left"/>
        <w:rPr/>
      </w:pPr>
      <w:r>
        <w:rPr/>
        <w:tab/>
        <w:tab/>
        <w:t>Loading rows with tload</w:t>
        <w:tab/>
        <w:t>.......................... 20</w:t>
      </w:r>
    </w:p>
    <w:p>
      <w:pPr>
        <w:pStyle w:val="PreformattedText"/>
        <w:bidi w:val="0"/>
        <w:jc w:val="left"/>
        <w:rPr/>
      </w:pPr>
      <w:r>
        <w:rPr/>
        <w:tab/>
        <w:tab/>
        <w:t>Error TE_KEYVIOL</w:t>
        <w:tab/>
        <w:t>.......................... 22</w:t>
      </w:r>
    </w:p>
    <w:p>
      <w:pPr>
        <w:pStyle w:val="PreformattedText"/>
        <w:bidi w:val="0"/>
        <w:jc w:val="left"/>
        <w:rPr/>
      </w:pPr>
      <w:r>
        <w:rPr/>
        <w:tab/>
        <w:tab/>
        <w:t>Inserting rows</w:t>
        <w:tab/>
        <w:t>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ab/>
        <w:t>Replacing rows</w:t>
        <w:tab/>
        <w:t>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ab/>
        <w:t>Write modes</w:t>
        <w:tab/>
        <w:t>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5, Basic Table I/O</w:t>
        <w:tab/>
        <w:t>.......................... 26</w:t>
      </w:r>
    </w:p>
    <w:p>
      <w:pPr>
        <w:pStyle w:val="PreformattedText"/>
        <w:bidi w:val="0"/>
        <w:jc w:val="left"/>
        <w:rPr/>
      </w:pPr>
      <w:r>
        <w:rPr/>
        <w:tab/>
        <w:tab/>
        <w:t>Opening tables</w:t>
        <w:tab/>
        <w:t>...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ab/>
        <w:t>Integrity checking</w:t>
        <w:tab/>
        <w:t>.......................... 26</w:t>
      </w:r>
    </w:p>
    <w:p>
      <w:pPr>
        <w:pStyle w:val="PreformattedText"/>
        <w:bidi w:val="0"/>
        <w:jc w:val="left"/>
        <w:rPr/>
      </w:pPr>
      <w:r>
        <w:rPr/>
        <w:tab/>
        <w:tab/>
        <w:t>Closing  a table</w:t>
        <w:tab/>
        <w:t>.......................... 27</w:t>
      </w:r>
    </w:p>
    <w:p>
      <w:pPr>
        <w:pStyle w:val="PreformattedText"/>
        <w:bidi w:val="0"/>
        <w:jc w:val="left"/>
        <w:rPr/>
      </w:pPr>
      <w:r>
        <w:rPr/>
        <w:tab/>
        <w:tab/>
        <w:t>Checking table accessability</w:t>
        <w:tab/>
        <w:t>.................. 27</w:t>
      </w:r>
    </w:p>
    <w:p>
      <w:pPr>
        <w:pStyle w:val="PreformattedText"/>
        <w:bidi w:val="0"/>
        <w:jc w:val="left"/>
        <w:rPr/>
      </w:pPr>
      <w:r>
        <w:rPr/>
        <w:tab/>
        <w:tab/>
        <w:t>Renaming tables</w:t>
        <w:tab/>
        <w:t>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ab/>
        <w:t>Erasing tables</w:t>
        <w:tab/>
        <w:t>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ab/>
        <w:t>Secondary indexes</w:t>
        <w:tab/>
        <w:t>.......................... 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indexes</w:t>
        <w:tab/>
        <w:t>.................. 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 descriptors</w:t>
        <w:tab/>
        <w:t>.................. 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mary index vs Secondary indexes</w:t>
        <w:tab/>
        <w:t>..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building indexes</w:t>
        <w:tab/>
        <w:t>..................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ing indexes</w:t>
        <w:tab/>
        <w:t>..................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dundant indexes</w:t>
        <w:tab/>
        <w:t>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6, Viewing a Table</w:t>
        <w:tab/>
        <w:t>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7, The Search-Related Functions</w:t>
        <w:tab/>
        <w:t>.......... 35</w:t>
      </w:r>
    </w:p>
    <w:p>
      <w:pPr>
        <w:pStyle w:val="PreformattedText"/>
        <w:bidi w:val="0"/>
        <w:jc w:val="left"/>
        <w:rPr/>
      </w:pPr>
      <w:r>
        <w:rPr/>
        <w:tab/>
        <w:tab/>
        <w:t>The seven search related functions</w:t>
        <w:tab/>
        <w:t>.......... 35</w:t>
      </w:r>
    </w:p>
    <w:p>
      <w:pPr>
        <w:pStyle w:val="PreformattedText"/>
        <w:bidi w:val="0"/>
        <w:jc w:val="left"/>
        <w:rPr/>
      </w:pPr>
      <w:r>
        <w:rPr/>
        <w:tab/>
        <w:tab/>
        <w:t>The search expression</w:t>
        <w:tab/>
        <w:t>.......................... 35</w:t>
      </w:r>
    </w:p>
    <w:p>
      <w:pPr>
        <w:pStyle w:val="PreformattedText"/>
        <w:bidi w:val="0"/>
        <w:jc w:val="left"/>
        <w:rPr/>
      </w:pPr>
      <w:r>
        <w:rPr/>
        <w:tab/>
        <w:tab/>
        <w:t>The search engine</w:t>
        <w:tab/>
        <w:t>.......................... 36</w:t>
      </w:r>
    </w:p>
    <w:p>
      <w:pPr>
        <w:pStyle w:val="PreformattedText"/>
        <w:bidi w:val="0"/>
        <w:jc w:val="left"/>
        <w:rPr/>
      </w:pPr>
      <w:r>
        <w:rPr/>
        <w:tab/>
        <w:tab/>
        <w:t>Search related operations</w:t>
        <w:tab/>
        <w:t>.................. 3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ng rows</w:t>
        <w:tab/>
        <w:t>.......................... 3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jecting rows</w:t>
        <w:tab/>
        <w:t>.......................... 3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ing rows</w:t>
        <w:tab/>
        <w:t>.......................... 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ing rows</w:t>
        <w:tab/>
        <w:t>.......................... 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nning rows</w:t>
        <w:tab/>
        <w:t>.......................... 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king up a row</w:t>
        <w:tab/>
        <w:t>.................. 4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ting rows into C variables</w:t>
        <w:tab/>
        <w:t>.......... 41</w:t>
      </w:r>
    </w:p>
    <w:p>
      <w:pPr>
        <w:pStyle w:val="PreformattedText"/>
        <w:bidi w:val="0"/>
        <w:jc w:val="left"/>
        <w:rPr/>
      </w:pPr>
      <w:r>
        <w:rPr/>
        <w:tab/>
        <w:tab/>
        <w:t>"..if" functions</w:t>
        <w:tab/>
        <w:t>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8, Miscelleneous operations</w:t>
        <w:tab/>
        <w:t>.................. 46</w:t>
      </w:r>
    </w:p>
    <w:p>
      <w:pPr>
        <w:pStyle w:val="PreformattedText"/>
        <w:bidi w:val="0"/>
        <w:jc w:val="left"/>
        <w:rPr/>
      </w:pPr>
      <w:r>
        <w:rPr/>
        <w:tab/>
        <w:tab/>
        <w:t>Restructuring tables</w:t>
        <w:tab/>
        <w:t>.......................... 46</w:t>
      </w:r>
    </w:p>
    <w:p>
      <w:pPr>
        <w:pStyle w:val="PreformattedText"/>
        <w:bidi w:val="0"/>
        <w:jc w:val="left"/>
        <w:rPr/>
      </w:pPr>
      <w:r>
        <w:rPr/>
        <w:tab/>
        <w:tab/>
        <w:t>Renaming columns</w:t>
        <w:tab/>
        <w:t>.......................... 47</w:t>
      </w:r>
    </w:p>
    <w:p>
      <w:pPr>
        <w:pStyle w:val="PreformattedText"/>
        <w:bidi w:val="0"/>
        <w:jc w:val="left"/>
        <w:rPr/>
      </w:pPr>
      <w:r>
        <w:rPr/>
        <w:tab/>
        <w:tab/>
        <w:t>Getting info from your tables</w:t>
        <w:tab/>
        <w:t>.................. 48</w:t>
      </w:r>
    </w:p>
    <w:p>
      <w:pPr>
        <w:pStyle w:val="PreformattedText"/>
        <w:bidi w:val="0"/>
        <w:jc w:val="left"/>
        <w:rPr/>
      </w:pPr>
      <w:r>
        <w:rPr/>
        <w:tab/>
        <w:tab/>
        <w:t>Importing and Exporting data</w:t>
        <w:tab/>
        <w:t>..................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cii files</w:t>
        <w:tab/>
        <w:t>.......................... 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ASE files</w:t>
        <w:tab/>
        <w:t>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9, Working with Dates</w:t>
        <w:tab/>
        <w:t>.......................... 53</w:t>
      </w:r>
    </w:p>
    <w:p>
      <w:pPr>
        <w:pStyle w:val="PreformattedText"/>
        <w:bidi w:val="0"/>
        <w:jc w:val="left"/>
        <w:rPr/>
      </w:pPr>
      <w:r>
        <w:rPr/>
        <w:tab/>
        <w:tab/>
        <w:t>The date_t type and date math</w:t>
        <w:tab/>
        <w:t>.................. 53</w:t>
      </w:r>
    </w:p>
    <w:p>
      <w:pPr>
        <w:pStyle w:val="PreformattedText"/>
        <w:bidi w:val="0"/>
        <w:jc w:val="left"/>
        <w:rPr/>
      </w:pPr>
      <w:r>
        <w:rPr/>
        <w:tab/>
        <w:tab/>
        <w:t>Converting calender dates</w:t>
        <w:tab/>
        <w:t>.................. 54</w:t>
      </w:r>
    </w:p>
    <w:p>
      <w:pPr>
        <w:pStyle w:val="PreformattedText"/>
        <w:bidi w:val="0"/>
        <w:jc w:val="left"/>
        <w:rPr/>
      </w:pPr>
      <w:r>
        <w:rPr/>
        <w:tab/>
        <w:tab/>
        <w:t>Miscelleneous date functions</w:t>
        <w:tab/>
        <w:t>.................. 55</w:t>
      </w:r>
    </w:p>
    <w:p>
      <w:pPr>
        <w:pStyle w:val="PreformattedText"/>
        <w:bidi w:val="0"/>
        <w:jc w:val="left"/>
        <w:rPr/>
      </w:pPr>
      <w:r>
        <w:rPr/>
        <w:tab/>
        <w:tab/>
        <w:t>Month and year math</w:t>
        <w:tab/>
        <w:t>.......................... 55</w:t>
      </w:r>
    </w:p>
    <w:p>
      <w:pPr>
        <w:pStyle w:val="PreformattedText"/>
        <w:bidi w:val="0"/>
        <w:jc w:val="left"/>
        <w:rPr/>
      </w:pPr>
      <w:r>
        <w:rPr/>
        <w:tab/>
        <w:tab/>
        <w:t>Day of week functions</w:t>
        <w:tab/>
        <w:t>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0,  Temporary Tables</w:t>
        <w:tab/>
        <w:t>.......................... 58</w:t>
      </w:r>
    </w:p>
    <w:p>
      <w:pPr>
        <w:pStyle w:val="PreformattedText"/>
        <w:bidi w:val="0"/>
        <w:jc w:val="left"/>
        <w:rPr/>
      </w:pPr>
      <w:r>
        <w:rPr/>
        <w:tab/>
        <w:tab/>
        <w:t>STATIC tables</w:t>
        <w:tab/>
        <w:t>.................................. 58</w:t>
      </w:r>
    </w:p>
    <w:p>
      <w:pPr>
        <w:pStyle w:val="PreformattedText"/>
        <w:bidi w:val="0"/>
        <w:jc w:val="left"/>
        <w:rPr/>
      </w:pPr>
      <w:r>
        <w:rPr/>
        <w:tab/>
        <w:tab/>
        <w:t>Virtual tables</w:t>
        <w:tab/>
        <w:t>.................................. 59</w:t>
      </w:r>
    </w:p>
    <w:p>
      <w:pPr>
        <w:pStyle w:val="PreformattedText"/>
        <w:bidi w:val="0"/>
        <w:jc w:val="left"/>
        <w:rPr/>
      </w:pPr>
      <w:r>
        <w:rPr/>
        <w:tab/>
        <w:tab/>
        <w:t>AUTO tables and auto-cleanup</w:t>
        <w:tab/>
        <w:t>.................. 60</w:t>
      </w:r>
    </w:p>
    <w:p>
      <w:pPr>
        <w:pStyle w:val="PreformattedText"/>
        <w:bidi w:val="0"/>
        <w:jc w:val="left"/>
        <w:rPr/>
      </w:pPr>
      <w:r>
        <w:rPr/>
        <w:tab/>
        <w:tab/>
        <w:t>Rules for using AUTO tables</w:t>
        <w:tab/>
        <w:t>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1, Performing Queries</w:t>
        <w:tab/>
        <w:t>.................. 63</w:t>
      </w:r>
    </w:p>
    <w:p>
      <w:pPr>
        <w:pStyle w:val="PreformattedText"/>
        <w:bidi w:val="0"/>
        <w:jc w:val="left"/>
        <w:rPr/>
      </w:pPr>
      <w:r>
        <w:rPr/>
        <w:tab/>
        <w:tab/>
        <w:t>What is a query?</w:t>
        <w:tab/>
        <w:t>.......................... 63</w:t>
      </w:r>
    </w:p>
    <w:p>
      <w:pPr>
        <w:pStyle w:val="PreformattedText"/>
        <w:bidi w:val="0"/>
        <w:jc w:val="left"/>
        <w:rPr/>
      </w:pPr>
      <w:r>
        <w:rPr/>
        <w:tab/>
        <w:tab/>
        <w:t>Simple Queries</w:t>
        <w:tab/>
        <w:t>.................................. 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ple select queries</w:t>
        <w:tab/>
        <w:t>.................. 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ing queries</w:t>
        <w:tab/>
        <w:t>.......................... 6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jecting columns</w:t>
        <w:tab/>
        <w:t>.................. 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ng distinct values</w:t>
        <w:tab/>
        <w:t>.......... 6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oining tables</w:t>
        <w:tab/>
        <w:t>.......................... 7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 By queries</w:t>
        <w:tab/>
        <w:t>.................. 7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istical queries, making calculations   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-related queries</w:t>
        <w:tab/>
        <w:t>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lex Queries</w:t>
        <w:tab/>
        <w:t>.................................. 7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queries</w:t>
        <w:tab/>
        <w:t>.......................... 7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lated subqueries</w:t>
        <w:tab/>
        <w:t>.................. 7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-table joins</w:t>
        <w:tab/>
        <w:t>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In" subqueries</w:t>
        <w:tab/>
        <w:t>........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 subqueries</w:t>
        <w:tab/>
        <w:t>.................. 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p By queries</w:t>
        <w:tab/>
        <w:t>.................. 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riting grouping functions</w:t>
        <w:tab/>
        <w:t>.. 8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roup Having queries</w:t>
        <w:tab/>
        <w:t>.......... 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Group queries</w:t>
        <w:tab/>
        <w:t>.................. 8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timizing Queries</w:t>
        <w:tab/>
        <w:t>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2, Creating Reports</w:t>
        <w:tab/>
        <w:t>.......................... 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ngle table reports</w:t>
        <w:tab/>
        <w:t>.......................... 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ulti-table reports</w:t>
        <w:tab/>
        <w:t>.........................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3, Maintaining Database Integrity</w:t>
        <w:tab/>
        <w:t>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tity integrity</w:t>
        <w:tab/>
        <w:t>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main integrity</w:t>
        <w:tab/>
        <w:t>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ential integrity</w:t>
        <w:tab/>
        <w:t>.......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eign an primary keys</w:t>
        <w:tab/>
        <w:t>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inserting rows</w:t>
        <w:tab/>
        <w:t>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deleting rows</w:t>
        <w:tab/>
        <w:t>....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changing rows</w:t>
        <w:tab/>
        <w:t>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4, Performing Tansactions</w:t>
        <w:tab/>
        <w:t>.................. 10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RDE's transaction tracking features</w:t>
        <w:tab/>
        <w:t>.......... 10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w does transaction tracking work?</w:t>
        <w:tab/>
        <w:t>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5, Reparing Tables</w:t>
        <w:tab/>
        <w:t>.......................... 10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rrupted indexes</w:t>
        <w:tab/>
        <w:t>.......................... 10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sting your indexes</w:t>
        <w:tab/>
        <w:t>.......................... 10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pairing a table with trepair</w:t>
        <w:tab/>
        <w:t>.................. 10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mitations of trepair</w:t>
        <w:tab/>
        <w:t>.............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6, Multi-User Features</w:t>
        <w:tab/>
        <w:t>.................. 1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CRDE on a network</w:t>
        <w:tab/>
        <w:t>.................. 1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-user requirements</w:t>
        <w:tab/>
        <w:t>.................. 1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ation and setting up</w:t>
        <w:tab/>
        <w:t>.......... 1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ing CRDE on a network</w:t>
        <w:tab/>
        <w:t>.......... 1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uting the CRDE engine down</w:t>
        <w:tab/>
        <w:t>.......... 1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differences between sing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 -user modes</w:t>
        <w:tab/>
        <w:t>.................. 1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king tables</w:t>
        <w:tab/>
        <w:t>.................................. 1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 types</w:t>
        <w:tab/>
        <w:t>.......................... 1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 table locking</w:t>
        <w:tab/>
        <w:t>.................. 1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licit locks</w:t>
        <w:tab/>
        <w:t>.......................... 1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ance effects of using explic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s</w:t>
        <w:tab/>
        <w:t>.................................. 1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rictions</w:t>
        <w:tab/>
        <w:t>........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adlock</w:t>
        <w:tab/>
        <w:t>.................................. 12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security</w:t>
        <w:tab/>
        <w:t>.................................. 1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tecting tables</w:t>
        <w:tab/>
        <w:t>.................. 1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taning security</w:t>
        <w:tab/>
        <w:t>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7, CURSORs</w:t>
        <w:tab/>
        <w:t>.....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ening a cursor</w:t>
        <w:tab/>
        <w:t>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ing a cursor</w:t>
        <w:tab/>
        <w:t>.................. 1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ing multiple cursors</w:t>
        <w:tab/>
        <w:t>.......... 12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ursor control with tcursor()</w:t>
        <w:tab/>
        <w:t>.................. 12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RESET</w:t>
        <w:tab/>
        <w:t>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NEXT</w:t>
        <w:tab/>
        <w:t>........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PREV</w:t>
        <w:tab/>
        <w:t>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FIND</w:t>
        <w:tab/>
        <w:t>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POS</w:t>
        <w:tab/>
        <w:t>.................................. 1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GOTO</w:t>
        <w:tab/>
        <w:t>.................................. 1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GET</w:t>
        <w:tab/>
        <w:t>.................................. 1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PUT</w:t>
        <w:tab/>
        <w:t>.................................. 1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INSERT</w:t>
        <w:tab/>
        <w:t>.......................... 1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DELETE</w:t>
        <w:tab/>
        <w:t>.......................... 1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LOCK</w:t>
        <w:tab/>
        <w:t>.................................. 1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UNLOCK</w:t>
        <w:tab/>
        <w:t>.......................... 13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STAT</w:t>
        <w:tab/>
        <w:t>.................................. 13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DROP</w:t>
        <w:tab/>
        <w:t>.................................. 1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ulti-user cursors</w:t>
        <w:tab/>
        <w:t>.......................... 13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pening a cursor with TL_SHARE</w:t>
        <w:tab/>
        <w:t>.................. 13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consistancy</w:t>
        <w:tab/>
        <w:t>.................. 13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 locking</w:t>
        <w:tab/>
        <w:t>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8, Extended Functions</w:t>
        <w:tab/>
        <w:t>.................. 14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IELD type</w:t>
        <w:tab/>
        <w:t>.................................. 14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KEY type     </w:t>
        <w:tab/>
        <w:t>.......................... 14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CONDITION type</w:t>
        <w:tab/>
        <w:t>.........................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Relational Database Engine (called CRDE hereafter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brary of over 100 functions which support the creation,</w:t>
      </w:r>
    </w:p>
    <w:p>
      <w:pPr>
        <w:pStyle w:val="PreformattedText"/>
        <w:bidi w:val="0"/>
        <w:jc w:val="left"/>
        <w:rPr/>
      </w:pPr>
      <w:r>
        <w:rPr/>
        <w:tab/>
        <w:t xml:space="preserve">  maintenance, and querying of single and multi-user databases.</w:t>
      </w:r>
    </w:p>
    <w:p>
      <w:pPr>
        <w:pStyle w:val="PreformattedText"/>
        <w:bidi w:val="0"/>
        <w:jc w:val="left"/>
        <w:rPr/>
      </w:pPr>
      <w:r>
        <w:rPr/>
        <w:tab/>
        <w:t xml:space="preserve">  CRDE is not another ISAM library.  It goes far beyond the</w:t>
      </w:r>
    </w:p>
    <w:p>
      <w:pPr>
        <w:pStyle w:val="PreformattedText"/>
        <w:bidi w:val="0"/>
        <w:jc w:val="left"/>
        <w:rPr/>
      </w:pPr>
      <w:r>
        <w:rPr/>
        <w:tab/>
        <w:t xml:space="preserve">  capabilities of most data management libraries.  Complex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s such as sorting, restructuring, and joining</w:t>
      </w:r>
    </w:p>
    <w:p>
      <w:pPr>
        <w:pStyle w:val="PreformattedText"/>
        <w:bidi w:val="0"/>
        <w:jc w:val="left"/>
        <w:rPr/>
      </w:pPr>
      <w:r>
        <w:rPr/>
        <w:tab/>
        <w:t xml:space="preserve">  tables are single line function calls in CRDE. In terms of</w:t>
      </w:r>
    </w:p>
    <w:p>
      <w:pPr>
        <w:pStyle w:val="PreformattedText"/>
        <w:bidi w:val="0"/>
        <w:jc w:val="left"/>
        <w:rPr/>
      </w:pPr>
      <w:r>
        <w:rPr/>
        <w:tab/>
        <w:t xml:space="preserve">  ease of use, relational querying power, and sheer speed,</w:t>
      </w:r>
    </w:p>
    <w:p>
      <w:pPr>
        <w:pStyle w:val="PreformattedText"/>
        <w:bidi w:val="0"/>
        <w:jc w:val="left"/>
        <w:rPr/>
      </w:pPr>
      <w:r>
        <w:rPr/>
        <w:tab/>
        <w:t xml:space="preserve">  CRDE is on par with professional relational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manag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low are listed just some of the features of CR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 supports an unlimited number of users on any MS-DOS 3.1</w:t>
      </w:r>
    </w:p>
    <w:p>
      <w:pPr>
        <w:pStyle w:val="PreformattedText"/>
        <w:bidi w:val="0"/>
        <w:jc w:val="left"/>
        <w:rPr/>
      </w:pPr>
      <w:r>
        <w:rPr/>
        <w:tab/>
        <w:t xml:space="preserve">  or Novell compatible network.  Four types of table locks</w:t>
      </w:r>
    </w:p>
    <w:p>
      <w:pPr>
        <w:pStyle w:val="PreformattedText"/>
        <w:bidi w:val="0"/>
        <w:jc w:val="left"/>
        <w:rPr/>
      </w:pPr>
      <w:r>
        <w:rPr/>
        <w:tab/>
        <w:t xml:space="preserve">  are supported:  read, write, share, and excl.  All CRD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perform automatic table and record locking for you</w:t>
      </w:r>
    </w:p>
    <w:p>
      <w:pPr>
        <w:pStyle w:val="PreformattedText"/>
        <w:bidi w:val="0"/>
        <w:jc w:val="left"/>
        <w:rPr/>
      </w:pPr>
      <w:r>
        <w:rPr/>
        <w:tab/>
        <w:t xml:space="preserve">  to maintain data integrity and consistancy.  Changes are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reflected among all user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rtual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 uses a sophisticated file and memory manager to manage</w:t>
      </w:r>
    </w:p>
    <w:p>
      <w:pPr>
        <w:pStyle w:val="PreformattedText"/>
        <w:bidi w:val="0"/>
        <w:jc w:val="left"/>
        <w:rPr/>
      </w:pPr>
      <w:r>
        <w:rPr/>
        <w:tab/>
        <w:t xml:space="preserve">  tables and indexes. The manager intelligently coordinates</w:t>
      </w:r>
    </w:p>
    <w:p>
      <w:pPr>
        <w:pStyle w:val="PreformattedText"/>
        <w:bidi w:val="0"/>
        <w:jc w:val="left"/>
        <w:rPr/>
      </w:pPr>
      <w:r>
        <w:rPr/>
        <w:tab/>
        <w:t xml:space="preserve">  all  your resources for maximum performance. It also</w:t>
      </w:r>
    </w:p>
    <w:p>
      <w:pPr>
        <w:pStyle w:val="PreformattedText"/>
        <w:bidi w:val="0"/>
        <w:jc w:val="left"/>
        <w:rPr/>
      </w:pPr>
      <w:r>
        <w:rPr/>
        <w:tab/>
        <w:t xml:space="preserve">  features support  for transaction tracking, without a</w:t>
      </w:r>
    </w:p>
    <w:p>
      <w:pPr>
        <w:pStyle w:val="PreformattedText"/>
        <w:bidi w:val="0"/>
        <w:jc w:val="left"/>
        <w:rPr/>
      </w:pPr>
      <w:r>
        <w:rPr/>
        <w:tab/>
        <w:t xml:space="preserve"> 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Encryption and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assword protect and encrypt tables us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functions.  CRDE can continue to use table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ncrypted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ilt-In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tables each have their own data dictionar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information about the columns and index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Among other things, CRDE uses  this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ain and use indexes transpa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gh-Level Que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level functions such as tselect and tjoin,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match the relational querying power of high level qu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such as SQL, often in as little as one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s.  However CRDE is not an SQL engine 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quire a  preprocess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requires no special initialization  or setup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 a TSR.  Simply link the library and use the fun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s C Data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uses C data types and stores data as C struc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 sharing data between C and CRDE tables very eas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has a complete date library for managing 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ing date mat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ational Functionality wit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 introduces the TABLE type which is the heart of CRDE.</w:t>
      </w:r>
    </w:p>
    <w:p>
      <w:pPr>
        <w:pStyle w:val="PreformattedText"/>
        <w:bidi w:val="0"/>
        <w:jc w:val="left"/>
        <w:rPr/>
      </w:pPr>
      <w:r>
        <w:rPr/>
        <w:tab/>
        <w:t xml:space="preserve">  A TABLE is very similar to a FILE in terms of use and</w:t>
      </w:r>
    </w:p>
    <w:p>
      <w:pPr>
        <w:pStyle w:val="PreformattedText"/>
        <w:bidi w:val="0"/>
        <w:jc w:val="left"/>
        <w:rPr/>
      </w:pPr>
      <w:r>
        <w:rPr/>
        <w:tab/>
        <w:t xml:space="preserve">  design,  although much more powerful. Functions can accept</w:t>
      </w:r>
    </w:p>
    <w:p>
      <w:pPr>
        <w:pStyle w:val="PreformattedText"/>
        <w:bidi w:val="0"/>
        <w:jc w:val="left"/>
        <w:rPr/>
      </w:pPr>
      <w:r>
        <w:rPr/>
        <w:tab/>
        <w:t xml:space="preserve">  tables as  parameters and return tables a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SAM Functionality with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's CURSOR type is the equivelent of a movabl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which you have direct access to a table's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dexes.  Traverse frowards and backwards, find, go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eive, update, insert, delete, lock, and unlock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ew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 comes with a view facility which you can integrate</w:t>
      </w:r>
    </w:p>
    <w:p>
      <w:pPr>
        <w:pStyle w:val="PreformattedText"/>
        <w:bidi w:val="0"/>
        <w:jc w:val="left"/>
        <w:rPr/>
      </w:pPr>
      <w:r>
        <w:rPr/>
        <w:tab/>
        <w:t xml:space="preserve">  directly into  your programs. With it you can view any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sorted order,  selecting only those column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, in any window you want to view the table in,</w:t>
      </w:r>
    </w:p>
    <w:p>
      <w:pPr>
        <w:pStyle w:val="PreformattedText"/>
        <w:bidi w:val="0"/>
        <w:jc w:val="left"/>
        <w:rPr/>
      </w:pPr>
      <w:r>
        <w:rPr/>
        <w:tab/>
        <w:t xml:space="preserve">  with a sing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ssumes that you are a fairly experienced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with an understanding of the relational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. Familiarity with a high level relational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and/or SQL is also helpful. You should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your C compiler and how to lin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modules with your own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CRDE you must have all of the following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An IBM PC, XT, AT, PS/2 or 100%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At least 512k of inter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D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Turbo C 2.0 or Turbo C++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plan to use CRDE on a multiuser system, you must also</w:t>
      </w:r>
    </w:p>
    <w:p>
      <w:pPr>
        <w:pStyle w:val="PreformattedText"/>
        <w:bidi w:val="0"/>
        <w:jc w:val="left"/>
        <w:rPr/>
      </w:pPr>
      <w:r>
        <w:rPr/>
        <w:tab/>
        <w:t xml:space="preserve"> 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DOS 3.1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A DOS 3.1 or Novell compatible network.  Details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ting up CRDE for a multi-user system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Chapter 16, Multi-Us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should also make sure that your CONFIG.SYS file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S   = 40</w:t>
      </w:r>
    </w:p>
    <w:p>
      <w:pPr>
        <w:pStyle w:val="PreformattedText"/>
        <w:bidi w:val="0"/>
        <w:jc w:val="left"/>
        <w:rPr/>
      </w:pPr>
      <w:r>
        <w:rPr/>
        <w:tab/>
        <w:tab/>
        <w:t>BUFFER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it.  Although this setting is not mandetory, it is the</w:t>
      </w:r>
    </w:p>
    <w:p>
      <w:pPr>
        <w:pStyle w:val="PreformattedText"/>
        <w:bidi w:val="0"/>
        <w:jc w:val="left"/>
        <w:rPr/>
      </w:pPr>
      <w:r>
        <w:rPr/>
        <w:tab/>
        <w:t xml:space="preserve">  recommended setting for using CRDE for optimal perform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pa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RDE, a single table may have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 2 billion rows with up to 4000 byt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 255 columns with up to 255 byt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 1 primary index composed of up to 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 8 secondary indexes composed of up to 8 column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use CRDE it must be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CRDE is not copy-protected, so installa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straight-forward.  Simply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diskette into your working director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king directory is C:\TC\CRDE, place the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into drive A: and typ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:&gt;copy A:*.* C:\TC\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CRDE into your hard drive.  Specifically, Turbo C</w:t>
      </w:r>
    </w:p>
    <w:p>
      <w:pPr>
        <w:pStyle w:val="PreformattedText"/>
        <w:bidi w:val="0"/>
        <w:jc w:val="left"/>
        <w:rPr/>
      </w:pPr>
      <w:r>
        <w:rPr/>
        <w:tab/>
        <w:t xml:space="preserve">  must be able to access 2 files on your CRDE diskette,</w:t>
      </w:r>
    </w:p>
    <w:p>
      <w:pPr>
        <w:pStyle w:val="PreformattedText"/>
        <w:bidi w:val="0"/>
        <w:jc w:val="left"/>
        <w:rPr/>
      </w:pPr>
      <w:r>
        <w:rPr/>
        <w:tab/>
        <w:t xml:space="preserve">  "crde.lib" (or "crdepp.lib") and "crde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comes with C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15 files on the CRDE diskette.  Only the first two</w:t>
      </w:r>
    </w:p>
    <w:p>
      <w:pPr>
        <w:pStyle w:val="PreformattedText"/>
        <w:bidi w:val="0"/>
        <w:jc w:val="left"/>
        <w:rPr/>
      </w:pPr>
      <w:r>
        <w:rPr/>
        <w:tab/>
        <w:t xml:space="preserve">  are required to create and compile applications with CRDE.</w:t>
      </w:r>
    </w:p>
    <w:p>
      <w:pPr>
        <w:pStyle w:val="PreformattedText"/>
        <w:bidi w:val="0"/>
        <w:jc w:val="left"/>
        <w:rPr/>
      </w:pPr>
      <w:r>
        <w:rPr/>
        <w:tab/>
        <w:t xml:space="preserve">  The rest are sample programs which you may run and examine</w:t>
      </w:r>
    </w:p>
    <w:p>
      <w:pPr>
        <w:pStyle w:val="PreformattedText"/>
        <w:bidi w:val="0"/>
        <w:jc w:val="left"/>
        <w:rPr/>
      </w:pPr>
      <w:r>
        <w:rPr/>
        <w:tab/>
        <w:t xml:space="preserve">  at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.h</w:t>
        <w:tab/>
        <w:t>Header file to be included into all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s.  Contains CRDE types, macr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itions, function prototypes, and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.lib</w:t>
        <w:tab/>
        <w:t>Turbo C 2.0 CRDE library. You must link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ny application which uses C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pp.lib</w:t>
        <w:tab/>
        <w:t>Turbo C++ 1.0 CRD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doc</w:t>
        <w:tab/>
        <w:t>CRDE 2.0 User's Guide.</w:t>
      </w:r>
    </w:p>
    <w:p>
      <w:pPr>
        <w:pStyle w:val="PreformattedText"/>
        <w:bidi w:val="0"/>
        <w:jc w:val="left"/>
        <w:rPr/>
      </w:pPr>
      <w:r>
        <w:rPr/>
        <w:tab/>
        <w:t xml:space="preserve">  ref.doc</w:t>
        <w:tab/>
        <w:t>CRDE 2.0 Reference Manual.</w:t>
      </w:r>
    </w:p>
    <w:p>
      <w:pPr>
        <w:pStyle w:val="PreformattedText"/>
        <w:bidi w:val="0"/>
        <w:jc w:val="left"/>
        <w:rPr/>
      </w:pPr>
      <w:r>
        <w:rPr/>
        <w:tab/>
        <w:t xml:space="preserve">  license.doc</w:t>
        <w:tab/>
        <w:t>CRDE 2.0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nch.doc</w:t>
        <w:tab/>
        <w:t>Documentation to the benchmarking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bench.c</w:t>
        <w:tab/>
        <w:t>Source code for the benchmar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ew.c</w:t>
        <w:tab/>
        <w:t>Source code for tview function, rewritten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s.  Freely modify to make your own cust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view (single and multi-user version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view.c       Program written using CRDE functions to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CRDE tabl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struct.c     Program written using CRDE functions to view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DE table's structur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port.c     Program written using CRDE functions to ex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CRDE table to ascii or d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.rel</w:t>
        <w:tab/>
        <w:t>CRDE press release contains information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test release of C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der.frm</w:t>
        <w:tab/>
        <w:t>Copy of a sample CRDE order form.  Prin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l this out to order copies of C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.me       Ascii file containing last minut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ut bug-fixes or updates not foun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DE manual which can be loaded into vir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editor for inspection. Your CRDE disk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or may not conta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CRDE with your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ing CRDE in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use CRDE include the "crde.h" header file in any source</w:t>
      </w:r>
    </w:p>
    <w:p>
      <w:pPr>
        <w:pStyle w:val="PreformattedText"/>
        <w:bidi w:val="0"/>
        <w:jc w:val="left"/>
        <w:rPr/>
      </w:pPr>
      <w:r>
        <w:rPr/>
        <w:tab/>
        <w:t xml:space="preserve">  file containing CRDE function calls.  Programs written using</w:t>
      </w:r>
    </w:p>
    <w:p>
      <w:pPr>
        <w:pStyle w:val="PreformattedText"/>
        <w:bidi w:val="0"/>
        <w:jc w:val="left"/>
        <w:rPr/>
      </w:pPr>
      <w:r>
        <w:rPr/>
        <w:tab/>
        <w:t xml:space="preserve">  CRDE functions must be compiled in the LARGE memory model</w:t>
      </w:r>
    </w:p>
    <w:p>
      <w:pPr>
        <w:pStyle w:val="PreformattedText"/>
        <w:bidi w:val="0"/>
        <w:jc w:val="left"/>
        <w:rPr/>
      </w:pPr>
      <w:r>
        <w:rPr/>
        <w:tab/>
        <w:t xml:space="preserve">  and linked to the CRDE library crde.lib. To do thi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integrated environment you must create a project file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know that you want it to link the CRDE libra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.  An example project file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for a program "noname.c" might look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no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rde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Turbo  C user'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project files.  You can also link you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using TLINK.  To create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LINK for the same program "noname.c"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like th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link noname.obj c0l.obj,,, emu.lib mathl.lib cl.lib crd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also a good idea when compiling programs using CR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"Options\Linker\Warn duplicate symbols" 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you from accidentally duplicating a CRD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your own program and causing a program cra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nk with another compiler other than Turbo C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normal rules of linking libraries and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your comp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unc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DE library is made up of a central kernel TKERNEL and</w:t>
      </w:r>
    </w:p>
    <w:p>
      <w:pPr>
        <w:pStyle w:val="PreformattedText"/>
        <w:bidi w:val="0"/>
        <w:jc w:val="left"/>
        <w:rPr/>
      </w:pPr>
      <w:r>
        <w:rPr/>
        <w:tab/>
        <w:t xml:space="preserve">  TASM, plus object code for each CRDE function.  TKERNEL</w:t>
      </w:r>
    </w:p>
    <w:p>
      <w:pPr>
        <w:pStyle w:val="PreformattedText"/>
        <w:bidi w:val="0"/>
        <w:jc w:val="left"/>
        <w:rPr/>
      </w:pPr>
      <w:r>
        <w:rPr/>
        <w:tab/>
        <w:t xml:space="preserve">  and TASM consists of 100+ "engine calls" which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reserved specifically for use by CRDE functions.  The CRDE</w:t>
      </w:r>
    </w:p>
    <w:p>
      <w:pPr>
        <w:pStyle w:val="PreformattedText"/>
        <w:bidi w:val="0"/>
        <w:jc w:val="left"/>
        <w:rPr/>
      </w:pPr>
      <w:r>
        <w:rPr/>
        <w:tab/>
        <w:t xml:space="preserve">  kernel calls have the format _CRDE2_XX where XX is a hex</w:t>
      </w:r>
    </w:p>
    <w:p>
      <w:pPr>
        <w:pStyle w:val="PreformattedText"/>
        <w:bidi w:val="0"/>
        <w:jc w:val="left"/>
        <w:rPr/>
      </w:pPr>
      <w:r>
        <w:rPr/>
        <w:tab/>
        <w:t xml:space="preserve">  number from 00 to FF.  Calling any of these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directly will most likely cause your program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CRDE in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 requires no special initialization or setup.  Simply</w:t>
      </w:r>
    </w:p>
    <w:p>
      <w:pPr>
        <w:pStyle w:val="PreformattedText"/>
        <w:bidi w:val="0"/>
        <w:jc w:val="left"/>
        <w:rPr/>
      </w:pPr>
      <w:r>
        <w:rPr/>
        <w:tab/>
        <w:t xml:space="preserve">  link the library and use the functions.  However, every</w:t>
      </w:r>
    </w:p>
    <w:p>
      <w:pPr>
        <w:pStyle w:val="PreformattedText"/>
        <w:bidi w:val="0"/>
        <w:jc w:val="left"/>
        <w:rPr/>
      </w:pPr>
      <w:r>
        <w:rPr/>
        <w:tab/>
        <w:t xml:space="preserve">  program which uses CRDE must containa a call to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tinit before using any of CRDE's functions.  tinit i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in "crde.h"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init(int mode, char *privdir, int buf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e is a constant defining the network mode which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to run CRDE under.  "crde.h" defines 3 possible mode</w:t>
      </w:r>
    </w:p>
    <w:p>
      <w:pPr>
        <w:pStyle w:val="PreformattedText"/>
        <w:bidi w:val="0"/>
        <w:jc w:val="left"/>
        <w:rPr/>
      </w:pPr>
      <w:r>
        <w:rPr/>
        <w:tab/>
        <w:t xml:space="preserve"> 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T_NONE</w:t>
        <w:tab/>
        <w:t>Run in single-user mode. 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ened in this mode cannot be sha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other users.  Multi-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s such as tlock will have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ffect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T_MSDOS</w:t>
        <w:tab/>
        <w:t>Run CRDE under a MS-DOS 3.1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twork.  This may requir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ARE.EXE be loaded in order for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T_NOVELL</w:t>
        <w:tab/>
        <w:t>Run CRDE under a Novell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dir defines the path name of the private dir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to use.  If privdir is not a valid path name, CR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when it tries to create a temporary file.  CRD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dir to store any temporary tables of files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.  It is important in a network environ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each workstation a unique privdir.  Allowing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a private directory could cause CRDE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normally.  Setting privdir can also be useful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user setting to seperate temporary and permenent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privdir to NULL will cause temporary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s indicates the number of buffers CRDE should alloc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cac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The buffer size has changed from 512 by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1.0 to 4096 bytes in version 2.0.  Thus allo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uffers is equivelent to allocating 128k (the reco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for most applications) for CRDE to use.  This buffer</w:t>
      </w:r>
    </w:p>
    <w:p>
      <w:pPr>
        <w:pStyle w:val="PreformattedText"/>
        <w:bidi w:val="0"/>
        <w:jc w:val="left"/>
        <w:rPr/>
      </w:pPr>
      <w:r>
        <w:rPr/>
        <w:tab/>
        <w:t xml:space="preserve">  size was carefully chosen to maximize performance and memory/</w:t>
      </w:r>
    </w:p>
    <w:p>
      <w:pPr>
        <w:pStyle w:val="PreformattedText"/>
        <w:bidi w:val="0"/>
        <w:jc w:val="left"/>
        <w:rPr/>
      </w:pPr>
      <w:r>
        <w:rPr/>
        <w:tab/>
        <w:t xml:space="preserve">  disk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ult = tinit(NET_NOVELL, "c:\\home", 3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ializes  the CRDE engine on a Novell compatible network,</w:t>
      </w:r>
    </w:p>
    <w:p>
      <w:pPr>
        <w:pStyle w:val="PreformattedText"/>
        <w:bidi w:val="0"/>
        <w:jc w:val="left"/>
        <w:rPr/>
      </w:pPr>
      <w:r>
        <w:rPr/>
        <w:tab/>
        <w:t xml:space="preserve">  sets your private directory to c:\home, and allocates 32</w:t>
      </w:r>
    </w:p>
    <w:p>
      <w:pPr>
        <w:pStyle w:val="PreformattedText"/>
        <w:bidi w:val="0"/>
        <w:jc w:val="left"/>
        <w:rPr/>
      </w:pPr>
      <w:r>
        <w:rPr/>
        <w:tab/>
        <w:t xml:space="preserve">  buffers (128k) for use by the CRD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a good number of buffers is critical to achieving</w:t>
      </w:r>
    </w:p>
    <w:p>
      <w:pPr>
        <w:pStyle w:val="PreformattedText"/>
        <w:bidi w:val="0"/>
        <w:jc w:val="left"/>
        <w:rPr/>
      </w:pPr>
      <w:r>
        <w:rPr/>
        <w:tab/>
        <w:t xml:space="preserve">  good performance.  Typcally, you would like to allocate as</w:t>
      </w:r>
    </w:p>
    <w:p>
      <w:pPr>
        <w:pStyle w:val="PreformattedText"/>
        <w:bidi w:val="0"/>
        <w:jc w:val="left"/>
        <w:rPr/>
      </w:pPr>
      <w:r>
        <w:rPr/>
        <w:tab/>
        <w:t xml:space="preserve">  much space to the buffers as possible, for doing so will</w:t>
      </w:r>
    </w:p>
    <w:p>
      <w:pPr>
        <w:pStyle w:val="PreformattedText"/>
        <w:bidi w:val="0"/>
        <w:jc w:val="left"/>
        <w:rPr/>
      </w:pPr>
      <w:r>
        <w:rPr/>
        <w:tab/>
        <w:t xml:space="preserve">  undoubtably improve performance.  Other things must be taken</w:t>
      </w:r>
    </w:p>
    <w:p>
      <w:pPr>
        <w:pStyle w:val="PreformattedText"/>
        <w:bidi w:val="0"/>
        <w:jc w:val="left"/>
        <w:rPr/>
      </w:pPr>
      <w:r>
        <w:rPr/>
        <w:tab/>
        <w:t xml:space="preserve">  into consideration however.  Since CRDE allocates its</w:t>
      </w:r>
    </w:p>
    <w:p>
      <w:pPr>
        <w:pStyle w:val="PreformattedText"/>
        <w:bidi w:val="0"/>
        <w:jc w:val="left"/>
        <w:rPr/>
      </w:pPr>
      <w:r>
        <w:rPr/>
        <w:tab/>
        <w:t xml:space="preserve">  buffers on the heap,  you must leave enough heap for your</w:t>
      </w:r>
    </w:p>
    <w:p>
      <w:pPr>
        <w:pStyle w:val="PreformattedText"/>
        <w:bidi w:val="0"/>
        <w:jc w:val="left"/>
        <w:rPr/>
      </w:pPr>
      <w:r>
        <w:rPr/>
        <w:tab/>
        <w:t xml:space="preserve">  own program to function.  Also, CRDE itself requires a fair</w:t>
      </w:r>
    </w:p>
    <w:p>
      <w:pPr>
        <w:pStyle w:val="PreformattedText"/>
        <w:bidi w:val="0"/>
        <w:jc w:val="left"/>
        <w:rPr/>
      </w:pPr>
      <w:r>
        <w:rPr/>
        <w:tab/>
        <w:t xml:space="preserve">  amount of general heap space (over and above what you</w:t>
      </w:r>
    </w:p>
    <w:p>
      <w:pPr>
        <w:pStyle w:val="PreformattedText"/>
        <w:bidi w:val="0"/>
        <w:jc w:val="left"/>
        <w:rPr/>
      </w:pPr>
      <w:r>
        <w:rPr/>
        <w:tab/>
        <w:t xml:space="preserve">  allocate for its buffers) for internal use--generally around</w:t>
      </w:r>
    </w:p>
    <w:p>
      <w:pPr>
        <w:pStyle w:val="PreformattedText"/>
        <w:bidi w:val="0"/>
        <w:jc w:val="left"/>
        <w:rPr/>
      </w:pPr>
      <w:r>
        <w:rPr/>
        <w:tab/>
        <w:t xml:space="preserve">  32k is sufficient.  For most applications, buffer size</w:t>
      </w:r>
    </w:p>
    <w:p>
      <w:pPr>
        <w:pStyle w:val="PreformattedText"/>
        <w:bidi w:val="0"/>
        <w:jc w:val="left"/>
        <w:rPr/>
      </w:pPr>
      <w:r>
        <w:rPr/>
        <w:tab/>
        <w:t xml:space="preserve">  should range between 64k and 256k, the closer to 256k the</w:t>
      </w:r>
    </w:p>
    <w:p>
      <w:pPr>
        <w:pStyle w:val="PreformattedText"/>
        <w:bidi w:val="0"/>
        <w:jc w:val="left"/>
        <w:rPr/>
      </w:pPr>
      <w:r>
        <w:rPr/>
        <w:tab/>
        <w:t xml:space="preserve"> 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nit returns 0 if successful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ing the CRDE Engin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RDE application completes it should log itself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.  When CRDE logs out it perform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operations such as closing any open tables and</w:t>
      </w:r>
    </w:p>
    <w:p>
      <w:pPr>
        <w:pStyle w:val="PreformattedText"/>
        <w:bidi w:val="0"/>
        <w:jc w:val="left"/>
        <w:rPr/>
      </w:pPr>
      <w:r>
        <w:rPr/>
        <w:tab/>
        <w:t xml:space="preserve">  cursors, release table locks, release resources, memory, etc.</w:t>
      </w:r>
    </w:p>
    <w:p>
      <w:pPr>
        <w:pStyle w:val="PreformattedText"/>
        <w:bidi w:val="0"/>
        <w:jc w:val="left"/>
        <w:rPr/>
      </w:pPr>
      <w:r>
        <w:rPr/>
        <w:tab/>
        <w:t xml:space="preserve">  You logout from CRDE using the tquit function.  tqu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in crde.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quit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quit will be the last executed lin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Once you call tquit any other calls to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ll return in an error until you re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again with tinit.  tquit is sometimes used to drop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RDE during the middle of a program so that a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regain CPU resources such as memory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sk caches with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xtended or expanded memory, you can en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even further by using disk caches.  CRD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nventional memory.  By allocating a disk cach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or expanded memory you can improve performace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because there will be less frequent disk acc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.  However, you should not allocate a disk cach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  Doing so will just take memory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RDE and your application.  CRDE can use conver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uch more efficiently for table operations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e 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Do NOT use disk caches to enhance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ce on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DE table consists of one or more files.  Specific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an consist of the table itself, a primary inde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8 secondary indexes. Although each of thes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separate file on disk, CRDE considers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 un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, all the objects related to a single table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base name as the table and are distinguished fro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y their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 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tension </w:t>
        <w:tab/>
        <w:t>Type of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t</w:t>
        <w:tab/>
        <w:tab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.p </w:t>
        <w:tab/>
        <w:tab/>
        <w:t xml:space="preserve">primary index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.sX</w:t>
        <w:tab/>
        <w:tab/>
        <w:t>secondary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 in a secondary indexes extension stands for a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7.  A table's base name may be any leg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, but may not include wildcards or an exten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Termin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et of basic terms you should b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efore using CR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base</w:t>
        <w:tab/>
        <w:t>A database is a collection of informatio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pertaining to a specific project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nce, a library database would contain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formation about books, members, loa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. in the library.  A relational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ists of one or mor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ble</w:t>
        <w:tab/>
        <w:tab/>
        <w:t>A table is a discrete set of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in a database.  A table can be visualiz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 two dimensional chart with row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ns.  In  C, a table might be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alogous to an array of structures. 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considers any indexes created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to be part of the table.  In rel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, a table may also be called a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ow</w:t>
        <w:tab/>
        <w:t xml:space="preserve">     </w:t>
        <w:tab/>
        <w:t>A row is a horizontal slice of a table.  In 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row is similar to an item in an array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row and record are interchangeabl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umn </w:t>
        <w:tab/>
        <w:t>A column is a vertical slice of a table. In 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olumn is similar to a single field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.  The terms column and field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changeable in C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ex</w:t>
        <w:tab/>
        <w:tab/>
        <w:t>An index is a special file organized for qu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ss to information in a table.  An index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table is similar to an index in a boo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DE can use an index to lookup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</w:t>
        <w:tab/>
        <w:tab/>
        <w:t>A key describes the columns which make up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.  In CRDE, up to 8 columns can be p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k</w:t>
        <w:tab/>
        <w:tab/>
        <w:t>A lock is used to enforce a safe, rel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tocol when accessing shared tables o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twork.  A lock restricts other user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ing operations on a table which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lict with the operations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introduces a new data type, TABLE, which is much ak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type defined in the C standard library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powerful, as you shall see.  Tab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variables, passed as parameters, and returned by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  This object-oriented approach to data management,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the casual way in which you can create and</w:t>
      </w:r>
    </w:p>
    <w:p>
      <w:pPr>
        <w:pStyle w:val="PreformattedText"/>
        <w:bidi w:val="0"/>
        <w:jc w:val="left"/>
        <w:rPr/>
      </w:pPr>
      <w:r>
        <w:rPr/>
        <w:tab/>
        <w:t xml:space="preserve">  manipulate tables, is at the heart of CRDE's power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declare variable as TABLE * just as you would a FILE *.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o declare variable t as a TABLE would look like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you cannot declare a variable to be of type TABLE.</w:t>
      </w:r>
    </w:p>
    <w:p>
      <w:pPr>
        <w:pStyle w:val="PreformattedText"/>
        <w:bidi w:val="0"/>
        <w:jc w:val="left"/>
        <w:rPr/>
      </w:pPr>
      <w:r>
        <w:rPr/>
        <w:tab/>
        <w:t xml:space="preserve">  It must be a TABLE *.  Doing so will cause a compilation</w:t>
      </w:r>
    </w:p>
    <w:p>
      <w:pPr>
        <w:pStyle w:val="PreformattedText"/>
        <w:bidi w:val="0"/>
        <w:jc w:val="left"/>
        <w:rPr/>
      </w:pPr>
      <w:r>
        <w:rPr/>
        <w:tab/>
        <w:t xml:space="preserve"> 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reate a new table with the tcreat func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program creates a simple table called "sups"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4 columns: s#, sname, city, status, and assigns</w:t>
      </w:r>
    </w:p>
    <w:p>
      <w:pPr>
        <w:pStyle w:val="PreformattedText"/>
        <w:bidi w:val="0"/>
        <w:jc w:val="left"/>
        <w:rPr/>
      </w:pPr>
      <w:r>
        <w:rPr/>
        <w:tab/>
        <w:t xml:space="preserve">  it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ab/>
        <w:t>#include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creat("customer", "s# i, sname c26, city c26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us i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creat is declared in crde.h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*tcreat(char *name, char *t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rameter name is the name of the table.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legal DOS pathname &lt;= 64 characters. It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wildcards or an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descrip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parameter td is known as the table descrip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descriptor defines the columns in the table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types and sizes.  A table descriptor should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z string of the format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colname1 coltype1 colname2 coltype2 colname3 coltype3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umn names can consist of any characters except whitespace.</w:t>
      </w:r>
    </w:p>
    <w:p>
      <w:pPr>
        <w:pStyle w:val="PreformattedText"/>
        <w:bidi w:val="0"/>
        <w:jc w:val="left"/>
        <w:rPr/>
      </w:pPr>
      <w:r>
        <w:rPr/>
        <w:tab/>
        <w:t xml:space="preserve">  White-space characters are all characters classifi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standard library function isspace() plus the comma ','.</w:t>
      </w:r>
    </w:p>
    <w:p>
      <w:pPr>
        <w:pStyle w:val="PreformattedText"/>
        <w:bidi w:val="0"/>
        <w:jc w:val="left"/>
        <w:rPr/>
      </w:pPr>
      <w:r>
        <w:rPr/>
        <w:tab/>
        <w:t xml:space="preserve">  Thus column names can contain letters, numbers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like '#' and '-'.  However, you should avoid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'*' and '!' characters in column names since they</w:t>
      </w:r>
    </w:p>
    <w:p>
      <w:pPr>
        <w:pStyle w:val="PreformattedText"/>
        <w:bidi w:val="0"/>
        <w:jc w:val="left"/>
        <w:rPr/>
      </w:pPr>
      <w:r>
        <w:rPr/>
        <w:tab/>
        <w:t xml:space="preserve">  have special meaning in CRDE.  A table may contain up to 256</w:t>
      </w:r>
    </w:p>
    <w:p>
      <w:pPr>
        <w:pStyle w:val="PreformattedText"/>
        <w:bidi w:val="0"/>
        <w:jc w:val="left"/>
        <w:rPr/>
      </w:pPr>
      <w:r>
        <w:rPr/>
        <w:tab/>
        <w:t xml:space="preserve"> 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column name should describe the contents of the column.  A</w:t>
      </w:r>
    </w:p>
    <w:p>
      <w:pPr>
        <w:pStyle w:val="PreformattedText"/>
        <w:bidi w:val="0"/>
        <w:jc w:val="left"/>
        <w:rPr/>
      </w:pPr>
      <w:r>
        <w:rPr/>
        <w:tab/>
        <w:t xml:space="preserve">  table may not contain two columns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ames are case-sensitive however, so "Name", "NAM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name" are all considered different.  Every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able descriptor must be followed by a datatyp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type of the column. Column names and typ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dividual tokens, i.e. separated by whitesp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supports all native C datatypes from char t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.  Also supported are string and date types.  CRDE</w:t>
      </w:r>
    </w:p>
    <w:p>
      <w:pPr>
        <w:pStyle w:val="PreformattedText"/>
        <w:bidi w:val="0"/>
        <w:jc w:val="left"/>
        <w:rPr/>
      </w:pPr>
      <w:r>
        <w:rPr/>
        <w:tab/>
        <w:t xml:space="preserve">  datatypes are cXXX, c, uc, s, us, i, ui, l, ul, f, d, ld,</w:t>
      </w:r>
    </w:p>
    <w:p>
      <w:pPr>
        <w:pStyle w:val="PreformattedText"/>
        <w:bidi w:val="0"/>
        <w:jc w:val="left"/>
        <w:rPr/>
      </w:pPr>
      <w:r>
        <w:rPr/>
        <w:tab/>
        <w:t xml:space="preserve">  and 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</w:t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equivelent</w:t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XXX  char[XXX]</w:t>
        <w:tab/>
        <w:t>A character string between 1 and 25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s.  The c datatype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mmediately followed by a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tween 1 and 256. This is the max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of the string. The c typ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quivalent to the C type char[].  Th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type c26 is equivalent to char[26]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  <w:tab/>
        <w:t>char</w:t>
        <w:tab/>
        <w:tab/>
        <w:t>An 8-bit, signed integer value ran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rom -127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c</w:t>
        <w:tab/>
        <w:t>unsigned char</w:t>
        <w:tab/>
        <w:t>An 8-bit, unsigned integer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nging from 0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</w:t>
        <w:tab/>
        <w:t>short</w:t>
        <w:tab/>
        <w:tab/>
        <w:t>A 16-bit, signed integer value ran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rom - 32767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</w:t>
        <w:tab/>
        <w:t>unsigned short</w:t>
        <w:tab/>
        <w:t>A 16-bit, unsigned integer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nging from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  </w:t>
        <w:tab/>
        <w:t>int</w:t>
        <w:tab/>
        <w:tab/>
        <w:t>A 16-bit, signed integer value ran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rom -32767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i</w:t>
        <w:tab/>
        <w:t>unsigned int</w:t>
        <w:tab/>
        <w:t>A 16-bit, unsigned integer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nging from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   </w:t>
        <w:tab/>
        <w:t>long</w:t>
        <w:tab/>
        <w:tab/>
        <w:t>A 32-bit, signed integer value ran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rom -2147483647 to 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d</w:t>
        <w:tab/>
        <w:t>unsigned long</w:t>
        <w:tab/>
        <w:t>A 32-bit, unsigned integer ranging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to 4294967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</w:t>
        <w:tab/>
        <w:t>float</w:t>
        <w:tab/>
        <w:tab/>
        <w:t>A 32-bit, 7-digit precision flo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 value ranging from 3.4E-38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.4E+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</w:t>
        <w:tab/>
        <w:t>double</w:t>
        <w:tab/>
        <w:tab/>
        <w:t>A 64-bit, 15-digit precision flo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 value ranging from 1.7E-308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.7E+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d</w:t>
        <w:tab/>
        <w:t>long double</w:t>
        <w:tab/>
        <w:t>An 80-bit, 19-digit precision flo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 value ranging from 3.4E-4932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.1E+49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t</w:t>
        <w:tab/>
        <w:t>date_t</w:t>
        <w:tab/>
        <w:tab/>
        <w:t>Defined in "crde.h" as typedef lo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olds a logical date valu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/1/0000 - 12/31/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CRDE datatypes directly correspond to C data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kes sense that a row in CRDE then, would cor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 structure.  This is an important feature of CRDE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data between CRDE tables and C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easy.  A row in the sups table would cor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struct {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sname[2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city[2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status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becomes important when you want to transfer data</w:t>
      </w:r>
    </w:p>
    <w:p>
      <w:pPr>
        <w:pStyle w:val="PreformattedText"/>
        <w:bidi w:val="0"/>
        <w:jc w:val="left"/>
        <w:rPr/>
      </w:pPr>
      <w:r>
        <w:rPr/>
        <w:tab/>
        <w:t xml:space="preserve">  between C variables and CRDE tables.  Note: since C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cannot contain characters like '#', they were omitte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declaration. In fact, none of the column names have</w:t>
      </w:r>
    </w:p>
    <w:p>
      <w:pPr>
        <w:pStyle w:val="PreformattedText"/>
        <w:bidi w:val="0"/>
        <w:jc w:val="left"/>
        <w:rPr/>
      </w:pPr>
      <w:r>
        <w:rPr/>
        <w:tab/>
        <w:t xml:space="preserve">  to appear in the structure, only their types and sizes are</w:t>
      </w:r>
    </w:p>
    <w:p>
      <w:pPr>
        <w:pStyle w:val="PreformattedText"/>
        <w:bidi w:val="0"/>
        <w:jc w:val="left"/>
        <w:rPr/>
      </w:pPr>
      <w:r>
        <w:rPr/>
        <w:tab/>
        <w:t xml:space="preserve"> 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ining a primar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 supports the relational idea of defining a primary key</w:t>
      </w:r>
    </w:p>
    <w:p>
      <w:pPr>
        <w:pStyle w:val="PreformattedText"/>
        <w:bidi w:val="0"/>
        <w:jc w:val="left"/>
        <w:rPr/>
      </w:pPr>
      <w:r>
        <w:rPr/>
        <w:tab/>
        <w:t xml:space="preserve">  on a table.  The primary key is made of one or more column(s</w:t>
      </w:r>
    </w:p>
    <w:p>
      <w:pPr>
        <w:pStyle w:val="PreformattedText"/>
        <w:bidi w:val="0"/>
        <w:jc w:val="left"/>
        <w:rPr/>
      </w:pPr>
      <w:r>
        <w:rPr/>
        <w:tab/>
        <w:t xml:space="preserve">  ) of the table.  A table which has a primary key is</w:t>
      </w:r>
    </w:p>
    <w:p>
      <w:pPr>
        <w:pStyle w:val="PreformattedText"/>
        <w:bidi w:val="0"/>
        <w:jc w:val="left"/>
        <w:rPr/>
      </w:pPr>
      <w:r>
        <w:rPr/>
        <w:tab/>
        <w:t xml:space="preserve">  generally referred to as being a keyed table. Similarly, a</w:t>
      </w:r>
    </w:p>
    <w:p>
      <w:pPr>
        <w:pStyle w:val="PreformattedText"/>
        <w:bidi w:val="0"/>
        <w:jc w:val="left"/>
        <w:rPr/>
      </w:pPr>
      <w:r>
        <w:rPr/>
        <w:tab/>
        <w:t xml:space="preserve">  table without a primary key is referred as being non-keyed.</w:t>
      </w:r>
    </w:p>
    <w:p>
      <w:pPr>
        <w:pStyle w:val="PreformattedText"/>
        <w:bidi w:val="0"/>
        <w:jc w:val="left"/>
        <w:rPr/>
      </w:pPr>
      <w:r>
        <w:rPr/>
        <w:tab/>
        <w:t xml:space="preserve">  The key values of a row in the table consist of all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s in every column in the row which make up the primary</w:t>
      </w:r>
    </w:p>
    <w:p>
      <w:pPr>
        <w:pStyle w:val="PreformattedText"/>
        <w:bidi w:val="0"/>
        <w:jc w:val="left"/>
        <w:rPr/>
      </w:pPr>
      <w:r>
        <w:rPr/>
        <w:tab/>
        <w:t xml:space="preserve">  key.  By definition, every row in a keyed table can be</w:t>
      </w:r>
    </w:p>
    <w:p>
      <w:pPr>
        <w:pStyle w:val="PreformattedText"/>
        <w:bidi w:val="0"/>
        <w:jc w:val="left"/>
        <w:rPr/>
      </w:pPr>
      <w:r>
        <w:rPr/>
        <w:tab/>
        <w:t xml:space="preserve">  uniquely identified by its key value(s). Consequently, no</w:t>
      </w:r>
    </w:p>
    <w:p>
      <w:pPr>
        <w:pStyle w:val="PreformattedText"/>
        <w:bidi w:val="0"/>
        <w:jc w:val="left"/>
        <w:rPr/>
      </w:pPr>
      <w:r>
        <w:rPr/>
        <w:tab/>
        <w:t xml:space="preserve">  two rows in a table can have the same key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primary key prevents you from adding rows to a table which</w:t>
      </w:r>
    </w:p>
    <w:p>
      <w:pPr>
        <w:pStyle w:val="PreformattedText"/>
        <w:bidi w:val="0"/>
        <w:jc w:val="left"/>
        <w:rPr/>
      </w:pPr>
      <w:r>
        <w:rPr/>
        <w:tab/>
        <w:t xml:space="preserve">  have the same key values.  In CRDE, up to 8 columns may be</w:t>
      </w:r>
    </w:p>
    <w:p>
      <w:pPr>
        <w:pStyle w:val="PreformattedText"/>
        <w:bidi w:val="0"/>
        <w:jc w:val="left"/>
        <w:rPr/>
      </w:pPr>
      <w:r>
        <w:rPr/>
        <w:tab/>
        <w:t xml:space="preserve">  part of the primary key. CRDE prevents two or more rows in a</w:t>
      </w:r>
    </w:p>
    <w:p>
      <w:pPr>
        <w:pStyle w:val="PreformattedText"/>
        <w:bidi w:val="0"/>
        <w:jc w:val="left"/>
        <w:rPr/>
      </w:pPr>
      <w:r>
        <w:rPr/>
        <w:tab/>
        <w:t xml:space="preserve">  table from having identical values in each of the assigned</w:t>
      </w:r>
    </w:p>
    <w:p>
      <w:pPr>
        <w:pStyle w:val="PreformattedText"/>
        <w:bidi w:val="0"/>
        <w:jc w:val="left"/>
        <w:rPr/>
      </w:pPr>
      <w:r>
        <w:rPr/>
        <w:tab/>
        <w:t xml:space="preserve">  columns.  CRDE also supports non-keyed tables (tables which</w:t>
      </w:r>
    </w:p>
    <w:p>
      <w:pPr>
        <w:pStyle w:val="PreformattedText"/>
        <w:bidi w:val="0"/>
        <w:jc w:val="left"/>
        <w:rPr/>
      </w:pPr>
      <w:r>
        <w:rPr/>
        <w:tab/>
        <w:t xml:space="preserve">  do not have a primary key).  It is good relational practice,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to define a primary key on a table.  Doing so will</w:t>
      </w:r>
    </w:p>
    <w:p>
      <w:pPr>
        <w:pStyle w:val="PreformattedText"/>
        <w:bidi w:val="0"/>
        <w:jc w:val="left"/>
        <w:rPr/>
      </w:pPr>
      <w:r>
        <w:rPr/>
        <w:tab/>
        <w:t xml:space="preserve">  help you to normalize your tables and have a minimum amount</w:t>
      </w:r>
    </w:p>
    <w:p>
      <w:pPr>
        <w:pStyle w:val="PreformattedText"/>
        <w:bidi w:val="0"/>
        <w:jc w:val="left"/>
        <w:rPr/>
      </w:pPr>
      <w:r>
        <w:rPr/>
        <w:tab/>
        <w:t xml:space="preserve">  of redundant information, and can also improve search times.</w:t>
      </w:r>
    </w:p>
    <w:p>
      <w:pPr>
        <w:pStyle w:val="PreformattedText"/>
        <w:bidi w:val="0"/>
        <w:jc w:val="left"/>
        <w:rPr/>
      </w:pPr>
      <w:r>
        <w:rPr/>
        <w:tab/>
        <w:t xml:space="preserve">  Tables are usually linked to one another by all or part of</w:t>
      </w:r>
    </w:p>
    <w:p>
      <w:pPr>
        <w:pStyle w:val="PreformattedText"/>
        <w:bidi w:val="0"/>
        <w:jc w:val="left"/>
        <w:rPr/>
      </w:pPr>
      <w:r>
        <w:rPr/>
        <w:tab/>
        <w:t xml:space="preserve">  their prima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define a primary key in a table descriptor by</w:t>
      </w:r>
    </w:p>
    <w:p>
      <w:pPr>
        <w:pStyle w:val="PreformattedText"/>
        <w:bidi w:val="0"/>
        <w:jc w:val="left"/>
        <w:rPr/>
      </w:pPr>
      <w:r>
        <w:rPr/>
        <w:tab/>
        <w:t xml:space="preserve">  prepending any columns you want as part of the key with an</w:t>
      </w:r>
    </w:p>
    <w:p>
      <w:pPr>
        <w:pStyle w:val="PreformattedText"/>
        <w:bidi w:val="0"/>
        <w:jc w:val="left"/>
        <w:rPr/>
      </w:pPr>
      <w:r>
        <w:rPr/>
        <w:tab/>
        <w:t xml:space="preserve">  asterisk '*'.  The '*' must be directly attach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column's name, and not be separated by whitespace.  Columns</w:t>
      </w:r>
    </w:p>
    <w:p>
      <w:pPr>
        <w:pStyle w:val="PreformattedText"/>
        <w:bidi w:val="0"/>
        <w:jc w:val="left"/>
        <w:rPr/>
      </w:pPr>
      <w:r>
        <w:rPr/>
        <w:tab/>
        <w:t xml:space="preserve">  which are part of the primary key can be in any order, and</w:t>
      </w:r>
    </w:p>
    <w:p>
      <w:pPr>
        <w:pStyle w:val="PreformattedText"/>
        <w:bidi w:val="0"/>
        <w:jc w:val="left"/>
        <w:rPr/>
      </w:pPr>
      <w:r>
        <w:rPr/>
        <w:tab/>
        <w:t xml:space="preserve">  do not have to be consecutive.  However, the order can have</w:t>
      </w:r>
    </w:p>
    <w:p>
      <w:pPr>
        <w:pStyle w:val="PreformattedText"/>
        <w:bidi w:val="0"/>
        <w:jc w:val="left"/>
        <w:rPr/>
      </w:pPr>
      <w:r>
        <w:rPr/>
        <w:tab/>
        <w:t xml:space="preserve">  other side effects. In general, you should place al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umns at the beginning of a table, with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significant column first, the next most significant column,</w:t>
      </w:r>
    </w:p>
    <w:p>
      <w:pPr>
        <w:pStyle w:val="PreformattedText"/>
        <w:bidi w:val="0"/>
        <w:jc w:val="left"/>
        <w:rPr/>
      </w:pPr>
      <w:r>
        <w:rPr/>
        <w:tab/>
        <w:t xml:space="preserve">  second, etc.  In the sups table above, the "s#" column is</w:t>
      </w:r>
    </w:p>
    <w:p>
      <w:pPr>
        <w:pStyle w:val="PreformattedText"/>
        <w:bidi w:val="0"/>
        <w:jc w:val="left"/>
        <w:rPr/>
      </w:pPr>
      <w:r>
        <w:rPr/>
        <w:tab/>
        <w:t xml:space="preserve">  the key field of the table. It uniquely identifies a row,</w:t>
      </w:r>
    </w:p>
    <w:p>
      <w:pPr>
        <w:pStyle w:val="PreformattedText"/>
        <w:bidi w:val="0"/>
        <w:jc w:val="left"/>
        <w:rPr/>
      </w:pPr>
      <w:r>
        <w:rPr/>
        <w:tab/>
        <w:t xml:space="preserve">  thus every row should have a unique value for "s#".  To make</w:t>
      </w:r>
    </w:p>
    <w:p>
      <w:pPr>
        <w:pStyle w:val="PreformattedText"/>
        <w:bidi w:val="0"/>
        <w:jc w:val="left"/>
        <w:rPr/>
      </w:pPr>
      <w:r>
        <w:rPr/>
        <w:tab/>
        <w:t xml:space="preserve">  "s#" the primary key of the table you would define the table</w:t>
      </w:r>
    </w:p>
    <w:p>
      <w:pPr>
        <w:pStyle w:val="PreformattedText"/>
        <w:bidi w:val="0"/>
        <w:jc w:val="left"/>
        <w:rPr/>
      </w:pPr>
      <w:r>
        <w:rPr/>
        <w:tab/>
        <w:t xml:space="preserve">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 = tcreat("sups", "*s# i, sname c26, city c26, 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would prevent you from entering to supplier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"s#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stated, a primary key can be made of up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 This orders table contains a supplier # "s#"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# "p#" and a quantity "qty".  The primary key is o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#" and "p#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 = tcreat("orders", "*s# i, *p# i, qty i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 would allow you to have order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r # or part #  but not both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ining a primary key in CRDE has another advantage as well.</w:t>
      </w:r>
    </w:p>
    <w:p>
      <w:pPr>
        <w:pStyle w:val="PreformattedText"/>
        <w:bidi w:val="0"/>
        <w:jc w:val="left"/>
        <w:rPr/>
      </w:pPr>
      <w:r>
        <w:rPr/>
        <w:tab/>
        <w:t xml:space="preserve">  To enforce the primary key, CRDE creates an index, called</w:t>
      </w:r>
    </w:p>
    <w:p>
      <w:pPr>
        <w:pStyle w:val="PreformattedText"/>
        <w:bidi w:val="0"/>
        <w:jc w:val="left"/>
        <w:rPr/>
      </w:pPr>
      <w:r>
        <w:rPr/>
        <w:tab/>
        <w:t xml:space="preserve">  the primary index, on the table.  Whenever you insert a row</w:t>
      </w:r>
    </w:p>
    <w:p>
      <w:pPr>
        <w:pStyle w:val="PreformattedText"/>
        <w:bidi w:val="0"/>
        <w:jc w:val="left"/>
        <w:rPr/>
      </w:pPr>
      <w:r>
        <w:rPr/>
        <w:tab/>
        <w:t xml:space="preserve">  into a table, CRDE uses this index to make sur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primary key will not be violated. However, CRDE can also use</w:t>
      </w:r>
    </w:p>
    <w:p>
      <w:pPr>
        <w:pStyle w:val="PreformattedText"/>
        <w:bidi w:val="0"/>
        <w:jc w:val="left"/>
        <w:rPr/>
      </w:pPr>
      <w:r>
        <w:rPr/>
        <w:tab/>
        <w:t xml:space="preserve">  this index to help speed up searches and other relational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s.  Since the bulk of relational opera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 involve the primary key of a table, this will significantly</w:t>
      </w:r>
    </w:p>
    <w:p>
      <w:pPr>
        <w:pStyle w:val="PreformattedText"/>
        <w:bidi w:val="0"/>
        <w:jc w:val="left"/>
        <w:rPr/>
      </w:pPr>
      <w:r>
        <w:rPr/>
        <w:tab/>
        <w:t xml:space="preserve">  improve the performance of many operations.  You neve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ind CRDE to update the primary index. CRDE updat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ever you insert, change, or delete row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le, using any CRDE function, so it is always kep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signing a table, your first thought should be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table's primary key.  The key should be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ot be duplicated under normal circumsta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n id# or some other unique identification valu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 choice for a primary key, usually made by beginner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 or some other large character field.  But who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y that two suppliers might not have the same name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you might accidently misspell the name, 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case, leave trailing blanks on the end of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it difficult to correctly identify duplicate key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choices for key columns are columns which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i, l, and d.  Short c columns can also make goo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 correctly (for example, an id which contains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, such as a serial#).  c columns longer 15 or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probably poor choices for keys, although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keys up to 256 characters in length. 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n the primary key do not have to be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ither.  You may frequently have primary key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of i, l, d, and c columns in combin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d and ld columns are the worst choices for primary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RDE does support them as such. This is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ure of floating point values on computers.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measure a floating point value to a certai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gnificant digits, whereas it can calculate i, l, 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columns exactly. Thus, the results of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are not always accurate.  Rather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ions of what the result should be.  Consi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of a simple floating point division: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double f = 1.0 / 3.0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to this problem is f = 0.333333333 etc..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omputer can only store 19-20 digits,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 the value. The result is not really 1.0 / 3.0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roximation.  Two approximations of the sam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not always be identical.  The bottom line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void using f, d, and ld columns in primary key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ll possi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good relational database can be challenging,</w:t>
      </w:r>
    </w:p>
    <w:p>
      <w:pPr>
        <w:pStyle w:val="PreformattedText"/>
        <w:bidi w:val="0"/>
        <w:jc w:val="left"/>
        <w:rPr/>
      </w:pPr>
      <w:r>
        <w:rPr/>
        <w:tab/>
        <w:t xml:space="preserve">  especially if you are not familiar with the relational model.</w:t>
      </w:r>
    </w:p>
    <w:p>
      <w:pPr>
        <w:pStyle w:val="PreformattedText"/>
        <w:bidi w:val="0"/>
        <w:jc w:val="left"/>
        <w:rPr/>
      </w:pPr>
      <w:r>
        <w:rPr/>
        <w:tab/>
        <w:t xml:space="preserve">  Beginners will often try to lump all data together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table rather than distribute data amo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and relate them together.  This can lead to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re very redundant and inflexabl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tchen sink app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ed to maintain a list of orders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from various suppliers.  Your first dra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= tcreat("orders", "sname c26, city c26, status 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ame c26, color c11, qty i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rder contains the supplier's name, city, and  stat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's name and color, and the quantity order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harmless enough.  Now lets make some ord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name</w:t>
        <w:tab/>
        <w:tab/>
        <w:t>city</w:t>
        <w:tab/>
        <w:t xml:space="preserve"> status pname</w:t>
        <w:tab/>
        <w:tab/>
        <w:t>color</w:t>
        <w:tab/>
        <w:t>qty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</w:t>
        <w:tab/>
        <w:t>-------- ------</w:t>
        <w:tab/>
        <w:t>---------------</w:t>
        <w:tab/>
        <w:t>-----   ---</w:t>
      </w:r>
    </w:p>
    <w:p>
      <w:pPr>
        <w:pStyle w:val="PreformattedText"/>
        <w:bidi w:val="0"/>
        <w:jc w:val="left"/>
        <w:rPr/>
      </w:pPr>
      <w:r>
        <w:rPr/>
        <w:tab/>
        <w:t xml:space="preserve">  Smith, John</w:t>
        <w:tab/>
        <w:t>Boston</w:t>
        <w:tab/>
        <w:t xml:space="preserve"> 5</w:t>
        <w:tab/>
        <w:t>bolt</w:t>
        <w:tab/>
        <w:tab/>
        <w:t>red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 xml:space="preserve">  Smith, John</w:t>
        <w:tab/>
        <w:t>Boston</w:t>
        <w:tab/>
        <w:t xml:space="preserve"> 5</w:t>
        <w:tab/>
        <w:t>screw</w:t>
        <w:tab/>
        <w:tab/>
        <w:t>red</w:t>
        <w:tab/>
        <w:t>200</w:t>
      </w:r>
    </w:p>
    <w:p>
      <w:pPr>
        <w:pStyle w:val="PreformattedText"/>
        <w:bidi w:val="0"/>
        <w:jc w:val="left"/>
        <w:rPr/>
      </w:pPr>
      <w:r>
        <w:rPr/>
        <w:tab/>
        <w:t xml:space="preserve">  Smith, John</w:t>
        <w:tab/>
        <w:t>Boston</w:t>
        <w:tab/>
        <w:t xml:space="preserve"> 5</w:t>
        <w:tab/>
        <w:t>screw</w:t>
        <w:tab/>
        <w:tab/>
        <w:t>blue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 xml:space="preserve">  Smith, John</w:t>
        <w:tab/>
        <w:t>Boston</w:t>
        <w:tab/>
        <w:t xml:space="preserve"> 5</w:t>
        <w:tab/>
        <w:t>nut</w:t>
        <w:tab/>
        <w:tab/>
        <w:t>gray</w:t>
        <w:tab/>
        <w:t>400</w:t>
      </w:r>
    </w:p>
    <w:p>
      <w:pPr>
        <w:pStyle w:val="PreformattedText"/>
        <w:bidi w:val="0"/>
        <w:jc w:val="left"/>
        <w:rPr/>
      </w:pPr>
      <w:r>
        <w:rPr/>
        <w:tab/>
        <w:t xml:space="preserve">  Smith, John</w:t>
        <w:tab/>
        <w:t>Boston</w:t>
        <w:tab/>
        <w:t xml:space="preserve"> 5</w:t>
        <w:tab/>
        <w:t>bolt</w:t>
        <w:tab/>
        <w:tab/>
        <w:t>gray</w:t>
        <w:tab/>
        <w:t>500</w:t>
      </w:r>
    </w:p>
    <w:p>
      <w:pPr>
        <w:pStyle w:val="PreformattedText"/>
        <w:bidi w:val="0"/>
        <w:jc w:val="left"/>
        <w:rPr/>
      </w:pPr>
      <w:r>
        <w:rPr/>
        <w:tab/>
        <w:t xml:space="preserve">  Smith, John</w:t>
        <w:tab/>
        <w:t>Boston</w:t>
        <w:tab/>
        <w:t xml:space="preserve"> 5</w:t>
        <w:tab/>
        <w:t>nail</w:t>
        <w:tab/>
        <w:tab/>
        <w:t>red</w:t>
        <w:tab/>
        <w:t>600</w:t>
      </w:r>
    </w:p>
    <w:p>
      <w:pPr>
        <w:pStyle w:val="PreformattedText"/>
        <w:bidi w:val="0"/>
        <w:jc w:val="left"/>
        <w:rPr/>
      </w:pPr>
      <w:r>
        <w:rPr/>
        <w:tab/>
        <w:t xml:space="preserve">  Jones, Ben</w:t>
        <w:tab/>
        <w:t>New York 10</w:t>
        <w:tab/>
        <w:t>bolt</w:t>
        <w:tab/>
        <w:tab/>
        <w:t>red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 xml:space="preserve">  Jones, Ben</w:t>
        <w:tab/>
        <w:t>New York 10</w:t>
        <w:tab/>
        <w:t>screw</w:t>
        <w:tab/>
        <w:tab/>
        <w:t>red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 xml:space="preserve">  Jones, Ben</w:t>
        <w:tab/>
        <w:t>New York 10</w:t>
        <w:tab/>
        <w:t>nail</w:t>
        <w:tab/>
        <w:tab/>
        <w:t>red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 xml:space="preserve">  Barnes, Frank</w:t>
        <w:tab/>
        <w:t>Boston</w:t>
        <w:tab/>
        <w:t xml:space="preserve"> 15</w:t>
        <w:tab/>
        <w:t>bolt</w:t>
        <w:tab/>
        <w:tab/>
        <w:t>red</w:t>
        <w:tab/>
        <w:t>200</w:t>
      </w:r>
    </w:p>
    <w:p>
      <w:pPr>
        <w:pStyle w:val="PreformattedText"/>
        <w:bidi w:val="0"/>
        <w:jc w:val="left"/>
        <w:rPr/>
      </w:pPr>
      <w:r>
        <w:rPr/>
        <w:tab/>
        <w:t xml:space="preserve">  Barnes, Frank</w:t>
        <w:tab/>
        <w:t>Boston</w:t>
        <w:tab/>
        <w:t xml:space="preserve"> 15</w:t>
        <w:tab/>
        <w:t>screw</w:t>
        <w:tab/>
        <w:tab/>
        <w:t>red</w:t>
        <w:tab/>
        <w:t>50</w:t>
      </w:r>
    </w:p>
    <w:p>
      <w:pPr>
        <w:pStyle w:val="PreformattedText"/>
        <w:bidi w:val="0"/>
        <w:jc w:val="left"/>
        <w:rPr/>
      </w:pPr>
      <w:r>
        <w:rPr/>
        <w:tab/>
        <w:t xml:space="preserve">  Landon, Mark</w:t>
        <w:tab/>
        <w:t>Auburn</w:t>
        <w:tab/>
        <w:t xml:space="preserve"> 20</w:t>
        <w:tab/>
        <w:t>screw</w:t>
        <w:tab/>
        <w:tab/>
        <w:t>blue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 xml:space="preserve">  Landon, Mark</w:t>
        <w:tab/>
        <w:t>Auburn</w:t>
        <w:tab/>
        <w:t xml:space="preserve"> 20</w:t>
        <w:tab/>
        <w:t>bolt</w:t>
        <w:tab/>
        <w:tab/>
        <w:t>gray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add more and more information to the ta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this arrangement become apparent. 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amount of redundant information in the tabl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names and cities appear several times in the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an order is entered, redundant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ver and over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organization is also very inflexi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John Smith moved to Chicago,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hrough and change every row which contained John Smi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another supplier named John Smith lived in Bos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unlikely, it is not impossible.  There w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to differentiate between the tw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onal app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onal solution to this problem is to divide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table into smaller tables by organizing data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:  suppliers, parts, and orders.  Suppliers and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iven special id #'s so that they may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.   The orders table references the suppli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tables though its "s#" and "p#"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s = tcreat("sups", "*s# i, sname c26, city c26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us i");</w:t>
      </w:r>
    </w:p>
    <w:p>
      <w:pPr>
        <w:pStyle w:val="PreformattedText"/>
        <w:bidi w:val="0"/>
        <w:jc w:val="left"/>
        <w:rPr/>
      </w:pPr>
      <w:r>
        <w:rPr/>
        <w:tab/>
        <w:tab/>
        <w:t>parts = tcreat("parts", "*p# i, pname c16, color c11");</w:t>
      </w:r>
    </w:p>
    <w:p>
      <w:pPr>
        <w:pStyle w:val="PreformattedText"/>
        <w:bidi w:val="0"/>
        <w:jc w:val="left"/>
        <w:rPr/>
      </w:pPr>
      <w:r>
        <w:rPr/>
        <w:tab/>
        <w:tab/>
        <w:t>orders = tcreat("orders", "*s# i, *p# i, qty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# 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Smith, John</w:t>
        <w:tab/>
        <w:t>Boston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  <w:tab/>
        <w:t>Jones, Ben</w:t>
        <w:tab/>
        <w:t>New York</w:t>
        <w:tab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4</w:t>
        <w:tab/>
        <w:t>Landon, Mark</w:t>
        <w:tab/>
        <w:t>Aubur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5</w:t>
        <w:tab/>
        <w:t>Andrews, Jim</w:t>
        <w:tab/>
        <w:t>New York</w:t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p#</w:t>
        <w:tab/>
        <w:t>pname</w:t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  <w:tab/>
        <w:t>--------------- -----------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bolt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screw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screw</w:t>
        <w:tab/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nut</w:t>
        <w:tab/>
        <w:tab/>
        <w:t>gray</w:t>
      </w:r>
    </w:p>
    <w:p>
      <w:pPr>
        <w:pStyle w:val="PreformattedText"/>
        <w:bidi w:val="0"/>
        <w:jc w:val="left"/>
        <w:rPr/>
      </w:pPr>
      <w:r>
        <w:rPr/>
        <w:tab/>
        <w:tab/>
        <w:t>5</w:t>
        <w:tab/>
        <w:t>bolt</w:t>
        <w:tab/>
        <w:tab/>
        <w:t>gray</w:t>
      </w:r>
    </w:p>
    <w:p>
      <w:pPr>
        <w:pStyle w:val="PreformattedText"/>
        <w:bidi w:val="0"/>
        <w:jc w:val="left"/>
        <w:rPr/>
      </w:pPr>
      <w:r>
        <w:rPr/>
        <w:tab/>
        <w:tab/>
        <w:t>6</w:t>
        <w:tab/>
        <w:t>nail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#</w:t>
        <w:tab/>
        <w:t>p#</w:t>
        <w:tab/>
        <w:t>qty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  <w:tab/>
        <w:t>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1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2</w:t>
        <w:tab/>
        <w:t>200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3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4</w:t>
        <w:tab/>
        <w:t>400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5</w:t>
        <w:tab/>
        <w:t>500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6</w:t>
        <w:tab/>
        <w:t>600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1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2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6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1</w:t>
        <w:tab/>
        <w:t>200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2</w:t>
        <w:tab/>
        <w:t>50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3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5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reaking up your tables in this manner is called</w:t>
      </w:r>
    </w:p>
    <w:p>
      <w:pPr>
        <w:pStyle w:val="PreformattedText"/>
        <w:bidi w:val="0"/>
        <w:jc w:val="left"/>
        <w:rPr/>
      </w:pPr>
      <w:r>
        <w:rPr/>
        <w:tab/>
        <w:t xml:space="preserve">  normalization.  A table is said to be normalized if it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a minimum amount of redund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ing Tab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ables with t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a sample database set up, we need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information.  CRDE provides 3 functions for inp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to tables:  tload, tinsert, and treplace.  The</w:t>
      </w:r>
    </w:p>
    <w:p>
      <w:pPr>
        <w:pStyle w:val="PreformattedText"/>
        <w:bidi w:val="0"/>
        <w:jc w:val="left"/>
        <w:rPr/>
      </w:pPr>
      <w:r>
        <w:rPr/>
        <w:tab/>
        <w:t xml:space="preserve">  simplest of the three is tload.  tload is declared in "crde.h"</w:t>
      </w:r>
    </w:p>
    <w:p>
      <w:pPr>
        <w:pStyle w:val="PreformattedText"/>
        <w:bidi w:val="0"/>
        <w:jc w:val="left"/>
        <w:rPr/>
      </w:pPr>
      <w:r>
        <w:rPr/>
        <w:tab/>
        <w:t xml:space="preserve">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load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load expects a variable series of arguments, one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column in t.  Together the arguments form a row.  tload then</w:t>
      </w:r>
    </w:p>
    <w:p>
      <w:pPr>
        <w:pStyle w:val="PreformattedText"/>
        <w:bidi w:val="0"/>
        <w:jc w:val="left"/>
        <w:rPr/>
      </w:pPr>
      <w:r>
        <w:rPr/>
        <w:tab/>
        <w:t xml:space="preserve">  inserts the row into the table.  For example, to load a</w:t>
      </w:r>
    </w:p>
    <w:p>
      <w:pPr>
        <w:pStyle w:val="PreformattedText"/>
        <w:bidi w:val="0"/>
        <w:jc w:val="left"/>
        <w:rPr/>
      </w:pPr>
      <w:r>
        <w:rPr/>
        <w:tab/>
        <w:t xml:space="preserve">  supplier s# = 1, sname = "Smith, John", city = "Boston",</w:t>
      </w:r>
    </w:p>
    <w:p>
      <w:pPr>
        <w:pStyle w:val="PreformattedText"/>
        <w:bidi w:val="0"/>
        <w:jc w:val="left"/>
        <w:rPr/>
      </w:pPr>
      <w:r>
        <w:rPr/>
        <w:tab/>
        <w:t xml:space="preserve">  status = 5, into the sups table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load(sups, 1, "Smith, John", "Boston"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able sups now contains one row.  Data must be entered</w:t>
      </w:r>
    </w:p>
    <w:p>
      <w:pPr>
        <w:pStyle w:val="PreformattedText"/>
        <w:bidi w:val="0"/>
        <w:jc w:val="left"/>
        <w:rPr/>
      </w:pPr>
      <w:r>
        <w:rPr/>
        <w:tab/>
        <w:t xml:space="preserve">  for every column in the exact same order that they appear in</w:t>
      </w:r>
    </w:p>
    <w:p>
      <w:pPr>
        <w:pStyle w:val="PreformattedText"/>
        <w:bidi w:val="0"/>
        <w:jc w:val="left"/>
        <w:rPr/>
      </w:pPr>
      <w:r>
        <w:rPr/>
        <w:tab/>
        <w:t xml:space="preserve">  the table's table descriptor, and you may not skip column(s).</w:t>
      </w:r>
    </w:p>
    <w:p>
      <w:pPr>
        <w:pStyle w:val="PreformattedText"/>
        <w:bidi w:val="0"/>
        <w:jc w:val="left"/>
        <w:rPr/>
      </w:pPr>
      <w:r>
        <w:rPr/>
        <w:tab/>
        <w:t xml:space="preserve">  The argument for each column must be the exact type for</w:t>
      </w:r>
    </w:p>
    <w:p>
      <w:pPr>
        <w:pStyle w:val="PreformattedText"/>
        <w:bidi w:val="0"/>
        <w:jc w:val="left"/>
        <w:rPr/>
      </w:pPr>
      <w:r>
        <w:rPr/>
        <w:tab/>
        <w:t xml:space="preserve">  that column (cXXX columns expect a char[], or char *, as an</w:t>
      </w:r>
    </w:p>
    <w:p>
      <w:pPr>
        <w:pStyle w:val="PreformattedText"/>
        <w:bidi w:val="0"/>
        <w:jc w:val="left"/>
        <w:rPr/>
      </w:pPr>
      <w:r>
        <w:rPr/>
        <w:tab/>
        <w:t xml:space="preserve">  argument).   If an argument is not of the correct type, the</w:t>
      </w:r>
    </w:p>
    <w:p>
      <w:pPr>
        <w:pStyle w:val="PreformattedText"/>
        <w:bidi w:val="0"/>
        <w:jc w:val="left"/>
        <w:rPr/>
      </w:pPr>
      <w:r>
        <w:rPr/>
        <w:tab/>
        <w:t xml:space="preserve">  data you are loading may not be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blem can commonly occur in l columns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suppose the sups table were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s = tcreat("sups", "*s# l, sname c26, city c26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tload statement would be invalid.  Why?  because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argument is an int value whereas the "s#" column</w:t>
      </w:r>
    </w:p>
    <w:p>
      <w:pPr>
        <w:pStyle w:val="PreformattedText"/>
        <w:bidi w:val="0"/>
        <w:jc w:val="left"/>
        <w:rPr/>
      </w:pPr>
      <w:r>
        <w:rPr/>
        <w:tab/>
        <w:t xml:space="preserve">  is of type l or long int.  By default, C converts constant 1</w:t>
      </w:r>
    </w:p>
    <w:p>
      <w:pPr>
        <w:pStyle w:val="PreformattedText"/>
        <w:bidi w:val="0"/>
        <w:jc w:val="left"/>
        <w:rPr/>
      </w:pPr>
      <w:r>
        <w:rPr/>
        <w:tab/>
        <w:t xml:space="preserve">  into an int.  To load 1 as the suppler number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explicitly cast it as type long by using a typec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ng int) or the L suffix.  A similar problem would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s#" were of type f  (which in this case it  should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s part of the primary key).  A way around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specific typecast with f columns is to l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know that you are entering a floating-poi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riting the number as 1.0.  C interprets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to be of type double by default.  In a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in, you should be sure to make sure that the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not out of range.  For example, loading 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 int column (in Turbo C anyway).  tload doe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of char * arguments which are too long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argument for a c column to too large to f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tload will automatically truncate it to fi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specified length.  tload does no type checking,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t verify that the correct number of argument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. Entering the wrong number of argument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type for an argument will leave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n the row un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any datatype into tables, even date typ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s = tcreat("emps", "e# i, ename c26, hired d, salary f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load(emps, 100, "Barnes, Don", mkdate(4, 2, 1978),</w:t>
      </w:r>
    </w:p>
    <w:p>
      <w:pPr>
        <w:pStyle w:val="PreformattedText"/>
        <w:bidi w:val="0"/>
        <w:jc w:val="left"/>
        <w:rPr/>
      </w:pPr>
      <w:r>
        <w:rPr/>
        <w:tab/>
        <w:t xml:space="preserve">    35000.0);</w:t>
      </w:r>
    </w:p>
    <w:p>
      <w:pPr>
        <w:pStyle w:val="PreformattedText"/>
        <w:bidi w:val="0"/>
        <w:jc w:val="left"/>
        <w:rPr/>
      </w:pPr>
      <w:r>
        <w:rPr/>
        <w:tab/>
        <w:t xml:space="preserve">  tload(emps, 101, "Carnegie, Jamie", mkdate(5, 7, 1988),</w:t>
      </w:r>
    </w:p>
    <w:p>
      <w:pPr>
        <w:pStyle w:val="PreformattedText"/>
        <w:bidi w:val="0"/>
        <w:jc w:val="left"/>
        <w:rPr/>
      </w:pPr>
      <w:r>
        <w:rPr/>
        <w:tab/>
        <w:t xml:space="preserve">    25000.0);</w:t>
      </w:r>
    </w:p>
    <w:p>
      <w:pPr>
        <w:pStyle w:val="PreformattedText"/>
        <w:bidi w:val="0"/>
        <w:jc w:val="left"/>
        <w:rPr/>
      </w:pPr>
      <w:r>
        <w:rPr/>
        <w:tab/>
        <w:t xml:space="preserve">  tload(emps, 102, "Donald, Markus", mkdate(11, 13, 1985),</w:t>
      </w:r>
    </w:p>
    <w:p>
      <w:pPr>
        <w:pStyle w:val="PreformattedText"/>
        <w:bidi w:val="0"/>
        <w:jc w:val="left"/>
        <w:rPr/>
      </w:pPr>
      <w:r>
        <w:rPr/>
        <w:tab/>
        <w:t xml:space="preserve">    42500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kdate is declared in date.h.  It receives three parameters,</w:t>
      </w:r>
    </w:p>
    <w:p>
      <w:pPr>
        <w:pStyle w:val="PreformattedText"/>
        <w:bidi w:val="0"/>
        <w:jc w:val="left"/>
        <w:rPr/>
      </w:pPr>
      <w:r>
        <w:rPr/>
        <w:tab/>
        <w:t xml:space="preserve">  month, day,and year, and returns the date_t equivalent.</w:t>
      </w:r>
    </w:p>
    <w:p>
      <w:pPr>
        <w:pStyle w:val="PreformattedText"/>
        <w:bidi w:val="0"/>
        <w:jc w:val="left"/>
        <w:rPr/>
      </w:pPr>
      <w:r>
        <w:rPr/>
        <w:tab/>
        <w:t xml:space="preserve">  Also note how the salaries and appended with a .0 to mark</w:t>
      </w:r>
    </w:p>
    <w:p>
      <w:pPr>
        <w:pStyle w:val="PreformattedText"/>
        <w:bidi w:val="0"/>
        <w:jc w:val="left"/>
        <w:rPr/>
      </w:pPr>
      <w:r>
        <w:rPr/>
        <w:tab/>
        <w:t xml:space="preserve">  them as double values.  You can also use variables in tload.</w:t>
      </w:r>
    </w:p>
    <w:p>
      <w:pPr>
        <w:pStyle w:val="PreformattedText"/>
        <w:bidi w:val="0"/>
        <w:jc w:val="left"/>
        <w:rPr/>
      </w:pPr>
      <w:r>
        <w:rPr/>
        <w:tab/>
        <w:t xml:space="preserve">  Using variables can be safer than constants because C</w:t>
      </w:r>
    </w:p>
    <w:p>
      <w:pPr>
        <w:pStyle w:val="PreformattedText"/>
        <w:bidi w:val="0"/>
        <w:jc w:val="left"/>
        <w:rPr/>
      </w:pPr>
      <w:r>
        <w:rPr/>
        <w:tab/>
        <w:t xml:space="preserve">  converts a constant to the correct type when it assigns a</w:t>
      </w:r>
    </w:p>
    <w:p>
      <w:pPr>
        <w:pStyle w:val="PreformattedText"/>
        <w:bidi w:val="0"/>
        <w:jc w:val="left"/>
        <w:rPr/>
      </w:pPr>
      <w:r>
        <w:rPr/>
        <w:tab/>
        <w:t xml:space="preserve"> 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function demonstrates this point by loading a</w:t>
      </w:r>
    </w:p>
    <w:p>
      <w:pPr>
        <w:pStyle w:val="PreformattedText"/>
        <w:bidi w:val="0"/>
        <w:jc w:val="left"/>
        <w:rPr/>
      </w:pPr>
      <w:r>
        <w:rPr/>
        <w:tab/>
        <w:t xml:space="preserve">  supplier into the sups table based upon th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received.  Any constants passed to LoadSup ar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converted to the correct type by C for you.  Using this</w:t>
      </w:r>
    </w:p>
    <w:p>
      <w:pPr>
        <w:pStyle w:val="PreformattedText"/>
        <w:bidi w:val="0"/>
        <w:jc w:val="left"/>
        <w:rPr/>
      </w:pPr>
      <w:r>
        <w:rPr/>
        <w:tab/>
        <w:t xml:space="preserve">  method also eliminates any problems with entering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ct number of arguments.  C (new-style anyway) will</w:t>
      </w:r>
    </w:p>
    <w:p>
      <w:pPr>
        <w:pStyle w:val="PreformattedText"/>
        <w:bidi w:val="0"/>
        <w:jc w:val="left"/>
        <w:rPr/>
      </w:pPr>
      <w:r>
        <w:rPr/>
        <w:tab/>
        <w:t xml:space="preserve">  prevent you from entering the wrong number and/or types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row by issuing a compil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*su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LoadSup(long s, char *sname, char *city, int status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tload(sups, s, sname, city, status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s = tcreat("sups", "*s# l, sname c26, city c26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us i");</w:t>
      </w:r>
    </w:p>
    <w:p>
      <w:pPr>
        <w:pStyle w:val="PreformattedText"/>
        <w:bidi w:val="0"/>
        <w:jc w:val="left"/>
        <w:rPr/>
      </w:pPr>
      <w:r>
        <w:rPr/>
        <w:tab/>
        <w:tab/>
        <w:t>LoadSup(1, "Smith, John", "Boston"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load returns 0 if no error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E_KEYVIO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error which can occur while loading or</w:t>
      </w:r>
    </w:p>
    <w:p>
      <w:pPr>
        <w:pStyle w:val="PreformattedText"/>
        <w:bidi w:val="0"/>
        <w:jc w:val="left"/>
        <w:rPr/>
      </w:pPr>
      <w:r>
        <w:rPr/>
        <w:tab/>
        <w:t xml:space="preserve">  inserting rows is error TE_KEYVIOL, defined in "crde.h".</w:t>
      </w:r>
    </w:p>
    <w:p>
      <w:pPr>
        <w:pStyle w:val="PreformattedText"/>
        <w:bidi w:val="0"/>
        <w:jc w:val="left"/>
        <w:rPr/>
      </w:pPr>
      <w:r>
        <w:rPr/>
        <w:tab/>
        <w:t xml:space="preserve">  TE_KEYVIOL occurs whenever you try to insert a row into a</w:t>
      </w:r>
    </w:p>
    <w:p>
      <w:pPr>
        <w:pStyle w:val="PreformattedText"/>
        <w:bidi w:val="0"/>
        <w:jc w:val="left"/>
        <w:rPr/>
      </w:pPr>
      <w:r>
        <w:rPr/>
        <w:tab/>
        <w:t xml:space="preserve">  table that already contains the key found in the row you are</w:t>
      </w:r>
    </w:p>
    <w:p>
      <w:pPr>
        <w:pStyle w:val="PreformattedText"/>
        <w:bidi w:val="0"/>
        <w:jc w:val="left"/>
        <w:rPr/>
      </w:pPr>
      <w:r>
        <w:rPr/>
        <w:tab/>
        <w:t xml:space="preserve">  trying to insert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= tload(sups, 1, "Smith, John", "Boston", 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 = tload(sups, 1, "Hurt, Frank", "Denver", 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load statement will return 0 meaning that th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uccessfully loaded (unless a supplier with an "s#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).  The second tload statement howev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-1 and set terrno to TE_KEYVIOL, meaning that a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key (1) already exists and that the row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aded.  Unlike other error codes, TE_KEYVIOL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considered to be a error but rather an indicator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primary key would be violated by inserting the row.</w:t>
      </w:r>
    </w:p>
    <w:p>
      <w:pPr>
        <w:pStyle w:val="PreformattedText"/>
        <w:bidi w:val="0"/>
        <w:jc w:val="left"/>
        <w:rPr/>
      </w:pPr>
      <w:r>
        <w:rPr/>
        <w:tab/>
        <w:t xml:space="preserve">  TE_KEYVIOL is also the only error code which will not cause a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o abort.  Normally when an error occurs, a CRD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will immediately halt, do any cleaning up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and return.  Not so with error code TE_KEYVIOL.  This is why</w:t>
      </w:r>
    </w:p>
    <w:p>
      <w:pPr>
        <w:pStyle w:val="PreformattedText"/>
        <w:bidi w:val="0"/>
        <w:jc w:val="left"/>
        <w:rPr/>
      </w:pPr>
      <w:r>
        <w:rPr/>
        <w:tab/>
        <w:t xml:space="preserve">  sometimes a function will return successfully, but also set</w:t>
      </w:r>
    </w:p>
    <w:p>
      <w:pPr>
        <w:pStyle w:val="PreformattedText"/>
        <w:bidi w:val="0"/>
        <w:jc w:val="left"/>
        <w:rPr/>
      </w:pPr>
      <w:r>
        <w:rPr/>
        <w:tab/>
        <w:t xml:space="preserve">  terrno to TE_KEYVIOL.  All that means is that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course of operation, the function tried to insert one or</w:t>
      </w:r>
    </w:p>
    <w:p>
      <w:pPr>
        <w:pStyle w:val="PreformattedText"/>
        <w:bidi w:val="0"/>
        <w:jc w:val="left"/>
        <w:rPr/>
      </w:pPr>
      <w:r>
        <w:rPr/>
        <w:tab/>
        <w:t xml:space="preserve">  more row(s) into a table which already contained a row(s)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ing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 provides another function for inserting values into a</w:t>
      </w:r>
    </w:p>
    <w:p>
      <w:pPr>
        <w:pStyle w:val="PreformattedText"/>
        <w:bidi w:val="0"/>
        <w:jc w:val="left"/>
        <w:rPr/>
      </w:pPr>
      <w:r>
        <w:rPr/>
        <w:tab/>
        <w:t xml:space="preserve">  table called tinsert.  tinsert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ng tinsert(TABLE *t, void *rows, 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nsert expects rows to point to a buffer containing the row</w:t>
      </w:r>
    </w:p>
    <w:p>
      <w:pPr>
        <w:pStyle w:val="PreformattedText"/>
        <w:bidi w:val="0"/>
        <w:jc w:val="left"/>
        <w:rPr/>
      </w:pPr>
      <w:r>
        <w:rPr/>
        <w:tab/>
        <w:t xml:space="preserve">  you want to insert.  The buffer should be a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defined exactly like the table's table descriptor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o insert John Smith into the sups table with</w:t>
      </w:r>
    </w:p>
    <w:p>
      <w:pPr>
        <w:pStyle w:val="PreformattedText"/>
        <w:bidi w:val="0"/>
        <w:jc w:val="left"/>
        <w:rPr/>
      </w:pPr>
      <w:r>
        <w:rPr/>
        <w:tab/>
        <w:t xml:space="preserve">  tinsert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no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sname[2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city[2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status;</w:t>
      </w:r>
    </w:p>
    <w:p>
      <w:pPr>
        <w:pStyle w:val="PreformattedText"/>
        <w:bidi w:val="0"/>
        <w:jc w:val="left"/>
        <w:rPr/>
      </w:pPr>
      <w:r>
        <w:rPr/>
        <w:tab/>
        <w:tab/>
        <w:t>} s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fill structure with values */</w:t>
      </w:r>
    </w:p>
    <w:p>
      <w:pPr>
        <w:pStyle w:val="PreformattedText"/>
        <w:bidi w:val="0"/>
        <w:jc w:val="left"/>
        <w:rPr/>
      </w:pPr>
      <w:r>
        <w:rPr/>
        <w:tab/>
        <w:tab/>
        <w:t>s.no = 1;</w:t>
      </w:r>
    </w:p>
    <w:p>
      <w:pPr>
        <w:pStyle w:val="PreformattedText"/>
        <w:bidi w:val="0"/>
        <w:jc w:val="left"/>
        <w:rPr/>
      </w:pPr>
      <w:r>
        <w:rPr/>
        <w:tab/>
        <w:tab/>
        <w:t>strcpy(s.name, "Smith, Joh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strcpy(s.city, "Boston"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s.status = 5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* insert structure into tabl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insert(sups, &amp;s, 1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sert returns the number of rows inserted, in this cas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nsert entire arrays into tables using tinse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should point to the first element in the array.  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elements to insert.  To insert an array of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rs into the sups table would look lik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sup s[10]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/* fill s with info */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insert(sups, &amp;s, 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ows in the array for which a key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re not inserted.  tinsert will retur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s that were actually inserted into the t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you try to insert a row into a table whe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key already exists, CRDE will not let you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.  However, sometimes you may want to throw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ow and replace it with the new  row.  CRDE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is option to override this by using the t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treplace 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long treplace(TABLE *t, void *rows, long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place is nearly identical to tinsert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ing that tinsert inserts rows and t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m, which means if a row with the same ke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you are trying to insert already exists, the old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n out and the new one inserted.  If a duplicat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, then treplace simply inserts the row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By default, tload always inserts rows.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mentary function by which you can load valu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rows.  If you want to replace a row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pl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you make call a CRDE function which al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such as tload, tinsert, or treplace,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rites those changes to disk aft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.  This is to protect data integ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ere to go wrong (such as a power-outage)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ould be safely on disk.  In CRDE this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.  By default a table is in normal mod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opened or crea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some times when you may want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from instantly writing your changes to disk aft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.  The primary reason is speed.  Writ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disk as soon as it occurs can take an enorm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, especially if you are making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small changes in succession.  That's why CRD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ode, called write-cache, or writec,  mod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s in this mode,  CRDE trys to keep as m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in memory as possible, instead of wri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to disk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provides two functions for setting a table's m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normal or write-cache. These are tnormal and twri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ively.  twritec puts a table in write-cache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ormal returns a table to normal mode.  You usual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ritec to place a table in write-cache mode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"batch" changes, or several changes in succ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wanted to load the sups t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unch of new suppliers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writec(sups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sups, 1, "Smith, John", "Boston", 5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sups, 2, "Jones, Ben", "New York", 10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sups, 3, "Barnes, Frank", "Boston", 15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sups, 4, "Landon, Mark", "Auburn", 5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sups, 5, "Andrews, Jim", "Rochester", 5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/* load rest of suppliers here */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normal(sup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ormal returns the table to normal mode. However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made while twritec was active will st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You can explicitly flush a table's un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to disk at any without leaving writec mode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flush function.  Also, CRDE may flush a table's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it needs more memory or if the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full.  You can use the tmode function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ode a table is currently in.  tmode will return one of</w:t>
      </w:r>
    </w:p>
    <w:p>
      <w:pPr>
        <w:pStyle w:val="PreformattedText"/>
        <w:bidi w:val="0"/>
        <w:jc w:val="left"/>
        <w:rPr/>
      </w:pPr>
      <w:r>
        <w:rPr/>
        <w:tab/>
        <w:t xml:space="preserve">  four constants defined in "crde.h" depending upon what mode</w:t>
      </w:r>
    </w:p>
    <w:p>
      <w:pPr>
        <w:pStyle w:val="PreformattedText"/>
        <w:bidi w:val="0"/>
        <w:jc w:val="left"/>
        <w:rPr/>
      </w:pPr>
      <w:r>
        <w:rPr/>
        <w:tab/>
        <w:t xml:space="preserve">  the table is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_NORMAL    </w:t>
        <w:tab/>
        <w:t>table is in normal m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_WRITEC    </w:t>
        <w:tab/>
        <w:t>table is in write-cache m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_AUTO        </w:t>
        <w:tab/>
        <w:t>table is an AUTO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_STATIC     </w:t>
        <w:tab/>
        <w:t>table is a STA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_AUTO and T_STATIC are only returned by specially</w:t>
      </w:r>
    </w:p>
    <w:p>
      <w:pPr>
        <w:pStyle w:val="PreformattedText"/>
        <w:bidi w:val="0"/>
        <w:jc w:val="left"/>
        <w:rPr/>
      </w:pPr>
      <w:r>
        <w:rPr/>
        <w:tab/>
        <w:t xml:space="preserve">  designated temporary tables which operate in their own</w:t>
      </w:r>
    </w:p>
    <w:p>
      <w:pPr>
        <w:pStyle w:val="PreformattedText"/>
        <w:bidi w:val="0"/>
        <w:jc w:val="left"/>
        <w:rPr/>
      </w:pPr>
      <w:r>
        <w:rPr/>
        <w:tab/>
        <w:t xml:space="preserve">  special mode which is similar to writec and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changed.  Temporary tables are explained in detail in</w:t>
      </w:r>
    </w:p>
    <w:p>
      <w:pPr>
        <w:pStyle w:val="PreformattedText"/>
        <w:bidi w:val="0"/>
        <w:jc w:val="left"/>
        <w:rPr/>
      </w:pPr>
      <w:r>
        <w:rPr/>
        <w:tab/>
        <w:t xml:space="preserve">  Chapter 11, Temporary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 Note:  Buffering works differently in a multi-</w:t>
      </w:r>
    </w:p>
    <w:p>
      <w:pPr>
        <w:pStyle w:val="PreformattedText"/>
        <w:bidi w:val="0"/>
        <w:jc w:val="left"/>
        <w:rPr/>
      </w:pPr>
      <w:r>
        <w:rPr/>
        <w:tab/>
        <w:t xml:space="preserve">  user context.  To maintain data integrity and consista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must flush its buffers after every function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write mode (except unde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umstaances, when the table has been explicitly locked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 any shared data will always appear iden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on the system.  Full details of how buffe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ed in a multi-user context is described more fu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16, Multi-User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Tabl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some basic table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nd closing tables, renaming tables, erasing t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dexing tables.  Once a table has been def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s on disk, you only need to open it to use it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open a table with the topen function.  For exampl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ABLE *t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 = topen("sup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n is declared in crde.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open(char *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n expects the table's name as a parameter, which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gal DOS pathname less than 64 characters (no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sion).  Once the table is open, you can perfor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on the table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n does a number of integrity checks to valida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s not corrupt.  topen can detect almost any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 in the table, and will automatically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the problem if necessary.  The most common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 is an index which has become out of sync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If topen detects this, it will automatically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. However, there are some things which even t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handle.  If topen cannot fix a damaged tab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pen it, but return an error code instead.  You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is to attempt to repair the ta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pair function.  Fixing damaged tables i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in Chapter 15, Repair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ways close a table when you are finish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This will insure that all unwritten data is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that any memory that the table is hold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d.  You close a table with the tclose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close 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close(TABLE *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lose the above table, you would iss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lose(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 table's access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eck if a table exists on disk with the t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taccess 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access(char *name, int 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ust be a valid table name.  You can check is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by calling taccess with mode set to 0.  t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 if the table exists or - 1 if it does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name a table with the trename function.  t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s the table specified, including all index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use the trename function when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rename a table.  trename 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rename(char *old, char *ne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ame renames table old to new.  old  and new must both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table names.  trename will not overwrite a t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new if one already exists.  If one does, t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ename th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rase a table with the terase function.  t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specified table and all associated indexe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always use terase to erase a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ase 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erase(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must be a valid tab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, often called a secondary index in CRDE,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ype of file which can help CRDE perform very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  An index in CRDE, is very much like an index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While the subjects in a book is not in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, the index is always maintained in alphabetic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want to find a particular subject in the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ok up its reference in the index.  This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how indexes are used by CRDE.  You can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index on a table with the tindex function.  t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index(TABLE *t, char *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dex returns 0 if the index was successfully crea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descrip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 is a asciiz string which contains an index descrip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descriptor is a list of all the column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econdary index.  Each column in the lis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parated by whitespace, i.e. all characters classifi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standard library function isspace() and the comma ','.</w:t>
      </w:r>
    </w:p>
    <w:p>
      <w:pPr>
        <w:pStyle w:val="PreformattedText"/>
        <w:bidi w:val="0"/>
        <w:jc w:val="left"/>
        <w:rPr/>
      </w:pPr>
      <w:r>
        <w:rPr/>
        <w:tab/>
        <w:t xml:space="preserve">  To create an index on the "sname" column of the sups</w:t>
      </w:r>
    </w:p>
    <w:p>
      <w:pPr>
        <w:pStyle w:val="PreformattedText"/>
        <w:bidi w:val="0"/>
        <w:jc w:val="left"/>
        <w:rPr/>
      </w:pPr>
      <w:r>
        <w:rPr/>
        <w:tab/>
        <w:t xml:space="preserve">  table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ndex(sups, "snam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any columns in the index which a prepen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claimation point '!' are indexed in descending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a valid index on the "sname" column w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index(sups, "!snam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however, you should avoid using descend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dexes.  Since it doesn't matter to CRDE whe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key is in ascending or descending order, just li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tter whether a telephone book is ordered from A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Z-A.  There is no advantage to using one over the 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n some rare occasions when CRDE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be read sequentially.  This only really occu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ort function. Keeping you indexes in ascending ord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reate compound indexes by including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lumn in the index descriptor.  Secondary index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up to 8 columns.  For example, to create a comp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n the "city" and "sname"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index(sups, "city, snam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ink of compound indexes as being ordere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a dictionary.  Words in a dictionary are ord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rst letter, and then their second, and the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etc.  Similarly, suppliers in the above index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by city and those in the same city are ord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upplier name.  Thus this index would be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suppliers in a particular city, or thos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ity with a particular name.  It would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 useful for finding just a particular nam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ould be fruitless to search for a wor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ctionary without knowing its first let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create the index, you never have to remind CR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or use it.  CRDE does it for you automatic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s now part of the table and is opened and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table.  The index remains part of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such time as it is dropped specifically by yo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secondary indexes speed.  On large t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especially attractive because search tim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values can be reduced to less than a second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should be sparing  when defining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, only using them when the increase in perform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enough to warrant it.  While secondary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crease search times, they will slow other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inserting, changing, and deleting row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RDE must update the indexes whenever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e table.  Secondary indexes also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sk space.  And sometimes creating a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n a column(s) may not always produce an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CRDE is exceptionally fast at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  Sometimes, on smaller tables, a sequenti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s fast as an indexed one.  CRDE may als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indexes on its own when performing complex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e best time to use a secondary index i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table where you need to access exact valu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For example, you might want to place a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n the "city" column if you need to find a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ives in Boston.   Poor choices for secondary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columns which contain lots of duplicate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, d, and ld columns, large c columns, columns which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, quantit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index vs. Secondary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reate a primary key, an index (the primary ind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d which is similar to an index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ose columns marked with an asterisk '*'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eft to right in ascending order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y index create on the orders table defined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rders = tcreat("orders", "*s# i, *p# i, qty i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reate a primary index similar to a secondary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by the statemen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index(orders, "s#,p#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urposes of searching, sorting, and joining, et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indexes are functionally equivalent. Thu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dundant to create the above secondary index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s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ite the similarities, there are some basic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ypes of index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mary index is created when the table is def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removed afterwards.  Secondary indexes ar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index function, and can be remov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dropindex fun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mary index cannot contain duplicate values,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index 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ing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build indexes on a table with the t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Simply specify the index to rebuild in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or.  Rebuilding indexes is useful if you thin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ay be corrupt.  topen will also rebuild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if it detects that the index is corrup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index(sups, "sname");  /* create index */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/* ... */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index(sups, "sname");  /* rebuilds index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ing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 indexes from a table by using the tdr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tdropindex 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dropindex(TABLE *t, char *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ropindex will drop the index exactly matching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or specified.  To drop the "sname" index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would look lik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dropindex(sups, "snam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t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when creating several secondary indexes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r more indexes may be redundant.  An obvious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bove:  creating a secondary index identical to the</w:t>
      </w:r>
    </w:p>
    <w:p>
      <w:pPr>
        <w:pStyle w:val="PreformattedText"/>
        <w:bidi w:val="0"/>
        <w:jc w:val="left"/>
        <w:rPr/>
      </w:pPr>
      <w:r>
        <w:rPr/>
        <w:tab/>
        <w:t xml:space="preserve">  primary index.  There are other possibilities for redundancy.</w:t>
      </w:r>
    </w:p>
    <w:p>
      <w:pPr>
        <w:pStyle w:val="PreformattedText"/>
        <w:bidi w:val="0"/>
        <w:jc w:val="left"/>
        <w:rPr/>
      </w:pPr>
      <w:r>
        <w:rPr/>
        <w:tab/>
        <w:t xml:space="preserve">  CRDE prevents you from creating duplicate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because whenever you do so, tindex simply rebui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.  However, it does not prevent yo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redundant indexes.  You must do this o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t indexes are those which can be derived fro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place by, existing indexes.  One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t index is creating a secondary index iden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index.  Here are some other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t index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e second index is simply an inverse of the first;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s indexes forwards and backward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dex("snam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index("!snam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the second index is simply an inverse of the first */</w:t>
      </w:r>
    </w:p>
    <w:p>
      <w:pPr>
        <w:pStyle w:val="PreformattedText"/>
        <w:bidi w:val="0"/>
        <w:jc w:val="left"/>
        <w:rPr/>
      </w:pPr>
      <w:r>
        <w:rPr/>
        <w:tab/>
        <w:tab/>
        <w:t>tindex("s#, !city");</w:t>
      </w:r>
    </w:p>
    <w:p>
      <w:pPr>
        <w:pStyle w:val="PreformattedText"/>
        <w:bidi w:val="0"/>
        <w:jc w:val="left"/>
        <w:rPr/>
      </w:pPr>
      <w:r>
        <w:rPr/>
        <w:tab/>
        <w:tab/>
        <w:t>tindex("!s#, cit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the second two indexes are just more generals versions of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*/</w:t>
      </w:r>
    </w:p>
    <w:p>
      <w:pPr>
        <w:pStyle w:val="PreformattedText"/>
        <w:bidi w:val="0"/>
        <w:jc w:val="left"/>
        <w:rPr/>
      </w:pPr>
      <w:r>
        <w:rPr/>
        <w:tab/>
        <w:tab/>
        <w:t>tindex("city,sname,status");</w:t>
      </w:r>
    </w:p>
    <w:p>
      <w:pPr>
        <w:pStyle w:val="PreformattedText"/>
        <w:bidi w:val="0"/>
        <w:jc w:val="left"/>
        <w:rPr/>
      </w:pPr>
      <w:r>
        <w:rPr/>
        <w:tab/>
        <w:tab/>
        <w:t>tindex("city,sname");</w:t>
      </w:r>
    </w:p>
    <w:p>
      <w:pPr>
        <w:pStyle w:val="PreformattedText"/>
        <w:bidi w:val="0"/>
        <w:jc w:val="left"/>
        <w:rPr/>
      </w:pPr>
      <w:r>
        <w:rPr/>
        <w:tab/>
        <w:tab/>
        <w:t>tindex("cit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ewing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view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provides an extremely powerful view facility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tegrate directly into your programs. 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call you ca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ew any CRDE table in any text window on you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your choice of color for text, frame, and backgr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is automatically adjusted to the window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croll both horizontally and vertically through a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ew only those columns you want to see, in any ord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ew the rows in any sorted order, or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originally inserted into the t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reate a pick list to select rows from a t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's view function is called tview.  tview is decla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de.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view(TABLE *t, char *cl, char *id, int x1, int y1,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2, int y1, int cattr, int fattr, int battr, void *rec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is the table to be viewed.  t must point to an open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 is an asciiz string listing all the column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.  Each column name must be separated by whitesp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rder the columns in any order you wish.  If c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then every column will be displayed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in the table's table descrip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is an index descriptor describing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in the table will appear.  id must match a pre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n the table.  If id is NULL the rows will 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der they were originally inserted into th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,y1,x2,y2 are the coordinates of the window the vie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. The coordinates can range from 1,1 to 80,25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must have a minimum width of 5 and minimum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.  Some columns, such as large c columns, may be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to fit in the specified window.  If so, then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truncated so that it fi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tr is the text attr for all values in the colum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ttr is the text attr for the view fra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r is the text attr for any portion of the window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ed by the vie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 should point to a buffer large enough to hold one r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. When you exit the tview function, the r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as last on will be placed into rec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to use tview as a pick list to select a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table.  You can keep tview from copying a row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by assigning rec to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ew offers a full range of movement up, down, left,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, end. If the table is too large to f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ndow, tview can scroll the tabl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and vertically so that you can se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t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Cursor key      </w:t>
        <w:tab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Up               </w:t>
        <w:tab/>
        <w:t xml:space="preserve">Move up a r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Down             </w:t>
        <w:tab/>
        <w:t xml:space="preserve">Move down a r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Left             </w:t>
        <w:tab/>
        <w:t xml:space="preserve">Move left one colum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Right           </w:t>
        <w:tab/>
        <w:t xml:space="preserve">Move right one colum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PgUp             </w:t>
        <w:tab/>
        <w:t xml:space="preserve">Move up a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PgDn             </w:t>
        <w:tab/>
        <w:t xml:space="preserve">Move down a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Home    </w:t>
        <w:tab/>
        <w:tab/>
        <w:t xml:space="preserve">Move to the first r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End              </w:t>
        <w:tab/>
        <w:t xml:space="preserve">Move to the last r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Ctrl-Left        </w:t>
        <w:tab/>
        <w:t xml:space="preserve">Move to the first colum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Ctrl-Right       </w:t>
        <w:tab/>
        <w:t>Move to the last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from tview by pressing either the Enter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key. Which key you hit determines wha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by tview. This is particularly valuable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ew as a pick list.  You might use tview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row then process the row if the user presses 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ancel the operation if Esc is pres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Enter   </w:t>
        <w:tab/>
        <w:tab/>
        <w:t xml:space="preserve">Exit tview returning 13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Esc    </w:t>
        <w:tab/>
        <w:tab/>
        <w:t>Exit tview returning 2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ich columns you want to view can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uable feature when you want to restrict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user can see.  For example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a user view an employees table without letting them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ployee's salary.  tview always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number in the leftmost column, 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you decide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sort order you want the table to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n be invaluable as well.  However, when viewing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tables (+5000 rows) in sorted order, tview can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dramtically.  Its usually best to view large tab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der in which they were inser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ew can only be used for viewing tables. 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, update, or delete rows from a table with tvie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ew adds about 10k to you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-Relat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ven search-relat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DE library contains seven special functions class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earch-related functions.  These functions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ctions on subsets of a table simp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rows that you want to perform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.  The seven search-related functions ar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select     </w:t>
        <w:tab/>
        <w:t xml:space="preserve">selects rows from a tab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project    </w:t>
        <w:tab/>
        <w:t xml:space="preserve">projects a column from the tab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delete     </w:t>
        <w:tab/>
        <w:t xml:space="preserve">deletes rows from a tab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change     </w:t>
        <w:tab/>
        <w:t xml:space="preserve">changes rows in a tab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scan       </w:t>
        <w:tab/>
        <w:t xml:space="preserve">scans rows in a tab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okup    </w:t>
        <w:tab/>
        <w:t xml:space="preserve">looks up a row in a tab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get</w:t>
        <w:tab/>
        <w:tab/>
        <w:t>gets rows from a table into a C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earch related function expects a NULL terminat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rguments which formulate a search express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-related function will only perform its oper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rows which match the criteria in the search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Lets start with an example: tselect.  tselect is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select(char *name, TABLE *t, 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earch related function's parameter list end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lipsis(...).  A call to tselect will have th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= tselect(name, t, colname1, relop1, value1, colnam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,   relop2, value2, ...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expression is made up of zero or more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terminating NULL.  A condition is a colname[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, relop[n], value[n] combin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name[n] must be a column name from table 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lop[n] is one of six relational operator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crde.h.  Valid relop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lop</w:t>
        <w:tab/>
        <w:tab/>
        <w:t>description</w:t>
        <w:tab/>
        <w:tab/>
        <w:t xml:space="preserve"> C equive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Q       </w:t>
        <w:tab/>
        <w:t xml:space="preserve">equals </w:t>
        <w:tab/>
        <w:tab/>
        <w:tab/>
        <w:tab/>
        <w:t>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T       </w:t>
        <w:tab/>
        <w:t>greater than</w:t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T       </w:t>
        <w:tab/>
        <w:t>less than</w:t>
        <w:tab/>
        <w:tab/>
        <w:tab/>
        <w:t>&l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, LTE   </w:t>
        <w:tab/>
        <w:t>less than or equal to</w:t>
        <w:tab/>
        <w:tab/>
        <w:t>&lt;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T, GTE   </w:t>
        <w:tab/>
        <w:t>greater than or equal to</w:t>
        <w:tab/>
        <w:t>&gt;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, NEQ   </w:t>
        <w:tab/>
        <w:t>not equal to</w:t>
        <w:tab/>
        <w:tab/>
        <w:tab/>
        <w:t>!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[n] must be an argument which evaluates to a consta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ype of the argument must be identical to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name[n] (c columns expect a char * as a value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uppose you wanted a list of all suppliers who l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ston.  You could accomplish this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nswer = tselect("answer", sups, "city", EQ, "Boston",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lect returns a table as a result.  The stru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key of the created table are identical to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queried, in this case sups.  tselect creates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nswer identical in structure to sups contain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ws from sups where the "city" column equals "Boston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terminating NULL.  Every search express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with a NU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expression may contain up to 16 condition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xpression may also contain no conditions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the search expression would only cons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NULL.  A search expression with no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every row from th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eng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handles searches with its search engine. 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parses the search expression and determ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way to perform the search, regardless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xpression is specified.  The search engine kn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indexes and will use them automatically to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-related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lect is one of several functions which returns a t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. tselect returns a table identical in structu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containing all the rows from t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select("answer", sups, "city", EQ, "Bosto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wer contains all the rows from sups where the supplier</w:t>
      </w:r>
    </w:p>
    <w:p>
      <w:pPr>
        <w:pStyle w:val="PreformattedText"/>
        <w:bidi w:val="0"/>
        <w:jc w:val="left"/>
        <w:rPr/>
      </w:pPr>
      <w:r>
        <w:rPr/>
        <w:tab/>
        <w:t xml:space="preserve">  lives in Boston.  The structure of the answer table is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to sups.  It has the same columns and column types</w:t>
      </w:r>
    </w:p>
    <w:p>
      <w:pPr>
        <w:pStyle w:val="PreformattedText"/>
        <w:bidi w:val="0"/>
        <w:jc w:val="left"/>
        <w:rPr/>
      </w:pPr>
      <w:r>
        <w:rPr/>
        <w:tab/>
        <w:t xml:space="preserve">  .  It also has the same primary key.  It will not have any</w:t>
      </w:r>
    </w:p>
    <w:p>
      <w:pPr>
        <w:pStyle w:val="PreformattedText"/>
        <w:bidi w:val="0"/>
        <w:jc w:val="left"/>
        <w:rPr/>
      </w:pPr>
      <w:r>
        <w:rPr/>
        <w:tab/>
        <w:t xml:space="preserve">  secondary keys,  even if sups does.  Although CRDE considers</w:t>
      </w:r>
    </w:p>
    <w:p>
      <w:pPr>
        <w:pStyle w:val="PreformattedText"/>
        <w:bidi w:val="0"/>
        <w:jc w:val="left"/>
        <w:rPr/>
      </w:pPr>
      <w:r>
        <w:rPr/>
        <w:tab/>
        <w:t xml:space="preserve">  secondary keys to be part of a table, they are not</w:t>
      </w:r>
    </w:p>
    <w:p>
      <w:pPr>
        <w:pStyle w:val="PreformattedText"/>
        <w:bidi w:val="0"/>
        <w:jc w:val="left"/>
        <w:rPr/>
      </w:pPr>
      <w:r>
        <w:rPr/>
        <w:tab/>
        <w:t xml:space="preserve">  considered part of the table'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jecting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ng columns from a table is similar to selec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except you have the option to choose only those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appear in the answer table.  You can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from a table with the tproject function.  t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project(char *name, TABLE *t, char *pl, 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 parameter is an asciiz string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columns you want to appear in the resulting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only those columns you want, in an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. For example, to select only a suppli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ity from the sups table would look lik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nswer = tproject("answer", sups, "name,city"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re are no conditions in the search expr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terminating NULL.  A search expression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selects every row in the table.  If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ity column to appear first, just switch them ar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nswer = tproject("answer", sups, "city,name"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could also project the name and city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ly those suppliers in Boston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project("answer", sups, "city,name", "city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Q, "Boston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the new table will be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listed in pl in the same order they appear in p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of each column is identical to its type in 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primary key with t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query create table a table with two colum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structure identical to "name c26, city c26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has no primary key.  You can specify a primary k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ed table by prepending any column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'*'.  Like in a table descriptor, a maximum of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may be part of the primary key.  The projected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does not inherit a primary key unles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lly specified.  For example, if you project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#" column from sups, the resulting table would not inher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mary key of "s#" unless you specifically used "*s#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primary key on the projected table ca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especially in removing duplicate valu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table.  For example suppose you wanted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ies where there are suppliers.  Defining a query lik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nswer = tproject("answer", sups, "city"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not have the exact effect you would like. Why?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supplier lived in the same city, that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ppear more than once in the list.  If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lives in the same city, you only want that c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the result you want by defining a primary k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"city"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nswer = tproject("answer", sups, "*city"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table will have a primary key on the "ci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Because, by definition, no two rows in a tab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key values, CRDE will automatically filter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uplicates.  Similarly, tproject can be us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move the primary key on a table.  For example,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remove the primary key from the sups tab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do this wit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= tproject("answer", sups, "s#,sname,city,statu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 would be a copy of sups  without a primary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delete rows from a table with the tdelete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delete 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long tdelete(t, 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elete is fairly straightforward.  All rows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xpression are deleted from the tabl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supplier #5 from the sups tab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delete(sups, "s#", EQ, 5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delete returns the number of rows dele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ow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elete doesn't physically delete rows from a table. 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rks the space as unused.  The space is reus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ert rows into the table.  Because CRDE re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n tables caused whenever a deletion occu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"pack" your tables like you do in oth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.  A special case is when you want to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from a table. This is usually referred to as empt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.  You can empty a table with tdelete by issu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delete(t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would leave the entire table unused and w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disk space.  CRDE provides a function to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s from a table, which does physically reclai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 space, called tempty.  tempty is declared in crde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empty(TABLE *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ways use tempty when you want to remov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from a table for this reason.  Using tempty is als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r than the tdelete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values in a table by using the t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The tchange function 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long tchange(TABLE *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hange returns the number of rows changed.  tchan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tle different from the other search-related fun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pects not one, but two NULL terminated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The first is a list of changes,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arch expression.  A sample call to tchan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h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hange(t, chcol1,chval1, chcol2, chval2, ..., NU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name1, relop1, value1, colname2, relop2, value2, ..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hange list is made up to 16 changes.  A change cons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olname[n], chcol[n] comb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col[n] is the column name of the column to be chang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val[n] is the value that the column will be set t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row which matches the search expression.  chval[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solve  can be a constant, variable or function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a type identical to chcol[n]. c columns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char *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want to change part #3's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le.  You could do this with a simple tchange cal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hange(parts, "color", "purple", NULL, "p#", EQ, 3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hange can be used to make global changes.  For example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year you might want to reset every suppli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us to 0. To do this with tchange would look lik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hange(sups, "status", 0, NULL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error made with tchange is that you must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wo NULLs instead of just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unt the number of rows which match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by using the tscan function.  tscan is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long tscan(TABLE *t, 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an returns the number of rows scan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an really doesn't do anything accept coun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which match the search expression.  tsca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used much 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up a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termine if a row matching a given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exists with the tlookup function.  The t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lookup(TABLE *t, 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ookup returns 1 if a row matching the search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 or 0 if it was not.  tlookup stops search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atch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et is similar to tselect, except that the row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re placed in a C array rather than a table.  t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long tget(TABLE *t, void *array, long n, 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et places up to n rows that match the search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uffer pointed to by array.  The buffe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ay of at least n structures identical the stru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t.  It is important to remember that the row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racted with tget are only copies of the row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The rows retrieved by tget are not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nor will changing the rows in the array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 on the original values in the t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maple places every supplier with a status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into an array bu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char sname[2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char city[2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} su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up buf[2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 = tget(sups,  buf, 20, "status", GT, 5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et returns the number of rows actually retreived, whi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will be between 0 and 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et is often used in conjunction with treplac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ows from a table with tget, perform operations on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hem to the table with tre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.If"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search expression is capable of handling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it cannot handle all of them.  Fortunately,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version of each of the above fun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nlimited searching capabilities.  These are 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 "..if" functions.  They are, respectivel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selecti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projecti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deletei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change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scanif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okup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get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s identical in use and declaration to its br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every way except one.  Each except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 which can be used as a filter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search conditions.  In each declar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function action, appears directly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psis in a search related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electif is declared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*tselectif(char *name, TABLE *t, int (*action)(void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a user-defined function which must accept a void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arameter and return an int.  Every row which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expression is passed to action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by void *) for further evaluation.  The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 determines whether or not an operation will occu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Result of action       </w:t>
        <w:tab/>
        <w:t>What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&gt; 0         </w:t>
        <w:tab/>
        <w:t>Row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= 0          </w:t>
        <w:tab/>
        <w:t>Row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&lt; 0    </w:t>
        <w:tab/>
        <w:t xml:space="preserve">      </w:t>
        <w:tab/>
        <w:t>The function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borts as if an error occur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the "..if" function re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 TABLE * then it will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ULL otherwise the resul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ction is retur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unction.  terrno is se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sult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using "..if" functions, programs can create virtually any</w:t>
      </w:r>
    </w:p>
    <w:p>
      <w:pPr>
        <w:pStyle w:val="PreformattedText"/>
        <w:bidi w:val="0"/>
        <w:jc w:val="left"/>
        <w:rPr/>
      </w:pPr>
      <w:r>
        <w:rPr/>
        <w:tab/>
        <w:t xml:space="preserve">  search criteria.  For example, suppose you want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uppliers who either live in Boston or Denv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reate this sort of search expression becaus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rows which match every condition in the express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.   Specif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= tselect("answer", sups, "city", EQ, "Boston", "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, EQ, "Denver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answer the question, because CRDE would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very supplier would lives in Boston and Denver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ility.  This problem however, is easily ha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"if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#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ypedef struct {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int no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char sname[26]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char city[26]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int status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} sup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iffunc(void *rec)  {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eturn strcmp(((sup *)rec)-&gt;city, "Boston") == 0 || strcmp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(sup *)rec)-&gt;city, "Denver") == 0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}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nswer = tselectif("answer", sups, iffunc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arch expression is supplied, so tselectif passe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in the table to iffunc for evaluation.  iffunc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if the city field equals Boston or Denver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rec must be a void *, you must typecast it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rom the r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all parts which are red ignoring any case dif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ColorIsRed(void *rec)  {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return stricmp(((part *)rec)-&gt;color, "RED"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nswer = tselectif("answer", parts, ColorIsRed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ll the part's colors to upper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-defined function for tchangeif work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than in other "..if" functions.  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to the row passed to action are reflected in the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, of course, action returns &gt; 0).  Thus tchangeif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erform user-defined changes as well as user-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For example, to change every part's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case would look something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ColorUpr(void *rec)  {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strupr(((part *)rec)-&gt;color))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return 1; /* change every row */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}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hangeif(parts, CityUpr, NULL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s are required even when no change list o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s specified.  Note:  any changes ma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list are made after the row is passed to a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 may modify the record passed to it without ha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this does have side effects when used in tchange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.  action can perform operations on other tabl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passed to it.  action can even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ies on the host table (the table whose rows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ction).  This allows for extremely power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querying capabilities.  However, there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 action is disallowed from altering t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 When any "..if function" calls action, 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d in a special read-only mode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plex nature in which CRDE performs searches,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hanged during the course of a query. 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which attempt to alter t will return a -152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ble may not be modified", error.  CRDE fun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hange a table are listed below: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add </w:t>
        <w:tab/>
        <w:tab/>
        <w:t>tchange</w:t>
        <w:tab/>
        <w:tab/>
        <w:t>tchangeif</w:t>
        <w:tab/>
        <w:t>tchcol</w:t>
      </w:r>
    </w:p>
    <w:p>
      <w:pPr>
        <w:pStyle w:val="PreformattedText"/>
        <w:bidi w:val="0"/>
        <w:jc w:val="left"/>
        <w:rPr/>
      </w:pPr>
      <w:r>
        <w:rPr/>
        <w:tab/>
        <w:tab/>
        <w:t>tdelete</w:t>
        <w:tab/>
        <w:tab/>
        <w:t xml:space="preserve">tdeleteif </w:t>
        <w:tab/>
        <w:t xml:space="preserve">tdropindex </w:t>
        <w:tab/>
        <w:t>temp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ndex     </w:t>
        <w:tab/>
        <w:t xml:space="preserve">tinsert    </w:t>
        <w:tab/>
        <w:t xml:space="preserve">tload      </w:t>
        <w:tab/>
        <w:t>tre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subtract  </w:t>
        <w:tab/>
        <w:t>t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may not close or drop table in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is is also the only case in which if t is an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it will not be automatically dropped by any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lled in action (AUTO tables and auto-cleanu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full detail in Chapter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, although meaningless, demonst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ies and limitations within an if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sups, *answ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 iffunc(void *r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double 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these function calls are o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change sup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tselect("test", sups, "s#", EQ, 100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drop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verage(sups, "status", &amp;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/* illegal to change sups within iffunc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>t = tdelete(sups, "status", GT, 20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/* cannot close sups within iffunc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tclose(sups);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nswer = tselectif("answer", t, iffunc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"..if" functions provide almost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ing capabilities.  You might think the the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replace their regular counter parts because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thing a search expression can do inside of a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re are several reasons why not to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most obvious is that "..if" functions requir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a user-defined function for every que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DE can only take advantage your indexes if you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xpression. For this reason you should always pu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the query    in the search expressio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y ca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since action must receive a copy of every reco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, "..if functions" are slightly slower tha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counterp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queries, however, cannot be performed without an "..i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 full capabilities of "..if"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d in Chapter 11, Performing Que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eneou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ucturing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ost data management systems (good ones anyway),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way to restructure tables,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and reload all the table's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other libraries which require you to use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o restructure a table, CRDE provides the tre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With the trestruct function you ca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- add columns to a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- remove columns from a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- reorder columns in a tab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- change column types and siz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- change the primar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struct 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restruct(char *name, TABLE *t, char *t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struct returns a restructed version of t based upon t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should be a table descriptor like the one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  trestruct interprets the columns in t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column name does not appear in t then it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able and filled with some default value (usually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ing upon the datatyp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column does appear in t and has the same typ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rom the original column is copied in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column appears in t but has a different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struct converts all data in the original colum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of the new colum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y columns in the original table t, which do no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d are not included in the restructur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struct can convert any data type to any other dat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dates.  Date columns can only be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olumns and only char columns can be conve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  When converting data to char columns, tre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the value  into a string and copying i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lumn.  f, d, and ld columns will  have 4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 Dates are formatted as  "mm/dd/yyyy".  If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o large to fit in the new column  it will be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When converting char types to oth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the char column must hold be valid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value.  If it isn't then the colum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as described above.  Data converted to f and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may contain any number of decimal places.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dates must have the format "mm/dd/yyyy"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eing converted to a numeric data type ( i, l, f, 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 is out of range for that type, the converted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fin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ollowing example uses trestruct to create a new s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= trestruct("restruct", sups, "s# l, sname c16, city c1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t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s#" is converted to type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sname" and "city" are short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status" does not appear in the table descriptor and s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d in the new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first" column is added to the table. 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e first order was placed to that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struct returns a restructed copy of the sups table.  s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intact.  To replace sups with the new tab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to erase the old sups and replace it with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drop(sup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lose(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rename("restruct", "sup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hange a column's name with the tchcol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chcol 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chcol(TABLE *t, char *old, char *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hcol renames column old to new.  The type or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remains unchang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info from your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provides several functions for get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the structure and properties of a t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ows</w:t>
        <w:tab/>
        <w:tab/>
        <w:t>Returns the number of rows in a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cols       </w:t>
        <w:tab/>
        <w:t>Returns the number of column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coltype   </w:t>
        <w:tab/>
        <w:t>Returns the type of a colum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colsize   </w:t>
        <w:tab/>
        <w:t>Returns the size of a column, in by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owsize  </w:t>
        <w:tab/>
        <w:t>Returns the size of a row, in by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ndexes   </w:t>
        <w:tab/>
        <w:t>Returns the number of secondary index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 a t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keyed     </w:t>
        <w:tab/>
        <w:t>Returns 1 if the table has a primary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struct   </w:t>
        <w:tab/>
        <w:t>Returns a table containing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bout the structure of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keys      </w:t>
        <w:tab/>
        <w:t>Returns a table containing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bout the secondary indexes on a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, only tstruct and tkeys bear much detai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re relatively self-explanatory.  tstruct is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struct(char *name, TABLE *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ruct returns the structure of a table, as a ta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is a table which is equivale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creat(name, "name c18,type c6"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ames and types appear in the struct t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at they were declared.  Columns which ar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mary key have their names prepended with an aster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'.  Using tstruct on the sups table would pro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name </w:t>
        <w:tab/>
        <w:tab/>
        <w:tab/>
        <w:t xml:space="preserve">type   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</w:t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>*s#</w:t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ab/>
        <w:t>sname</w:t>
        <w:tab/>
        <w:tab/>
        <w:tab/>
        <w:t>c26</w:t>
      </w:r>
    </w:p>
    <w:p>
      <w:pPr>
        <w:pStyle w:val="PreformattedText"/>
        <w:bidi w:val="0"/>
        <w:jc w:val="left"/>
        <w:rPr/>
      </w:pPr>
      <w:r>
        <w:rPr/>
        <w:tab/>
        <w:tab/>
        <w:t>city</w:t>
        <w:tab/>
        <w:tab/>
        <w:tab/>
        <w:t>c26</w:t>
      </w:r>
    </w:p>
    <w:p>
      <w:pPr>
        <w:pStyle w:val="PreformattedText"/>
        <w:bidi w:val="0"/>
        <w:jc w:val="left"/>
        <w:rPr/>
      </w:pPr>
      <w:r>
        <w:rPr/>
        <w:tab/>
        <w:tab/>
        <w:t>status</w:t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ing the table produced by tstruct has absolute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upon the structure of the table passed to tstr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keys is a similar function for ob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ble's secondary indexes.  tkeys produces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vale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creat(name,"ext c3, key c144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 column contain the indexes' extension on disk,  "s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s7".  The key column contains the index descript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he secondary index.  To illustrate, supp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s table had a two secondary indexe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index(sups, "snam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index(sups, "city,statu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ing tkeys on sups would return the t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xt</w:t>
        <w:tab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-------</w:t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0</w:t>
        <w:tab/>
        <w:t>s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1</w:t>
        <w:tab/>
        <w:t>city,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and Expor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provides functions for importing and exporting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 formats.  CRDE currently supports the asc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 formats.  Since most other data manager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e or both of these types, you should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onverting CRDE tables to and from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supports comma-delimited ascii compatible files. 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import an ascii file with its timportascii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portascii 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importascii(char *name, char *td, char *sourc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the name of the table which will be created.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plete pathname (including extension) of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imported.  td is a table descriptor like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Chapter 3, and may include a primary ke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describe what the resulting table will look li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ecessary because an ascii file contains no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the types or sizes of the columns it conta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portascii requires that each column in a row be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mma, and that each row exist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ile.  timportascii reads data from the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table descriptor you define. 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file must be formatted accordingly for eac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RDE colum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  <w:tab/>
        <w:tab/>
        <w:t>Expected format of column in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XXX </w:t>
        <w:tab/>
        <w:tab/>
        <w:t>A character string contained in quotes ""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ring is too large for the column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truncated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-ul      </w:t>
        <w:tab/>
        <w:t>A base 10 integer is expected. Negative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preceded with a negative sign -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ger is out of range for the colum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value for that column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,d,ld </w:t>
        <w:tab/>
        <w:t>A floating point value with any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imal places.  Exponential notation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, +/-eNN.  Negative numbers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ceded with a negative sign -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is out of range, the resulting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ported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t     </w:t>
        <w:tab/>
        <w:t>A date in the format of "mm/dd/yyyy"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ected.  The date must be enclosed in quo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spac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y whitespace between columns, and rows, is ign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portascii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port a CRDE table to an ascii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portascii function.  texportascii is declared in crde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long texportascii(TABLE *t, char *des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is the table to be exported.  dest if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o create.  Every column in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comma, and each row will appear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line.  Output is formatted depend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  <w:tab/>
        <w:tab/>
        <w:t xml:space="preserve">Format of column in ascii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XXX    </w:t>
        <w:tab/>
        <w:t>CRDE will output a character string enclo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quote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-ul    </w:t>
        <w:tab/>
        <w:t>CRDE will output a base 10 integer. Nega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s will be</w:t>
        <w:tab/>
        <w:t>preceded with a negative sig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,d,ld</w:t>
        <w:tab/>
        <w:t>Floating point numbers are output with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imal places.</w:t>
        <w:tab/>
        <w:t xml:space="preserve"> Negative number are prece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negativ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t     </w:t>
        <w:tab/>
        <w:t>Dates are output in the format mm/dd/yyy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losed in qu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portascii returns the number of row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also supports importing/exporting the dBASE I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Plus file formats.  You can import a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a CRDE table with the timportdBASE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portdBASE is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importdBASE(char *name, char *sourc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a dBASE file is somewhat simpler than impor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 since no column information is requ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portdBASE automatically reads the dBASE file hea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field types and lengths and cre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table structure for you.  When converting dBAS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to CRDE column types, CRDE uses the smallest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ype which can correctly hold all legal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ASE field.  timportdBASE mak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lations when converting a dBASE file to a CRDE t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 xml:space="preserve">   </w:t>
        <w:tab/>
        <w:t>How dBASE field is converted to CR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</w:t>
        <w:tab/>
        <w:t xml:space="preserve">   </w:t>
        <w:tab/>
        <w:t>cXXX column equaling length of dBASE field 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      </w:t>
        <w:tab/>
        <w:t>dBASE's dates are converted to CRDE's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    </w:t>
        <w:tab/>
        <w:tab/>
        <w:t>If decimal places is &gt; 0 then column is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.  If the length of the number field is &gt; 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the column is type d.  Otherwise, 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mallest integer type which can hol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      </w:t>
        <w:tab/>
        <w:t>Logical fields are converted to type i.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 is 'Y' or 'T' the column will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of 1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     </w:t>
        <w:tab/>
        <w:t>CRDE does import memo fields.  Any memo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dBASE fil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export to a dBASE file with the texportdBAS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.  texportdBASE is declared in crde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long texportdBASE(TABLE *t, char *des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portdBASE creates the dBASE header for you by conv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columns to uppercase and creating dBASE field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equivelent to each CRDE column.  texportdBAS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ranslations when converting CRDE tab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BASE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  <w:tab/>
        <w:tab/>
        <w:t>How CRDE column is converted to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XXX </w:t>
        <w:tab/>
        <w:tab/>
        <w:t>Character field with a length equal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ngth of the c column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,uc</w:t>
        <w:tab/>
        <w:tab/>
        <w:t>Numeric field with a length of 4 and 0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,us,i,ui     Numeric field with a length of 6 and 0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,ul      </w:t>
        <w:tab/>
        <w:t>Numeric field with a length of 11 and 0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,d,ld      </w:t>
        <w:tab/>
        <w:t>Numeric field with a length of 19 and 4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t      </w:t>
        <w:tab/>
        <w:t>CRDE dates are converted to d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_t type and date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introduces a new date type, date_t, and 15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nd manipulate da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columns in CRDE tables are of type date_t.  date_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in date.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ypedef long date_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represents dates by assigning a date a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ince 1/1/0001.  The advantage of storing dat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s that you don't need to resort to specia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subtract or compare dates because you can use C's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thmatical abilities.  For example, to add 7 day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you would simply add 7 to the date_t valu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d = d + 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difference between 2 dates, you simply sub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if = d2 - d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mpare dates just like any other integer typ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 if two dates are equal, use then == opera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f (d1 == d2) { /* ... */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st as easily use the &gt;, &lt; &gt;=, &lt;= and !=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aring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toring dates as an integer makes them easy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 a mathematical sense, its not very meaningful t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ceived an order 729172 days after 0 a.d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's date functions provide a way to easily convert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standard calender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calender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kdate function is used to convert a calender dat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_t type.  mkdate is declared in dat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ate_t mkdate(int month, int day, int ye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nvert the date 5/6/1968 to date_t would b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date_t d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 = mkdate(5, 6, 1968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remember to use the century in front of the y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te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 = mkdate(5, 6, 68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turn a valid date_t date, for May 5, 0068, not Ma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68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ate knows about calender months, leap years, and le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uries.  It will return -1 if the date passed to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alid:  like 2/29/199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you can convert a date_t type to a calende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gmdate function.  gmdate is declared in dat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gmdate(date_t d, int *month, int *day, int *ye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the month, day and year from a date_t typ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something lik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month, day, year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gmdate(d, &amp;month, &amp;day, &amp;ye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tract the day, month, and year individually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_t with the day, month, and year functions respective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day(date_t d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month(date_t d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year(date_t 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d = mkdate(11, 2, 1986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printf("%d/%d/%d", month(d), day(d), year(d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to the above printf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11/2/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dat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 all of CRDE's date functions work directly with the date_t</w:t>
      </w:r>
    </w:p>
    <w:p>
      <w:pPr>
        <w:pStyle w:val="PreformattedText"/>
        <w:bidi w:val="0"/>
        <w:jc w:val="left"/>
        <w:rPr/>
      </w:pPr>
      <w:r>
        <w:rPr/>
        <w:tab/>
        <w:t xml:space="preserve">  type.  To determine if a year is a leap year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pyear function.  A related function, daysin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days in a given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leapyear(int ye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daysinyear(int ye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how many days have past since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you can use the dayofyear function.  dayofye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d in date.h 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dayofyear(int month, int day, int ye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ofyear returns the number of days past for that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ear.  dayofyear has a complement function which takes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days and returns the appropriate month and day.</w:t>
      </w:r>
    </w:p>
    <w:p>
      <w:pPr>
        <w:pStyle w:val="PreformattedText"/>
        <w:bidi w:val="0"/>
        <w:jc w:val="left"/>
        <w:rPr/>
      </w:pPr>
      <w:r>
        <w:rPr/>
        <w:tab/>
        <w:t xml:space="preserve">  monthday is decla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monthday(int days, int year, int *month, int *da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year and total number of days past, monthda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month and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year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data managers allow you to add and subtract day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.  But few offer the ability to add by months or years.</w:t>
      </w:r>
    </w:p>
    <w:p>
      <w:pPr>
        <w:pStyle w:val="PreformattedText"/>
        <w:bidi w:val="0"/>
        <w:jc w:val="left"/>
        <w:rPr/>
      </w:pPr>
      <w:r>
        <w:rPr/>
        <w:tab/>
        <w:t xml:space="preserve">  Adding by months or years is complicated by the fact that</w:t>
      </w:r>
    </w:p>
    <w:p>
      <w:pPr>
        <w:pStyle w:val="PreformattedText"/>
        <w:bidi w:val="0"/>
        <w:jc w:val="left"/>
        <w:rPr/>
      </w:pPr>
      <w:r>
        <w:rPr/>
        <w:tab/>
        <w:t xml:space="preserve">  all months and years do not contain the same number of days.</w:t>
      </w:r>
    </w:p>
    <w:p>
      <w:pPr>
        <w:pStyle w:val="PreformattedText"/>
        <w:bidi w:val="0"/>
        <w:jc w:val="left"/>
        <w:rPr/>
      </w:pPr>
      <w:r>
        <w:rPr/>
        <w:tab/>
        <w:t xml:space="preserve">  A working, but hardly adequate, substitute used by some</w:t>
      </w:r>
    </w:p>
    <w:p>
      <w:pPr>
        <w:pStyle w:val="PreformattedText"/>
        <w:bidi w:val="0"/>
        <w:jc w:val="left"/>
        <w:rPr/>
      </w:pPr>
      <w:r>
        <w:rPr/>
        <w:tab/>
        <w:t xml:space="preserve">  DBMS's is to add and subtract multiples of 30 when adding</w:t>
      </w:r>
    </w:p>
    <w:p>
      <w:pPr>
        <w:pStyle w:val="PreformattedText"/>
        <w:bidi w:val="0"/>
        <w:jc w:val="left"/>
        <w:rPr/>
      </w:pPr>
      <w:r>
        <w:rPr/>
        <w:tab/>
        <w:t xml:space="preserve">  months or multiples of 365 when adding years.   But suppose</w:t>
      </w:r>
    </w:p>
    <w:p>
      <w:pPr>
        <w:pStyle w:val="PreformattedText"/>
        <w:bidi w:val="0"/>
        <w:jc w:val="left"/>
        <w:rPr/>
      </w:pPr>
      <w:r>
        <w:rPr/>
        <w:tab/>
        <w:t xml:space="preserve">  you wanted to collect a payment one month from July 1, 1990?</w:t>
      </w:r>
    </w:p>
    <w:p>
      <w:pPr>
        <w:pStyle w:val="PreformattedText"/>
        <w:bidi w:val="0"/>
        <w:jc w:val="left"/>
        <w:rPr/>
      </w:pPr>
      <w:r>
        <w:rPr/>
        <w:tab/>
        <w:t xml:space="preserve">  Adding 30 days would result in July 31, 1990, not Augus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0 as expe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provides functions for adding both months and yea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te. They are declared in dat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date_t monthadd(date_t d, int months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ate_t yearadd(date_t d, int year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add function accepts a date and returns a d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s months added to it.  monthadd correctly adds month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1 month to July 1, 1990 yields August 1, 1990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btract months from a date by simply making the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negative.  yearadd works in a similar fash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add returns a date +/- the number of years specifi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the date created by monthadd or yearad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alid.  I n this case, either function will return -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onthadd(mkdate(1, 31, 1991),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nerate the date 2/31/1991 which is clearly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monthadd returns -1.  This problem gener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hen adding months or years to a date at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To generate a date at the end of the next mont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try something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ate_t 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 = mkdate(1, 31, 199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 = monthadd(mkdate(month(d), 1, year(d)), 2)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week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imes when using dates, the day of wee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.  For example, you might want to only allow</w:t>
      </w:r>
    </w:p>
    <w:p>
      <w:pPr>
        <w:pStyle w:val="PreformattedText"/>
        <w:bidi w:val="0"/>
        <w:jc w:val="left"/>
        <w:rPr/>
      </w:pPr>
      <w:r>
        <w:rPr/>
        <w:tab/>
        <w:t xml:space="preserve">  orders to be shipped during the week, and not on the weekend.</w:t>
      </w:r>
    </w:p>
    <w:p>
      <w:pPr>
        <w:pStyle w:val="PreformattedText"/>
        <w:bidi w:val="0"/>
        <w:jc w:val="left"/>
        <w:rPr/>
      </w:pPr>
      <w:r>
        <w:rPr/>
        <w:tab/>
        <w:t xml:space="preserve">  CRDE provides two useful functions which use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.  dayofweek returns the day of week of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. dayofweek is declared in date.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dayofweek(date_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ofweek returns a constant between 0 and 6 which st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s of the week between Sunday and Saturday. 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lation, has constants declared in date.h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 of the wee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#define SUN</w:t>
        <w:tab/>
        <w:tab/>
        <w:t xml:space="preserve">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#define MON    </w:t>
        <w:tab/>
        <w:tab/>
        <w:t xml:space="preserve">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#define TUE </w:t>
        <w:tab/>
        <w:tab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#define WED</w:t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#define THU</w:t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#define FRI</w:t>
        <w:tab/>
        <w:tab/>
        <w:t xml:space="preserve">5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#define SAT</w:t>
        <w:tab/>
        <w:t xml:space="preserve">  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day is a useful function to determine the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Monday, Tuesday, Wednesday, etc. of the mon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day  is declared in dat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ate_t firstday(int month, int year, int dayofwee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ed an order to be placed on the first Mo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anuary,1990.  You could easily accomplish th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da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 = firstday(1, 1990, M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day returns the date as a date_t type.  M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for a day of the week as described above.  first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n many applications.  You can also use first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culating the second, third, and fourth Mon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day, etc. of a month by simply calculating the first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ing the appropriate number of weeks. 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 returns the date of the 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rsday of any month of any year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date_t FourthThu(int month, int year)  {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int i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i = firstday(month, year, THU)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return i &gt;= 0 ? i + 21 : 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cept of a temporary table is very important in CR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in other RDBMS's temporary tables hav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in CRDE.  Temporary tables can be useful in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ituations, especially in queri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RDE you can specifically designate a table as tempor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ctually two types of temporary tables in CR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f which is STATIC.  To specify a tabl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table, simply use STATIC instead of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name like "sups"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= tcreat(STATIC, "*s# i, sname c26, city c26,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is defined in crde.h.  You can use STATIC whe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a normal tab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 = tcreat(STATIC, "*s# i, sname c26, city c26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 = tselect(STATIC, sups, "city", EQ, "Bosto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TATIC relieves the programmer from having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tables some unique name.  CRD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unqiue name for the table which is not s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Temporary tables can be distinguished by TABLE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s assigned to.  You may open any number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as long as the total number of table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dvantage of CRDE's temporary tables is that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and maintain them completely in memory. 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advantages, the greatest of which is spe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of creating a file(s) for the table is rem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so means that no file handles are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table.  All reads and writes to the table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memory so any operations performed on i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fast.  Sometimes a temporary table may be too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in memory, or it might be hogging so much mem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cannot perform its other operations efficiently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ppens, CRDE will place part or all of the t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release memory.   This techniqu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 migration.  CRDE will assign the table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name and flush it to disk.  The important 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RDE handles all the details in managing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for you.  You never need to worry about whe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table is on disk, in memory, or both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have to worry cleaning up afterwards.  When you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orary table, the image on disk (if any)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 created by CRDE will have the format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tmpXXXX " where XXXX is a hexadecimal number rang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 to 0xFFFF.  Normally, these file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r you by CRDE.  Sometimes, howe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e or more of the lying around on your disk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is you forget to close a temporary table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es abnormally.  You can erase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y are no longer used by CR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 Note: Temporary files are always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rivdir defined by tinit.  If privdir is NU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y files are always stored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n multi-user mode temporary files are always ex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pite all these special abilities, CRDE plac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on what you can do with temporary tabl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a temporary table any place you would use a regular</w:t>
      </w:r>
    </w:p>
    <w:p>
      <w:pPr>
        <w:pStyle w:val="PreformattedText"/>
        <w:bidi w:val="0"/>
        <w:jc w:val="left"/>
        <w:rPr/>
      </w:pPr>
      <w:r>
        <w:rPr/>
        <w:tab/>
        <w:t xml:space="preserve">  one. You can query them, update them, create indexes on them,</w:t>
      </w:r>
    </w:p>
    <w:p>
      <w:pPr>
        <w:pStyle w:val="PreformattedText"/>
        <w:bidi w:val="0"/>
        <w:jc w:val="left"/>
        <w:rPr/>
      </w:pPr>
      <w:r>
        <w:rPr/>
        <w:tab/>
        <w:t xml:space="preserve">  and even perform transact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 tables and automatic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ond type of temporary table is the AUTO (called TEMP</w:t>
      </w:r>
    </w:p>
    <w:p>
      <w:pPr>
        <w:pStyle w:val="PreformattedText"/>
        <w:bidi w:val="0"/>
        <w:jc w:val="left"/>
        <w:rPr/>
      </w:pPr>
      <w:r>
        <w:rPr/>
        <w:tab/>
        <w:t xml:space="preserve">  in earlier versions) table.  AUTO tables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STATIC tables in every way except one.  AUTO tables support</w:t>
      </w:r>
    </w:p>
    <w:p>
      <w:pPr>
        <w:pStyle w:val="PreformattedText"/>
        <w:bidi w:val="0"/>
        <w:jc w:val="left"/>
        <w:rPr/>
      </w:pPr>
      <w:r>
        <w:rPr/>
        <w:tab/>
        <w:t xml:space="preserve">  a feature called auto-cleanup, which means if you use it</w:t>
      </w:r>
    </w:p>
    <w:p>
      <w:pPr>
        <w:pStyle w:val="PreformattedText"/>
        <w:bidi w:val="0"/>
        <w:jc w:val="left"/>
        <w:rPr/>
      </w:pPr>
      <w:r>
        <w:rPr/>
        <w:tab/>
        <w:t xml:space="preserve">  correctly, you don't even need to specifically close the</w:t>
      </w:r>
    </w:p>
    <w:p>
      <w:pPr>
        <w:pStyle w:val="PreformattedText"/>
        <w:bidi w:val="0"/>
        <w:jc w:val="left"/>
        <w:rPr/>
      </w:pPr>
      <w:r>
        <w:rPr/>
        <w:tab/>
        <w:t xml:space="preserve">  table when your through with it.  CRDE will know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are through with it and will close (and delete) it for you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nd how would you want to use this feature?  Well maybe</w:t>
      </w:r>
    </w:p>
    <w:p>
      <w:pPr>
        <w:pStyle w:val="PreformattedText"/>
        <w:bidi w:val="0"/>
        <w:jc w:val="left"/>
        <w:rPr/>
      </w:pPr>
      <w:r>
        <w:rPr/>
        <w:tab/>
        <w:t xml:space="preserve">  an example would better illustrate the point.  Suppose you</w:t>
      </w:r>
    </w:p>
    <w:p>
      <w:pPr>
        <w:pStyle w:val="PreformattedText"/>
        <w:bidi w:val="0"/>
        <w:jc w:val="left"/>
        <w:rPr/>
      </w:pPr>
      <w:r>
        <w:rPr/>
        <w:tab/>
        <w:t xml:space="preserve">  use tselect to select all the rows from the sups table where</w:t>
      </w:r>
    </w:p>
    <w:p>
      <w:pPr>
        <w:pStyle w:val="PreformattedText"/>
        <w:bidi w:val="0"/>
        <w:jc w:val="left"/>
        <w:rPr/>
      </w:pPr>
      <w:r>
        <w:rPr/>
        <w:tab/>
        <w:t xml:space="preserve">  city EQ "Boston"?  You also want it sorted by the supplier's</w:t>
      </w:r>
    </w:p>
    <w:p>
      <w:pPr>
        <w:pStyle w:val="PreformattedText"/>
        <w:bidi w:val="0"/>
        <w:jc w:val="left"/>
        <w:rPr/>
      </w:pPr>
      <w:r>
        <w:rPr/>
        <w:tab/>
        <w:t xml:space="preserve">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 = tselect("temp1", sups, "city", EQ, "Boston"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r = tsort("temp2", t, "sname"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drop(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this requires three steps.  Notice how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drop t,  otherwise it would just lie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ting memory. Now lets try declaring t  as an AUTO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 = tselect(AUTO, sups, "city", EQ, "Boston", NULL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 = tsort("temp", t, "snam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tdrop(t) statement is gone.  Because t is AU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as automatically dropped by tsort for yo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here's where the real advantage of AUTO tables sh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save another step by nesting the tselect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sort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 = tsort(STATI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select(AUTO, sups, "city", EQ, "Boston",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sname"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to the number of AUTO tables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sted in this mann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if you nest a table which is not an AUTO table?</w:t>
      </w:r>
    </w:p>
    <w:p>
      <w:pPr>
        <w:pStyle w:val="PreformattedText"/>
        <w:bidi w:val="0"/>
        <w:jc w:val="left"/>
        <w:rPr/>
      </w:pPr>
      <w:r>
        <w:rPr/>
        <w:tab/>
        <w:t xml:space="preserve">  Well since its not an AUTO table it won't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by the function which receives it.  And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access to it (its not assigned to any variable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lie around for the duration of you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up memory. Eventually, CRDE will realiz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s not being used and will release as much memo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as it possibly can. However, there wi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piece of the table (usually about 1k)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in memory until the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.0, TEMP was used instead of AUTO.  TEMP is</w:t>
      </w:r>
    </w:p>
    <w:p>
      <w:pPr>
        <w:pStyle w:val="PreformattedText"/>
        <w:bidi w:val="0"/>
        <w:jc w:val="left"/>
        <w:rPr/>
      </w:pPr>
      <w:r>
        <w:rPr/>
        <w:tab/>
        <w:t xml:space="preserve">  still defined in "crde.h" to maintain back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using AUTO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functions support auto-cleanup of AUTO tables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all of them.  You can determine if a tab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utomatically dropped by a CRDE function by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imple rul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DE function will automatically drop an AUTO tabl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t as a parameter if the function does not or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table in any way.  If the AUTO tabl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affected by the function,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when the function  completes, even in the ev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rr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ing a table means inserting, changing, or deleting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lumns in the table.  Here is a list of all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which can alter tables:    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dd</w:t>
        <w:tab/>
        <w:tab/>
        <w:t xml:space="preserve">tchange    </w:t>
        <w:tab/>
        <w:t xml:space="preserve">tchangeif  </w:t>
        <w:tab/>
        <w:t>tchange2</w:t>
      </w:r>
    </w:p>
    <w:p>
      <w:pPr>
        <w:pStyle w:val="PreformattedText"/>
        <w:bidi w:val="0"/>
        <w:jc w:val="left"/>
        <w:rPr/>
      </w:pPr>
      <w:r>
        <w:rPr/>
        <w:tab/>
        <w:tab/>
        <w:t>tchcol</w:t>
        <w:tab/>
        <w:tab/>
        <w:t xml:space="preserve">tdelete    </w:t>
        <w:tab/>
        <w:t xml:space="preserve">tdeleteif    </w:t>
        <w:tab/>
        <w:t>tdelete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dropindex </w:t>
        <w:tab/>
        <w:t xml:space="preserve">tempty </w:t>
        <w:tab/>
        <w:tab/>
        <w:t xml:space="preserve">tindex     </w:t>
        <w:tab/>
        <w:t>tinsert</w:t>
      </w:r>
    </w:p>
    <w:p>
      <w:pPr>
        <w:pStyle w:val="PreformattedText"/>
        <w:bidi w:val="0"/>
        <w:jc w:val="left"/>
        <w:rPr/>
      </w:pPr>
      <w:r>
        <w:rPr/>
        <w:tab/>
        <w:tab/>
        <w:t>tload</w:t>
        <w:tab/>
        <w:t xml:space="preserve">  </w:t>
        <w:tab/>
        <w:t xml:space="preserve">treplace </w:t>
        <w:tab/>
        <w:t xml:space="preserve">tsubtract  </w:t>
        <w:tab/>
        <w:t>t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rule, there are always exceptions.  Some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ll not automatically drop an AUTO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they alter it. 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those ones generally related to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ng and memory management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commit    </w:t>
        <w:tab/>
        <w:t xml:space="preserve">tflush     </w:t>
        <w:tab/>
        <w:t xml:space="preserve">tnormal    </w:t>
        <w:tab/>
        <w:t xml:space="preserve">tmark     </w:t>
        <w:tab/>
        <w:t xml:space="preserve">tmode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elease    </w:t>
        <w:tab/>
        <w:t xml:space="preserve">trollback  </w:t>
        <w:tab/>
        <w:t xml:space="preserve">ttransact </w:t>
        <w:tab/>
        <w:t>twri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RDE function accepts two tables as parameters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either of them if they are AUTO.  However, an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n read-only  mode will not be dropp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CRDE function.  This can only occur if the AUTO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in one of CRDE's "..if" functions. The tab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utomatically dropped by any CRDE function cal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-defined function specified in the "..if"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using both AUTO and STATIC tables in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pplications.  Use AUTO whenever you nest a CRD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which returns a table, inside another CRDE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 use STAT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quer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ry is a question that you ask about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.  You might want to find out which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lying a certain part, or which how many red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on order, or how many suppliers supply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ts and nuts, etc.  Queries have many uses in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Queries are usually used to answer questions,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or view tables, make calculations, or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contains very powerful querying capabilities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found in high level querying languages such as SQ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rooted in a procedural language however,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bilities which range far beyond the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lational languages.  CRDE provides the to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queries as complex as you could possibly imag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queries in any relational language is an art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rts, and doing so in CRDE is no excep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attempts to look at many different types of que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DE's approach to each.  To assist you, each que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escribed in English.  The CRDE answer of the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next followed by an equivalent SQL que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more quickly understand the nuances of how to</w:t>
      </w:r>
    </w:p>
    <w:p>
      <w:pPr>
        <w:pStyle w:val="PreformattedText"/>
        <w:bidi w:val="0"/>
        <w:jc w:val="left"/>
        <w:rPr/>
      </w:pPr>
      <w:r>
        <w:rPr/>
        <w:tab/>
        <w:t xml:space="preserve">  create CRDE queries.  The answer to each query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ollowing queries are just small por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not meant to be entire programs.  All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declarations have been mad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ABLE *sups, *parts, *orders, *answer, *set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ypedef struct {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int s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char sname[26]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char city[16]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int status;   </w:t>
      </w:r>
    </w:p>
    <w:p>
      <w:pPr>
        <w:pStyle w:val="PreformattedText"/>
        <w:bidi w:val="0"/>
        <w:jc w:val="left"/>
        <w:rPr/>
      </w:pPr>
      <w:r>
        <w:rPr/>
        <w:tab/>
        <w:tab/>
        <w:t>} s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ypedef struct {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int p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char pname[16]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char color[11]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} part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ypedef struct {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int s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int p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int qty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} order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s = tcreat(STATIC, "*s# i, sname c26, city, c16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us 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load(sups, 1, "Smith, John", "Boston", 5);</w:t>
      </w:r>
    </w:p>
    <w:p>
      <w:pPr>
        <w:pStyle w:val="PreformattedText"/>
        <w:bidi w:val="0"/>
        <w:jc w:val="left"/>
        <w:rPr/>
      </w:pPr>
      <w:r>
        <w:rPr/>
        <w:tab/>
        <w:tab/>
        <w:t>tload(sups, 2, "Jones, Ben", "New York", 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sups, 3, "Barnes, Frank", "Boston", 15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sups, 4, "Landon, Mark", "Auburn Hills", 20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sups, 5, "Andrews, Jim", "New York", 5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parts = tcreat(STATIC, "*p# i, pname c16, color c11"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parts, 1, "bolt", "red"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parts, 2, "screw", "red"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parts, 3, "screw", "blue"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parts, 4, "nut", "gray"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parts, 5, "bolt", "gray"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parts, 6, "nail", "red"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orders = tcreat(STATIC, "*s# i, *p# i, qty i"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orders, 1, 1, 100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orders, 1, 2, 200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orders, 1, 3, 300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orders, 1, 4, 400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orders, 1, 5, 500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orders, 1, 6, 600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orders, 2, 1, 100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orders, 2, 2, 100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orders, 2, 6, 100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orders, 3, 1, 200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orders, 3, 2, 50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load(orders, 4, 3, 100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load(orders, 4, 5, 5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s# 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Smith, John</w:t>
        <w:tab/>
        <w:t>Boston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  <w:tab/>
        <w:t>Jones, Ben</w:t>
        <w:tab/>
        <w:t>New York</w:t>
        <w:tab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4</w:t>
        <w:tab/>
        <w:t>Landon, Mark</w:t>
        <w:tab/>
        <w:t>Aubur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5</w:t>
        <w:tab/>
        <w:t>Andrews, Jim</w:t>
        <w:tab/>
        <w:t>New York</w:t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p#</w:t>
        <w:tab/>
        <w:t>pname</w:t>
        <w:tab/>
        <w:tab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-------</w:t>
        <w:tab/>
        <w:t>---------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bolt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  <w:tab/>
        <w:t>screw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  <w:tab/>
        <w:t>screw</w:t>
        <w:tab/>
        <w:tab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4</w:t>
        <w:tab/>
        <w:t>nut</w:t>
        <w:tab/>
        <w:tab/>
        <w:t>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5</w:t>
        <w:tab/>
        <w:t>bolt</w:t>
        <w:tab/>
        <w:tab/>
        <w:t>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6</w:t>
        <w:tab/>
        <w:t>nail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#</w:t>
        <w:tab/>
        <w:t>p#</w:t>
        <w:tab/>
        <w:t>q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-------</w:t>
        <w:tab/>
        <w:t>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1</w:t>
        <w:tab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2</w:t>
        <w:tab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3</w:t>
        <w:tab/>
        <w:t>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4</w:t>
        <w:tab/>
        <w:t>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5</w:t>
        <w:tab/>
        <w:t>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6</w:t>
        <w:tab/>
        <w:t>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  <w:tab/>
        <w:t>1</w:t>
        <w:tab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  <w:tab/>
        <w:t>2</w:t>
        <w:tab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  <w:tab/>
        <w:t>6</w:t>
        <w:tab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  <w:tab/>
        <w:t>1</w:t>
        <w:tab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  <w:tab/>
        <w:t>2</w:t>
        <w:tab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4</w:t>
        <w:tab/>
        <w:t>3</w:t>
        <w:tab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4</w:t>
        <w:tab/>
        <w:t>5</w:t>
        <w:tab/>
        <w:t>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elect 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queries will involve selecting row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table based on one or more conditions.  Thes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queries can be answered with the tselect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lect is very much like using an SQL SELECT state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 operator.  tselect, however, is limited to que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single table at a time.  Suppose you wanted fi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liers who live in Bos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select(STATIC, sups, "city", EQ, "Bosto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* FROM SUPS WHERE CITY = "Bost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#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Smith, John</w:t>
        <w:tab/>
        <w:t>Boston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nless you want to keep the results of a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, which is rare, you will probably want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ies to be of type STATIC.  Queries nested in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queries should always be of type AUT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can also create compound expressions by add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to the search expression.  You may onl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uppliers who live in Boston and have a statu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= tselect(STATIC, sups, "city", EQ, "Boston", "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, GT, 5, NULL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* FROM SUPS WHERE CITY = "Boston" AND STATUS &gt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#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ng 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CRDE can handle queries in which the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gically anded together in a fairly straight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  But suppose you wanted a list of all suppli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 in Boston or have a status &gt; 5? There are several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e this. The simplest is to break up the query in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queries and union them together with the tu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union(STATI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select(AUTO, sups, "city", EQ, "Boston",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select(AUTO, sups, "status", GT, 5, NULL)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* FROM SUPS WHERE CITY = "Boston" OR STATUS &gt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#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Smith, John</w:t>
        <w:tab/>
        <w:t>Boston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  <w:tab/>
        <w:t>Jones, Ben</w:t>
        <w:tab/>
        <w:t>New York</w:t>
        <w:tab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4</w:t>
        <w:tab/>
        <w:t>Landon, Mark</w:t>
        <w:tab/>
        <w:t>Aubur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on is declared in crde.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union(char *name, TABLE *t1, TABLE *t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on returns a table containing all the rows found in 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2.  t1 and t2 must be compatible, i.e.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on a column by column basis in both type and size.</w:t>
      </w:r>
    </w:p>
    <w:p>
      <w:pPr>
        <w:pStyle w:val="PreformattedText"/>
        <w:bidi w:val="0"/>
        <w:jc w:val="left"/>
        <w:rPr/>
      </w:pPr>
      <w:r>
        <w:rPr/>
        <w:tab/>
        <w:t xml:space="preserve">  They may have different primary and/or secondary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.  For example, the following tables would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on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reat(STATIC, "s# i, sname c26, city 26, status i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reat(STATIC, "*s# i, sname c26, city c26, status i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reat(STATIC, "sup# i, name c26, loc c26, stat i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s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reat(STATIC, "s# i, sname c26, city, c26, status i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reat(STATIC, "s# i, sname c26, city c26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reat(STATIC,  "s# i, sname c16, city c26, status i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reat(STATIC,  "s# l, sname c26, city c26, status i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ructure of the resulting table will be identical to t1,</w:t>
      </w:r>
    </w:p>
    <w:p>
      <w:pPr>
        <w:pStyle w:val="PreformattedText"/>
        <w:bidi w:val="0"/>
        <w:jc w:val="left"/>
        <w:rPr/>
      </w:pPr>
      <w:r>
        <w:rPr/>
        <w:tab/>
        <w:t xml:space="preserve">  and will have the same primary key, if any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important to remember because tunion will may retur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tables depending upon whether t1 is keye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particular query, tunion is only effective if s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primary key, which in this case it does.  If sup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keyed, a problem can arise if there exist rows in the</w:t>
      </w:r>
    </w:p>
    <w:p>
      <w:pPr>
        <w:pStyle w:val="PreformattedText"/>
        <w:bidi w:val="0"/>
        <w:jc w:val="left"/>
        <w:rPr/>
      </w:pPr>
      <w:r>
        <w:rPr/>
        <w:tab/>
        <w:t xml:space="preserve">  table where a supplier lives in Boston and has a status &gt; 10.</w:t>
      </w:r>
    </w:p>
    <w:p>
      <w:pPr>
        <w:pStyle w:val="PreformattedText"/>
        <w:bidi w:val="0"/>
        <w:jc w:val="left"/>
        <w:rPr/>
      </w:pPr>
      <w:r>
        <w:rPr/>
        <w:tab/>
        <w:t xml:space="preserve">  If this is true, then both the innermost t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will collect the same row.  The dif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sups is keyed, the resulting union, which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ed, filters out any duplicate rows automatical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s were not keyed, then any rows in which the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s in Boston and has a status &gt; 10 would appear twi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nswer t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one in many cases where the existen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ence, of a primary key can affect the result of a que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keep this in mind when designing your t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eries you will need to perform on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perform the query would be to use tselect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rite a simple "..if" function to perform the que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iffunc(void *rec)  {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return strcmp(((sup *)rec)-&gt;city, "Boston") ==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||  ((sup *)rec)-&gt;status &gt; 5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}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nswer = tselectif(STATIC, sups, iffunc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s an acceptable answer to the qu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ng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gives you the ability to project columns from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tproject function.  tproject is much like t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t specifies only those columns which it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For example, if you wanted a list of all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and the city they live 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answer = tproject(STATIC, sups, "sname,city", NULL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LECT SNAME, CITY FROM S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name</w:t>
        <w:tab/>
        <w:tab/>
        <w:t>city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Smith, John</w:t>
        <w:tab/>
        <w:t>Boston</w:t>
      </w:r>
    </w:p>
    <w:p>
      <w:pPr>
        <w:pStyle w:val="PreformattedText"/>
        <w:bidi w:val="0"/>
        <w:jc w:val="left"/>
        <w:rPr/>
      </w:pPr>
      <w:r>
        <w:rPr/>
        <w:tab/>
        <w:tab/>
        <w:t>Jones, Ben</w:t>
        <w:tab/>
        <w:t>New York</w:t>
      </w:r>
    </w:p>
    <w:p>
      <w:pPr>
        <w:pStyle w:val="PreformattedText"/>
        <w:bidi w:val="0"/>
        <w:jc w:val="left"/>
        <w:rPr/>
      </w:pPr>
      <w:r>
        <w:rPr/>
        <w:tab/>
        <w:tab/>
        <w:t>Barnes, Frank</w:t>
        <w:tab/>
        <w:t>Boston</w:t>
      </w:r>
    </w:p>
    <w:p>
      <w:pPr>
        <w:pStyle w:val="PreformattedText"/>
        <w:bidi w:val="0"/>
        <w:jc w:val="left"/>
        <w:rPr/>
      </w:pPr>
      <w:r>
        <w:rPr/>
        <w:tab/>
        <w:tab/>
        <w:t>Landon, Mark</w:t>
        <w:tab/>
        <w:t>Auburn</w:t>
      </w:r>
    </w:p>
    <w:p>
      <w:pPr>
        <w:pStyle w:val="PreformattedText"/>
        <w:bidi w:val="0"/>
        <w:jc w:val="left"/>
        <w:rPr/>
      </w:pPr>
      <w:r>
        <w:rPr/>
        <w:tab/>
        <w:tab/>
        <w:t>Andrews, Jim</w:t>
        <w:tab/>
        <w:t>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RDE however, it is generally more common to select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o project them.  Usually you won't bo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ose columns which you don't really need in 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n special occasions.  However, there is on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where tproject shines.  That is when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values from a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distinc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roject is primarily used to find distinct valu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tproject expects a special type of column lis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t the primary key of the resulting t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ending column names with an asterisk '*', simila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descriptor.  The result of this is that all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the column(s) marked as part of the primar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iltered out automatically by CRDE whe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n generated, since no two rows in a table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key valu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ed a list of all supplier #'s who hav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  Several supplier #'s exist more than on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table. However,by defining the answer table to be "*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" any duplicates are filtered out automatical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answer = tproject(STATIC, orders, "*s#", NULL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LECT DISTINCT S# FROM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any relational language is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 information between tables.  In relational ter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alled "joining" tables. You can join tab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's powerful tjoin function.  The orders table co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ree columns s#, p#, and qty.  Suppose we wanted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orders which included all the detail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making the order. All th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exists in the sups table.  By using tjoi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the information in sups and orders together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t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= tjoin(STATIC, sups, "s#", orders, "s#", "s#,s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,city,status,p#,qty"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#,SNAME,CITY,STATUS,P#,QTY FROM SUPS,ORDER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S.S# = ORDERS.S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# </w:t>
        <w:tab/>
        <w:t>sname</w:t>
        <w:tab/>
        <w:tab/>
        <w:t>city</w:t>
        <w:tab/>
        <w:tab/>
        <w:t>status</w:t>
        <w:tab/>
        <w:t>p#</w:t>
        <w:tab/>
        <w:t>qty</w:t>
      </w:r>
    </w:p>
    <w:p>
      <w:pPr>
        <w:pStyle w:val="PreformattedText"/>
        <w:bidi w:val="0"/>
        <w:jc w:val="left"/>
        <w:rPr/>
      </w:pPr>
      <w:r>
        <w:rPr/>
        <w:tab/>
        <w:t xml:space="preserve">  -----</w:t>
        <w:tab/>
        <w:t>---------------</w:t>
        <w:tab/>
        <w:t>---------------</w:t>
        <w:tab/>
        <w:t>-------</w:t>
        <w:tab/>
        <w:t>-------</w:t>
        <w:tab/>
        <w:t>---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>Smith, John</w:t>
        <w:tab/>
        <w:t>Boston</w:t>
        <w:tab/>
        <w:tab/>
        <w:t>5</w:t>
        <w:tab/>
        <w:t>1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>Smith, John</w:t>
        <w:tab/>
        <w:t>Boston</w:t>
        <w:tab/>
        <w:tab/>
        <w:t>5</w:t>
        <w:tab/>
        <w:t>2</w:t>
        <w:tab/>
        <w:t>200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>Smith, John</w:t>
        <w:tab/>
        <w:t>Boston</w:t>
        <w:tab/>
        <w:tab/>
        <w:t>5</w:t>
        <w:tab/>
        <w:t>3</w:t>
        <w:tab/>
        <w:t>300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>Smith, John</w:t>
        <w:tab/>
        <w:t>Boston</w:t>
        <w:tab/>
        <w:tab/>
        <w:t>5</w:t>
        <w:tab/>
        <w:t>4</w:t>
        <w:tab/>
        <w:t>400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>Smith, John</w:t>
        <w:tab/>
        <w:t>Boston</w:t>
        <w:tab/>
        <w:tab/>
        <w:t>5</w:t>
        <w:tab/>
        <w:t>5</w:t>
        <w:tab/>
        <w:t>500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>Smith, John</w:t>
        <w:tab/>
        <w:t>Boston</w:t>
        <w:tab/>
        <w:tab/>
        <w:t>5</w:t>
        <w:tab/>
        <w:t>6</w:t>
        <w:tab/>
        <w:t>600</w:t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  <w:tab/>
        <w:t>Jones, Ben</w:t>
        <w:tab/>
        <w:t>New York</w:t>
        <w:tab/>
        <w:t>10</w:t>
        <w:tab/>
        <w:t>1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  <w:tab/>
        <w:t>Jones, Ben</w:t>
        <w:tab/>
        <w:t>New York</w:t>
        <w:tab/>
        <w:t>10</w:t>
        <w:tab/>
        <w:t>2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  <w:tab/>
        <w:t>Jones, Ben</w:t>
        <w:tab/>
        <w:t>New York</w:t>
        <w:tab/>
        <w:t>10</w:t>
        <w:tab/>
        <w:t>6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 xml:space="preserve">  3</w:t>
        <w:tab/>
        <w:t>Barnes, Frank</w:t>
        <w:tab/>
        <w:t>Boston</w:t>
        <w:tab/>
        <w:tab/>
        <w:t>15</w:t>
        <w:tab/>
        <w:t>1</w:t>
        <w:tab/>
        <w:t>200</w:t>
      </w:r>
    </w:p>
    <w:p>
      <w:pPr>
        <w:pStyle w:val="PreformattedText"/>
        <w:bidi w:val="0"/>
        <w:jc w:val="left"/>
        <w:rPr/>
      </w:pPr>
      <w:r>
        <w:rPr/>
        <w:tab/>
        <w:t xml:space="preserve">  3</w:t>
        <w:tab/>
        <w:t>Barnes, Frank</w:t>
        <w:tab/>
        <w:t>Boston</w:t>
        <w:tab/>
        <w:tab/>
        <w:t>15</w:t>
        <w:tab/>
        <w:t>2</w:t>
        <w:tab/>
        <w:t>50</w:t>
      </w:r>
    </w:p>
    <w:p>
      <w:pPr>
        <w:pStyle w:val="PreformattedText"/>
        <w:bidi w:val="0"/>
        <w:jc w:val="left"/>
        <w:rPr/>
      </w:pPr>
      <w:r>
        <w:rPr/>
        <w:tab/>
        <w:t xml:space="preserve">  4</w:t>
        <w:tab/>
        <w:t>Landon, Mark</w:t>
        <w:tab/>
        <w:t>Auburn</w:t>
        <w:tab/>
        <w:tab/>
        <w:t>20</w:t>
        <w:tab/>
        <w:t>3</w:t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 xml:space="preserve">  4</w:t>
        <w:tab/>
        <w:t>Landon, Mark</w:t>
        <w:tab/>
        <w:t>Auburn</w:t>
        <w:tab/>
        <w:tab/>
        <w:t>20</w:t>
        <w:tab/>
        <w:t>5</w:t>
        <w:tab/>
        <w:t>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join is declared in crde.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*tjoin(char *name, char *cl1, TABLE *t1, char *cl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*t2, char *p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join joins t1 and t2 to create a new table.  cl1 and cl2</w:t>
      </w:r>
    </w:p>
    <w:p>
      <w:pPr>
        <w:pStyle w:val="PreformattedText"/>
        <w:bidi w:val="0"/>
        <w:jc w:val="left"/>
        <w:rPr/>
      </w:pPr>
      <w:r>
        <w:rPr/>
        <w:tab/>
        <w:t xml:space="preserve">  are column lists describing the join columns for each table.</w:t>
      </w:r>
    </w:p>
    <w:p>
      <w:pPr>
        <w:pStyle w:val="PreformattedText"/>
        <w:bidi w:val="0"/>
        <w:jc w:val="left"/>
        <w:rPr/>
      </w:pPr>
      <w:r>
        <w:rPr/>
        <w:tab/>
        <w:t xml:space="preserve">  Up to 256 columns may be specified.  tjoin joins those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ither table which have identical values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 join columns.  Join columns must b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type and size on a column by column basis: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must be joined to c columns, i columns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ined to i columns, etc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 lists those columns to be included in the result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  may contain columns from both t1 and t2. 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occur however, if there exists a column in both t1 a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 with the same name.  You could not include bot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table because CRDE does not allow tab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column names.  If you specify one of the colum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will pick the one from t1 by default.  You shoul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to consideration when creating tables you may pl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project, tjoin's column list may define a primary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is to remove duplicate values from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For example, suppose you wanted a list of suppli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ho have placed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 = tjoin(STATIC, sups, "s#", orders, "s#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*s#,s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DISTINCT S#, SNAME FROM SUPS,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#</w:t>
        <w:tab/>
        <w:t>sname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Smith, John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Jones, Ben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Barnes, Frank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Landon,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join performed by the tjoin function is called an equi-</w:t>
      </w:r>
    </w:p>
    <w:p>
      <w:pPr>
        <w:pStyle w:val="PreformattedText"/>
        <w:bidi w:val="0"/>
        <w:jc w:val="left"/>
        <w:rPr/>
      </w:pPr>
      <w:r>
        <w:rPr/>
        <w:tab/>
        <w:t xml:space="preserve">  join in relational terms because only rows with equal</w:t>
      </w:r>
    </w:p>
    <w:p>
      <w:pPr>
        <w:pStyle w:val="PreformattedText"/>
        <w:bidi w:val="0"/>
        <w:jc w:val="left"/>
        <w:rPr/>
      </w:pPr>
      <w:r>
        <w:rPr/>
        <w:tab/>
        <w:t xml:space="preserve">  values in the specified columns are joined.  Of all the</w:t>
      </w:r>
    </w:p>
    <w:p>
      <w:pPr>
        <w:pStyle w:val="PreformattedText"/>
        <w:bidi w:val="0"/>
        <w:jc w:val="left"/>
        <w:rPr/>
      </w:pPr>
      <w:r>
        <w:rPr/>
        <w:tab/>
        <w:t xml:space="preserve">  types of joins, equi-joins are by far the most common and</w:t>
      </w:r>
    </w:p>
    <w:p>
      <w:pPr>
        <w:pStyle w:val="PreformattedText"/>
        <w:bidi w:val="0"/>
        <w:jc w:val="left"/>
        <w:rPr/>
      </w:pPr>
      <w:r>
        <w:rPr/>
        <w:tab/>
        <w:t xml:space="preserve">  the most useful.  There is another, very userful sort of</w:t>
      </w:r>
    </w:p>
    <w:p>
      <w:pPr>
        <w:pStyle w:val="PreformattedText"/>
        <w:bidi w:val="0"/>
        <w:jc w:val="left"/>
        <w:rPr/>
      </w:pPr>
      <w:r>
        <w:rPr/>
        <w:tab/>
        <w:t xml:space="preserve">  join called an outer-join.  However, CRDE does not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upport outer-j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der by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you may want to sort a query in a particular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reporting.  Whenever you perform a query in CR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select, tjoin, or any other function which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s a result, the order of the rows in the answer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defined.  If you want to put them in order you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ort function to sort the answer table. 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query where we wanted all the suppliers who li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ton.  Suppose we want that list in alphabetic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lier's name.  You can do this by simply ne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ry inside a tsort function ca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sort(STATI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select(AUTO, sups, "status", GT, 5, NULL), "sname"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* FROM SUPS WHERE STATUS &gt; 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DER BY 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#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Jones, Ben</w:t>
        <w:tab/>
        <w:t>New York</w:t>
        <w:tab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4</w:t>
        <w:tab/>
        <w:t>Landon, Mark</w:t>
        <w:tab/>
        <w:t>Aubur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ort is declared in crde.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sort(char *name, TABLE *t, char *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ort returns a sorted copy of t according to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or in id.  You can sort a column in descending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pending its name with an exclaimation point '!'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sort the above query in descending order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sort(STATI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select(AUTO, sups, "city", EQ, "Boston", NULL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!sname"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* FROM SUPS WHERE STATUS &gt; 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DER BY SNAME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#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Landon, Mark</w:t>
        <w:tab/>
        <w:t>Aubur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  <w:tab/>
        <w:t>Jones, Ben</w:t>
        <w:tab/>
        <w:t>New York</w:t>
        <w:tab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ort should always be the outermost functions call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stical queries, making calculation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has special functions to calculate the count, min, m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, and sum of a column.  These are tcount, tmin, tm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verage, and tsum respectively.  Unlike in SQL, CRDE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 of these queries in a variable, not a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of CRDE's statistcal functions have the sam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statfunc(TABLE *t, char *c, void *resul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statfunc is tcount, tmin, tmax, taverage, or tsum.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table being queried.  c is the column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cal analysis on.  result is a pointer to a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hold the result of the query.  The result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upon the function you are using  and the data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lumn being queried.  statfunc returns 0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ry was successfu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maximum status of any suppli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i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max(sups, "status", &amp;i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LECT MAX(STATUS) FROM S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ax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places the result of tmax into i, which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ype as the column being queried, int.  No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query functions expect a result type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column's type however. For example, ts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verage always expect the result to be of type dou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the column typ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double d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sum(orders, "qty", &amp;d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LECT SUM(QTY) FROM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um(q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ake statistical queries of a given subse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y simply nesting a query within the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For example, to find the maximum statu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r who lives in Bost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i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max(tselect(AUTO, sups, "city", EQ, "Boston",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status", &amp;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MAX(STATUS) FROM SUPS WHERE CITY = "Bost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ax(stat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be wondering what tmax would return if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querying is empty.  You can't find the 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.  In a truly relational language, the result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ry would be NULL, or unknown.  However, since CRD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NULL values, it returns an error code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at it could not answer the qu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related 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provides two very powerful set-comparison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iff and tintersect.  They are declared in crde.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diff(char *name,  TABLE *t1, TABLE *t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intersect(char *name, TABLE *t1, TABLE *t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diff creates the relational difference between t1 and t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table will contain all those rows in t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found in t2.  tintersect is just the opposit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table containing all the rows in t1 which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2.  Like tunion,  t1 and t2 must hav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, i.e. they must be identical in both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n a column by column basis.   The resulting tab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structure identical to t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ry uses tdiff to determine which suppliers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ny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nswer = tdiff(STATI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project(AUTO, sups, "s#",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project(AUTO, orders, "*s#", NULL)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#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ice inside tdiff two sets are created: on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every supplier #, and one containing every supplier # who</w:t>
      </w:r>
    </w:p>
    <w:p>
      <w:pPr>
        <w:pStyle w:val="PreformattedText"/>
        <w:bidi w:val="0"/>
        <w:jc w:val="left"/>
        <w:rPr/>
      </w:pPr>
      <w:r>
        <w:rPr/>
        <w:tab/>
        <w:t xml:space="preserve">  made an order.  The resulting difference leaves those</w:t>
      </w:r>
    </w:p>
    <w:p>
      <w:pPr>
        <w:pStyle w:val="PreformattedText"/>
        <w:bidi w:val="0"/>
        <w:jc w:val="left"/>
        <w:rPr/>
      </w:pPr>
      <w:r>
        <w:rPr/>
        <w:tab/>
        <w:t xml:space="preserve">  supplier's who have not made any orders. 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tables are compatible:  both contain a single column of type</w:t>
      </w:r>
    </w:p>
    <w:p>
      <w:pPr>
        <w:pStyle w:val="PreformattedText"/>
        <w:bidi w:val="0"/>
        <w:jc w:val="left"/>
        <w:rPr/>
      </w:pPr>
      <w:r>
        <w:rPr/>
        <w:tab/>
        <w:t xml:space="preserve">  i.   Although one table is keyed and one is not, tdiff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mplain.  Two tables do not have to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key to be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ry uses tintersect to find those parts ord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upplier #1 and supplier #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nswer = tintersect(STATI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project(AUTO, orders, "p#", "s#", EQ, 1,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project(AUTO, orders, "p#", "s#", EQ, 2, NU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ed a list of all suppliers who have a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than the average statu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double d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average(sups, "status", &amp;d);  </w:t>
      </w:r>
    </w:p>
    <w:p>
      <w:pPr>
        <w:pStyle w:val="PreformattedText"/>
        <w:bidi w:val="0"/>
        <w:jc w:val="left"/>
        <w:rPr/>
      </w:pPr>
      <w:r>
        <w:rPr/>
        <w:tab/>
        <w:tab/>
        <w:t>answer = tselect(STATIC, sups, "status", GT, (int)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* FROM SUPS WHERE STATUS &gt; (SELECT AVG(STATU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#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Landon, Mark</w:t>
        <w:tab/>
        <w:t>Aubur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d must be typecast (int) in the tselect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result of taverage is always dou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ed sub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lated subquery is a special type of subquery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eated subquery, the calculated subquery is 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current row being queried.  In SQL, this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requires that you use an alias.  In CRDE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..if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ry returns all suppliers which have a statu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average status for that supplier's particular c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iffunc(void *re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uble d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average(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select(AUTO, sup, "city", EQ, ((sup *)rec)-&gt;cit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status", &amp;d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i ? i : ((sup *)rec)-&gt;status &gt;= d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selectif(STATIC, sups, iffunc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* FROM SUPS X WHERE STATUS &gt;= (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VG(STATUS) FROM S WHERE CITY = X.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#</w:t>
        <w:tab/>
        <w:t>sname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Jones, Ben</w:t>
        <w:tab/>
        <w:t>New York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Landon, Mark</w:t>
        <w:tab/>
        <w:t>Auburn</w:t>
        <w:tab/>
        <w:tab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 uses the tselectif function to perform this query.</w:t>
      </w:r>
    </w:p>
    <w:p>
      <w:pPr>
        <w:pStyle w:val="PreformattedText"/>
        <w:bidi w:val="0"/>
        <w:jc w:val="left"/>
        <w:rPr/>
      </w:pPr>
      <w:r>
        <w:rPr/>
        <w:tab/>
        <w:t xml:space="preserve">  Every row in the table is passed to iffunc for evaluation.</w:t>
      </w:r>
    </w:p>
    <w:p>
      <w:pPr>
        <w:pStyle w:val="PreformattedText"/>
        <w:bidi w:val="0"/>
        <w:jc w:val="left"/>
        <w:rPr/>
      </w:pPr>
      <w:r>
        <w:rPr/>
        <w:tab/>
        <w:t xml:space="preserve">  iffunc calculates the average status of all suppliers for</w:t>
      </w:r>
    </w:p>
    <w:p>
      <w:pPr>
        <w:pStyle w:val="PreformattedText"/>
        <w:bidi w:val="0"/>
        <w:jc w:val="left"/>
        <w:rPr/>
      </w:pPr>
      <w:r>
        <w:rPr/>
        <w:tab/>
        <w:t xml:space="preserve">  that row's city, then returns true if the status for the row</w:t>
      </w:r>
    </w:p>
    <w:p>
      <w:pPr>
        <w:pStyle w:val="PreformattedText"/>
        <w:bidi w:val="0"/>
        <w:jc w:val="left"/>
        <w:rPr/>
      </w:pPr>
      <w:r>
        <w:rPr/>
        <w:tab/>
        <w:t xml:space="preserve">  is greater than that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table j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relational databases multi-table (3 or more) joins are</w:t>
      </w:r>
    </w:p>
    <w:p>
      <w:pPr>
        <w:pStyle w:val="PreformattedText"/>
        <w:bidi w:val="0"/>
        <w:jc w:val="left"/>
        <w:rPr/>
      </w:pPr>
      <w:r>
        <w:rPr/>
        <w:tab/>
        <w:t xml:space="preserve">  commonplace.  Although CRDE does not directly support multi</w:t>
      </w:r>
    </w:p>
    <w:p>
      <w:pPr>
        <w:pStyle w:val="PreformattedText"/>
        <w:bidi w:val="0"/>
        <w:jc w:val="left"/>
        <w:rPr/>
      </w:pPr>
      <w:r>
        <w:rPr/>
        <w:tab/>
        <w:t xml:space="preserve">  -table joins, you can simulate them using multiple tjoin</w:t>
      </w:r>
    </w:p>
    <w:p>
      <w:pPr>
        <w:pStyle w:val="PreformattedText"/>
        <w:bidi w:val="0"/>
        <w:jc w:val="left"/>
        <w:rPr/>
      </w:pPr>
      <w:r>
        <w:rPr/>
        <w:tab/>
        <w:t xml:space="preserve">  calls.  The technique for a three table join is to join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two tables together, and then join the third table to</w:t>
      </w:r>
    </w:p>
    <w:p>
      <w:pPr>
        <w:pStyle w:val="PreformattedText"/>
        <w:bidi w:val="0"/>
        <w:jc w:val="left"/>
        <w:rPr/>
      </w:pPr>
      <w:r>
        <w:rPr/>
        <w:tab/>
        <w:t xml:space="preserve">  the result.  To perform a four table join, simply perform a</w:t>
      </w:r>
    </w:p>
    <w:p>
      <w:pPr>
        <w:pStyle w:val="PreformattedText"/>
        <w:bidi w:val="0"/>
        <w:jc w:val="left"/>
        <w:rPr/>
      </w:pPr>
      <w:r>
        <w:rPr/>
        <w:tab/>
        <w:t xml:space="preserve">  three table join, and then join the fourth table to the</w:t>
      </w:r>
    </w:p>
    <w:p>
      <w:pPr>
        <w:pStyle w:val="PreformattedText"/>
        <w:bidi w:val="0"/>
        <w:jc w:val="left"/>
        <w:rPr/>
      </w:pPr>
      <w:r>
        <w:rPr/>
        <w:tab/>
        <w:t xml:space="preserve">  result, and so on.  There is no limit to the number tables</w:t>
      </w:r>
    </w:p>
    <w:p>
      <w:pPr>
        <w:pStyle w:val="PreformattedText"/>
        <w:bidi w:val="0"/>
        <w:jc w:val="left"/>
        <w:rPr/>
      </w:pPr>
      <w:r>
        <w:rPr/>
        <w:tab/>
        <w:t xml:space="preserve">  which can be joined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demonstrates the three table join by joining</w:t>
      </w:r>
    </w:p>
    <w:p>
      <w:pPr>
        <w:pStyle w:val="PreformattedText"/>
        <w:bidi w:val="0"/>
        <w:jc w:val="left"/>
        <w:rPr/>
      </w:pPr>
      <w:r>
        <w:rPr/>
        <w:tab/>
        <w:t xml:space="preserve">  the sups, parts, and orders table into a single table.  The</w:t>
      </w:r>
    </w:p>
    <w:p>
      <w:pPr>
        <w:pStyle w:val="PreformattedText"/>
        <w:bidi w:val="0"/>
        <w:jc w:val="left"/>
        <w:rPr/>
      </w:pPr>
      <w:r>
        <w:rPr/>
        <w:tab/>
        <w:t xml:space="preserve">  query is split into two parts (instead of being nested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rit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mp = tjoin(AUT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ts, "p#", orders, "p#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s#,p#,pname,qty"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join(STAT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s, "s#", temp, "s#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s#,sname,p#,pname,qty"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* FROM SUPS,PARTS,ORDERS WHERE SUPS.S# 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DERS.S# AND PARTS.P# = ORDERS.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#</w:t>
        <w:tab/>
        <w:t>sname</w:t>
        <w:tab/>
        <w:tab/>
        <w:t>p#</w:t>
        <w:tab/>
        <w:t>pname</w:t>
        <w:tab/>
        <w:tab/>
        <w:t>qty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  <w:tab/>
        <w:t>---------------</w:t>
        <w:tab/>
        <w:t>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Smith, John</w:t>
        <w:tab/>
        <w:t>1</w:t>
        <w:tab/>
        <w:t>bolt</w:t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Smith, John</w:t>
        <w:tab/>
        <w:t>2</w:t>
        <w:tab/>
        <w:t>screw</w:t>
        <w:tab/>
        <w:tab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Smith, John</w:t>
        <w:tab/>
        <w:t>3</w:t>
        <w:tab/>
        <w:t>screw</w:t>
        <w:tab/>
        <w:tab/>
        <w:t>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Smith, John</w:t>
        <w:tab/>
        <w:t>4</w:t>
        <w:tab/>
        <w:t>nut</w:t>
        <w:tab/>
        <w:tab/>
        <w:t>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Smith, John</w:t>
        <w:tab/>
        <w:t>5</w:t>
        <w:tab/>
        <w:t>bolt</w:t>
        <w:tab/>
        <w:tab/>
        <w:t>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Smith, John</w:t>
        <w:tab/>
        <w:t>6</w:t>
        <w:tab/>
        <w:t>nail</w:t>
        <w:tab/>
        <w:tab/>
        <w:t>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  <w:tab/>
        <w:t>Jones, Ben</w:t>
        <w:tab/>
        <w:t>1</w:t>
        <w:tab/>
        <w:t>bolt</w:t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  <w:tab/>
        <w:t>Jones, Ben</w:t>
        <w:tab/>
        <w:t>2</w:t>
        <w:tab/>
        <w:t>screw</w:t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  <w:tab/>
        <w:t>Jones, Ben</w:t>
        <w:tab/>
        <w:t>6</w:t>
        <w:tab/>
        <w:t>nail</w:t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  <w:tab/>
        <w:t>Barnes, Frank</w:t>
        <w:tab/>
        <w:t>1</w:t>
        <w:tab/>
        <w:t>bolt</w:t>
        <w:tab/>
        <w:tab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  <w:tab/>
        <w:t>Barnes, Frank</w:t>
        <w:tab/>
        <w:t>2</w:t>
        <w:tab/>
        <w:t>screw</w:t>
        <w:tab/>
        <w:tab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4</w:t>
        <w:tab/>
        <w:t>Landon, Mark</w:t>
        <w:tab/>
        <w:t>3</w:t>
        <w:tab/>
        <w:t>screw</w:t>
        <w:tab/>
        <w:tab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4</w:t>
        <w:tab/>
        <w:t>Landon, Mark</w:t>
        <w:tab/>
        <w:t>5</w:t>
        <w:tab/>
        <w:t>bolt</w:t>
        <w:tab/>
        <w:tab/>
        <w:t>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two table join, it makes no difference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 tables are joined.  The result will always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" sub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a list of all suppliers who are sup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parts.  This query requires two steps, first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ntaining all red parts, then selecting every sup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upplies a part in the set.  You must remember to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when the query is finished.  You cannot mak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because it would be automatically dropp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ffunc is c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iffunc(void *re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tlookup(set, "p#", EQ, ((order *)rec)-&gt;p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LL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= tproject(STATIC, parts, "p#", "color", EQ, "red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projectif(STATIC, orders, "*s#", iffun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  <w:tab/>
        <w:tab/>
        <w:t>tdrop(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DISTINCT S# FROM ORDERS WHERE P# IN (SELECT P# FROM</w:t>
      </w:r>
    </w:p>
    <w:p>
      <w:pPr>
        <w:pStyle w:val="PreformattedText"/>
        <w:bidi w:val="0"/>
        <w:jc w:val="left"/>
        <w:rPr/>
      </w:pPr>
      <w:r>
        <w:rPr/>
        <w:tab/>
        <w:t xml:space="preserve">  PARTS WHERE COLOR = "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-------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ub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get the name of every supplier who is supplying red p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set1, *set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iffunc1(void *re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tlookup(set, "p#", EQ, ((order *)rec)-&gt;p, NULL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iffunc2(void *re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tlookup(set, "s#", EQ, ((sup *)rec)-&gt;s, NULL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1 = tproject(STATIC, parts, "*p#", "p#", EQ, "red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2 = tprojectif(STATIC, orders, "*s#", iffunc1, NULL);</w:t>
      </w:r>
    </w:p>
    <w:p>
      <w:pPr>
        <w:pStyle w:val="PreformattedText"/>
        <w:bidi w:val="0"/>
        <w:jc w:val="left"/>
        <w:rPr/>
      </w:pPr>
      <w:r>
        <w:rPr/>
        <w:tab/>
        <w:tab/>
        <w:t>tdrop(set1);</w:t>
      </w:r>
    </w:p>
    <w:p>
      <w:pPr>
        <w:pStyle w:val="PreformattedText"/>
        <w:bidi w:val="0"/>
        <w:jc w:val="left"/>
        <w:rPr/>
      </w:pPr>
      <w:r>
        <w:rPr/>
        <w:tab/>
        <w:tab/>
        <w:t>answer = tselectif(STATIC, sups, iffunc2, NULL);</w:t>
      </w:r>
    </w:p>
    <w:p>
      <w:pPr>
        <w:pStyle w:val="PreformattedText"/>
        <w:bidi w:val="0"/>
        <w:jc w:val="left"/>
        <w:rPr/>
      </w:pPr>
      <w:r>
        <w:rPr/>
        <w:tab/>
        <w:tab/>
        <w:t>tdrop(se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* FROM SUPS WHERE S#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LECT S# FROM ORDERS WHERE P#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LECT P# FROM PARTS WHERE COLOR = "red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#</w:t>
        <w:tab/>
        <w:t xml:space="preserve">sname </w:t>
        <w:tab/>
        <w:tab/>
        <w:t>city</w:t>
        <w:tab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  <w:tab/>
        <w:t>---------------</w:t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Smith, John</w:t>
        <w:tab/>
        <w:t>Boston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  <w:tab/>
        <w:t>Jones, Ben</w:t>
        <w:tab/>
        <w:t>New York</w:t>
        <w:tab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  <w:tab/>
        <w:t>Barnes, Frank</w:t>
        <w:tab/>
        <w:t>Boston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ry is simply a subquery within a subquery,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lly, and "in" subquery within an "in" subque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t requires two "..if" function calls instead of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do this would be to perform this quer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o take the answer from the original "in" query, and 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sups table. Either is a legitimate answ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By 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DE performs group by queries with the tgroup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roup requires you to write a special group fun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tgroup to create the answer table.  Firs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shown to illustrate what a common tgroup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like.  Suppose you want a list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rs, per cit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groupfunc(void *in, void *out, int first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city[2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cou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 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1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rcpy(((ans *)out)-&gt;city, ((sup *)in)-&gt;city);      </w:t>
        <w:tab/>
        <w:tab/>
        <w:tab/>
        <w:t>(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ans *)out)-&gt;cou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0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ans *)out)-&gt;count++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wer = tgroup(STATIC, sups, "city", "city c26, count i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func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LECT CITY,COUNT(S#) FROM S GROUP BY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ity</w:t>
        <w:tab/>
        <w:tab/>
        <w:t>count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Auburn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Boston</w:t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>NewYork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roup is declared in crde.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*tgroup(char *name, TABLE *t, char *cl, char *td, 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summary)(void *in, void *out, int firs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 parameter in tgroup lists the column(s) to group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roup on up to 8 columns with tgroup.  All row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with the same values in the columns in cl be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ame group.  In the above example, rows are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ity.  Thus all rows with the same city belo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grou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is a table descriptor describing the resulting table.  t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anything you wish.  summary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the table described by t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is a user-defined group function which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the result table.  Group functions must fo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et of rules to work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group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 should have a declaration simila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summary(void *in, void *out, int first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row in each group is passed to summary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 by in.  The information in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ow for the group.  out is a pointer to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for a particular group.  summary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out.  first is a parameter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a row is the first or last element in the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s used to determine when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and whether to include the group in the answer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how tgroup uses summary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tgroup calls summary with first == 1.  in points to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ow in the group.  summary should initialize ou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group calls summary with first == 0 for every other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group.  Each row is accessed through the pointer 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 should update any calculated columns in out bas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row in th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fter every row in the group has been passed to summary,</w:t>
      </w:r>
    </w:p>
    <w:p>
      <w:pPr>
        <w:pStyle w:val="PreformattedText"/>
        <w:bidi w:val="0"/>
        <w:jc w:val="left"/>
        <w:rPr/>
      </w:pPr>
      <w:r>
        <w:rPr/>
        <w:tab/>
        <w:t xml:space="preserve">  tgroup calls summary once more time with first == -1.</w:t>
      </w:r>
    </w:p>
    <w:p>
      <w:pPr>
        <w:pStyle w:val="PreformattedText"/>
        <w:bidi w:val="0"/>
        <w:jc w:val="left"/>
        <w:rPr/>
      </w:pPr>
      <w:r>
        <w:rPr/>
        <w:tab/>
        <w:t xml:space="preserve">  summary should perform any final calculations (now that all</w:t>
      </w:r>
    </w:p>
    <w:p>
      <w:pPr>
        <w:pStyle w:val="PreformattedText"/>
        <w:bidi w:val="0"/>
        <w:jc w:val="left"/>
        <w:rPr/>
      </w:pPr>
      <w:r>
        <w:rPr/>
        <w:tab/>
        <w:t xml:space="preserve">  rows in the group have been processed), and do any cleanup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.  out should now contain the values which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 in the answer table.  However, summary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decide whether or not it wants to include out in the answer</w:t>
      </w:r>
    </w:p>
    <w:p>
      <w:pPr>
        <w:pStyle w:val="PreformattedText"/>
        <w:bidi w:val="0"/>
        <w:jc w:val="left"/>
        <w:rPr/>
      </w:pPr>
      <w:r>
        <w:rPr/>
        <w:tab/>
        <w:t xml:space="preserve">  table.  If summary returns &gt; 0 then tgroup will include out.</w:t>
      </w:r>
    </w:p>
    <w:p>
      <w:pPr>
        <w:pStyle w:val="PreformattedText"/>
        <w:bidi w:val="0"/>
        <w:jc w:val="left"/>
        <w:rPr/>
      </w:pPr>
      <w:r>
        <w:rPr/>
        <w:tab/>
        <w:t xml:space="preserve">  If summary returns 0 then tgroup will not include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roup repeats step 1-3 for every group in the tabl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1. and 2., summary  should return a value &gt;= 0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occurred.  Regardless of the value of first, if the</w:t>
      </w:r>
    </w:p>
    <w:p>
      <w:pPr>
        <w:pStyle w:val="PreformattedText"/>
        <w:bidi w:val="0"/>
        <w:jc w:val="left"/>
        <w:rPr/>
      </w:pPr>
      <w:r>
        <w:rPr/>
        <w:tab/>
        <w:t xml:space="preserve">  summary  returns a value &lt; 0, tgroup aborts and returns NULL.</w:t>
      </w:r>
    </w:p>
    <w:p>
      <w:pPr>
        <w:pStyle w:val="PreformattedText"/>
        <w:bidi w:val="0"/>
        <w:jc w:val="left"/>
        <w:rPr/>
      </w:pPr>
      <w:r>
        <w:rPr/>
        <w:tab/>
        <w:t xml:space="preserve">  terrno will be set to the value returned by summary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designed summary should include error-handl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 any necessary cleanup if an error occu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w describe the operation of  the first example, t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the table by "city".  The resulting tab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city of the group and the number of suppli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ity ("city c26, count i").  tgroup then starts c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func for each row in each group to generate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func accepts the first row  of the first group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to be "Auburn".  first equals 1 so control go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ase in the switch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se 1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cpy(((ans *)out)-&gt;city, ((sup *)in)-&gt;city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ans *)out)-&gt;cou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 is initialized to "city "= "Auburn" and "count" = 0.</w:t>
      </w:r>
    </w:p>
    <w:p>
      <w:pPr>
        <w:pStyle w:val="PreformattedText"/>
        <w:bidi w:val="0"/>
        <w:jc w:val="left"/>
        <w:rPr/>
      </w:pPr>
      <w:r>
        <w:rPr/>
        <w:tab/>
        <w:t xml:space="preserve">  Notice that  out is typecast with ans. ans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ypedef which is identical to the answer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generated.  in, of course, must be typecast by sup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n  is also the first row in the group, we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"count" in out.  So control passes on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n the switch statement (since there is no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se 0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(ans *)out)-&gt;count++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0, which is used by every other row in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 first, increments the "count" in out.  So "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 now equals 1.  Control now passe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ement, and groupfunc returns successfully to t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group normally would processes every other row in the group</w:t>
      </w:r>
    </w:p>
    <w:p>
      <w:pPr>
        <w:pStyle w:val="PreformattedText"/>
        <w:bidi w:val="0"/>
        <w:jc w:val="left"/>
        <w:rPr/>
      </w:pPr>
      <w:r>
        <w:rPr/>
        <w:tab/>
        <w:t xml:space="preserve">  (all those suppliers who live in Auburn) to groupfunc, with</w:t>
      </w:r>
    </w:p>
    <w:p>
      <w:pPr>
        <w:pStyle w:val="PreformattedText"/>
        <w:bidi w:val="0"/>
        <w:jc w:val="left"/>
        <w:rPr/>
      </w:pPr>
      <w:r>
        <w:rPr/>
        <w:tab/>
        <w:t xml:space="preserve">  first set to 0.  groupfunc would then increment "count" in</w:t>
      </w:r>
    </w:p>
    <w:p>
      <w:pPr>
        <w:pStyle w:val="PreformattedText"/>
        <w:bidi w:val="0"/>
        <w:jc w:val="left"/>
        <w:rPr/>
      </w:pPr>
      <w:r>
        <w:rPr/>
        <w:tab/>
        <w:t xml:space="preserve">  out for each row.  However, there happens to be only one row</w:t>
      </w:r>
    </w:p>
    <w:p>
      <w:pPr>
        <w:pStyle w:val="PreformattedText"/>
        <w:bidi w:val="0"/>
        <w:jc w:val="left"/>
        <w:rPr/>
      </w:pPr>
      <w:r>
        <w:rPr/>
        <w:tab/>
        <w:t xml:space="preserve">  in the sups table who lives in Auburn, so  tgroup</w:t>
      </w:r>
    </w:p>
    <w:p>
      <w:pPr>
        <w:pStyle w:val="PreformattedText"/>
        <w:bidi w:val="0"/>
        <w:jc w:val="left"/>
        <w:rPr/>
      </w:pPr>
      <w:r>
        <w:rPr/>
        <w:tab/>
        <w:t xml:space="preserve">  immediately calls groupfunc with first set to -1.  groupfunc</w:t>
      </w:r>
    </w:p>
    <w:p>
      <w:pPr>
        <w:pStyle w:val="PreformattedText"/>
        <w:bidi w:val="0"/>
        <w:jc w:val="left"/>
        <w:rPr/>
      </w:pPr>
      <w:r>
        <w:rPr/>
        <w:tab/>
        <w:t xml:space="preserve">  simply returns 1 in this case, indicating that tgroup should</w:t>
      </w:r>
    </w:p>
    <w:p>
      <w:pPr>
        <w:pStyle w:val="PreformattedText"/>
        <w:bidi w:val="0"/>
        <w:jc w:val="left"/>
        <w:rPr/>
      </w:pPr>
      <w:r>
        <w:rPr/>
        <w:tab/>
        <w:t xml:space="preserve">  insert out should in the answer table.  At this point, the</w:t>
      </w:r>
    </w:p>
    <w:p>
      <w:pPr>
        <w:pStyle w:val="PreformattedText"/>
        <w:bidi w:val="0"/>
        <w:jc w:val="left"/>
        <w:rPr/>
      </w:pPr>
      <w:r>
        <w:rPr/>
        <w:tab/>
        <w:t xml:space="preserve">  answer table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ity</w:t>
        <w:tab/>
        <w:tab/>
        <w:t>count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Auburn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group now moves on to the next group, which happens to be</w:t>
      </w:r>
    </w:p>
    <w:p>
      <w:pPr>
        <w:pStyle w:val="PreformattedText"/>
        <w:bidi w:val="0"/>
        <w:jc w:val="left"/>
        <w:rPr/>
      </w:pPr>
      <w:r>
        <w:rPr/>
        <w:tab/>
        <w:t xml:space="preserve">  "Boston".  The first row in the group (either John Smith or</w:t>
      </w:r>
    </w:p>
    <w:p>
      <w:pPr>
        <w:pStyle w:val="PreformattedText"/>
        <w:bidi w:val="0"/>
        <w:jc w:val="left"/>
        <w:rPr/>
      </w:pPr>
      <w:r>
        <w:rPr/>
        <w:tab/>
        <w:t xml:space="preserve">  Frank Barnes, whichever happens to be picked first by tgroup</w:t>
      </w:r>
    </w:p>
    <w:p>
      <w:pPr>
        <w:pStyle w:val="PreformattedText"/>
        <w:bidi w:val="0"/>
        <w:jc w:val="left"/>
        <w:rPr/>
      </w:pPr>
      <w:r>
        <w:rPr/>
        <w:tab/>
        <w:t xml:space="preserve">  ) is sent to groupfunc; first of course, equals 1.  out is</w:t>
      </w:r>
    </w:p>
    <w:p>
      <w:pPr>
        <w:pStyle w:val="PreformattedText"/>
        <w:bidi w:val="0"/>
        <w:jc w:val="left"/>
        <w:rPr/>
      </w:pPr>
      <w:r>
        <w:rPr/>
        <w:tab/>
        <w:t xml:space="preserve">  initalized to "city" = "Boston", "count" = 1.  tgroup calls</w:t>
      </w:r>
    </w:p>
    <w:p>
      <w:pPr>
        <w:pStyle w:val="PreformattedText"/>
        <w:bidi w:val="0"/>
        <w:jc w:val="left"/>
        <w:rPr/>
      </w:pPr>
      <w:r>
        <w:rPr/>
        <w:tab/>
        <w:t xml:space="preserve">  groupfunc again with the other row in the group, with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0.  "count" is incremented to 2.  groupfunc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ore with first set to -1, which immediatly retur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out  is inserted.  The answer table now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ity</w:t>
        <w:tab/>
        <w:tab/>
        <w:t>count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Auburn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Boston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group repeats the process for the final group, "New York",</w:t>
      </w:r>
    </w:p>
    <w:p>
      <w:pPr>
        <w:pStyle w:val="PreformattedText"/>
        <w:bidi w:val="0"/>
        <w:jc w:val="left"/>
        <w:rPr/>
      </w:pPr>
      <w:r>
        <w:rPr/>
        <w:tab/>
        <w:t xml:space="preserve">  which also has two suppliers.  After the final group i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d, tgroup returns the generated table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ity</w:t>
        <w:tab/>
        <w:tab/>
        <w:t>count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uburn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Boston</w:t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NewYork</w:t>
        <w:tab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 the sum of all parts ordered by each suppli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calcsum(void *in, void *out, int first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sum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1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group *)out)-&gt;s   = ((order *)in)-&gt;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group *)out)-&gt;sum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0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order *)out)-&gt;sum += ((order *)in)-&gt;qua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group(STATIC, orders, "s#", "s# i, sumofq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", calcsu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LECT S#,SUM(QTY) FROM ORDERS GROUP BY S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#</w:t>
        <w:tab/>
        <w:t>sumofq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2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  <w:tab/>
        <w:t>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  <w:tab/>
        <w:t>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4</w:t>
        <w:tab/>
        <w:t>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2 is similar to the first example excep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is summed instead of cou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demonstrate how the -1 flag in firs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find a group ave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calcavg(void *in, void *out, int first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uble av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ic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1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group *)out)-&gt;s   = ((order *)in)-&gt;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order *)out)-&gt;avg = 0.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0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group *)out)-&gt;avg += ((order *)in)-&gt;qua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++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-1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order *)out)-&gt;avg /= 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= tgroup(STATIC, orders, "s#", "s# i, sumofqty i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avg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LECT S#,AVG(QTY) FROM ORDERS GROUP BY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avg is identical to calcsum except that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se -1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(order *)out)-&gt;avg /= 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culates the average of the group by dividing the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orders by the number of orders mad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only be done by taking advantage of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roup calls calcavg with first == -1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can see, group functions are very similar to th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described in Chapter 7, and provide an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 range of possibilities.  Like if functions,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place the host table in a special read-only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may not modify it.  However,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re imposed by  group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Having 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ulate the HAVING clause of an SQL stat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lacing the results of a tgroup within a t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For example, suppose you want only those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ng in example #2 having a sum &gt; 50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select(STATI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group(AUTO, orders, "s#", "s# i, sumofqty i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lcsum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sumofqty", GT, 500, NULL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S#,SUM(QTY) GROUP BY S# HAVING SUM(QTY) &gt;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#</w:t>
        <w:tab/>
        <w:t>sumofq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-------</w:t>
        <w:tab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2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4</w:t>
        <w:tab/>
        <w:t>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pecify a HAVING clause in your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y having it return 1 or 0 when first ==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ing upon whether you want to include the row or n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could duplicate the above query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lect statement by adding the following case to calc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ase -1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((group *)out)-&gt;sum &gt; 5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roup 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ing functions, like "if" functions, provide que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 which go far beyond even the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high level query languages like SQL.  One such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is one which groups rows based upon sets of data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data might be something like all red parts.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related query you could then ask questions lik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Which suppliers supply no red parts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Which suppliers supply only red parts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Which suppliers supply every red part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hich suppliers supply exactly red part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suppliers supply no red parts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groupno(void *in, void *out, int first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ic int fl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 1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*(int *)out = ((order *)in)-&gt;s; flag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 0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f (tlookup(set, "p#", EQ, ((order *)in)-&gt;p, NULL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= 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-1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turn !fla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= tproject(STATIC, parts, "p#", "color", EQ, "red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nswer = tgroup(STATIC, orders, "s#", "s# i", groupno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>tdrop(s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no requires that a set be created before the queri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.  You must remeber to remove the set afterwar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noticed that the answer to the groupno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supplier #5!  Is there an error in groupno?</w:t>
      </w:r>
    </w:p>
    <w:p>
      <w:pPr>
        <w:pStyle w:val="PreformattedText"/>
        <w:bidi w:val="0"/>
        <w:jc w:val="left"/>
        <w:rPr/>
      </w:pPr>
      <w:r>
        <w:rPr/>
        <w:tab/>
        <w:t xml:space="preserve">  Well, yes and no.  groupno  does select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which supply no red parts, but only th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t least one part.  Any suppliers who do not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ts will not appear in the groupno quer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group set occurs on the orders table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s table.  Fortunately, grouponly, groupeve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xactly do not suffer from this problem since the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suppliers who do supply p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suppliers supply only red parts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grouponly(void *in, void *out, int first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ic TABLE *gse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 1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set = tcreat(STATIC, "*p# i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*(int *)out = ((order *)in)-&gt;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case  0 :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load(gset, ((order *)in)-&gt;p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case -1 :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 = trows(tdiff(AUTO, gset, set)) ==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drop(gse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turn 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= tproject(STATIC, parts, "p#", "color", EQ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red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group(STATIC, orders, "s#", "s# i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rouponl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drop(s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ll the group set queries, grouponly requires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ntaining all red parts be created befor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is performed.  grouponly may be the most complex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en so far.  It requires that the group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elf generate a table, then perform a set comparis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only, groupevery and groupexactly are very simil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ow it works.  grouponly performs the que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set of all the parts ordered by supplier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group, gset.  grouponly then compares gset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diff  function.   If the difference of gset -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s a table with 0 rows, that means that gset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parts found in set.   Hence, every part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at supplier (gset) was a red part (se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rouponly is called with first equals 1, it creates the</w:t>
      </w:r>
    </w:p>
    <w:p>
      <w:pPr>
        <w:pStyle w:val="PreformattedText"/>
        <w:bidi w:val="0"/>
        <w:jc w:val="left"/>
        <w:rPr/>
      </w:pPr>
      <w:r>
        <w:rPr/>
        <w:tab/>
        <w:t xml:space="preserve">  gset table.  It only needs to contain one column, p#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act it must, since it needs to be compatible with se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will work with tdiff.  out  is also initaliz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to the current group's supplier #.  Since g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within grouponly it must be declared as sta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table would disappear every time group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ed to tgroup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only then loads gset with the part#'s ordered b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.  When every row in the group has been proc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set will contain every part# ordered by that suppli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p# column in gset is declared as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as is set). This is not required.  grouponly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is either or both are not keyed.  However, on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creating the sets with a primary key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ly improve performa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the tricky part.   grouponly now must compare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.  It does this after the entire group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, when first equals -1.  tdiff is used to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et to set.  As explained above, if the difference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he two yields a table with 0 rows, then grouponly returns 1,</w:t>
      </w:r>
    </w:p>
    <w:p>
      <w:pPr>
        <w:pStyle w:val="PreformattedText"/>
        <w:bidi w:val="0"/>
        <w:jc w:val="left"/>
        <w:rPr/>
      </w:pPr>
      <w:r>
        <w:rPr/>
        <w:tab/>
        <w:t xml:space="preserve">  meaning tgroup should include out in the answer table,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, grouponly returnes 0.  Importantly, group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rops the gset table it created.   If it didn'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ould lie around in memory unti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suppliers supply every red part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groupevery(void *in, void *out, int first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ic TABLE *gse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 1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set = tcreat(STATIC, "*p# i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*(int *)out = ((order *)in)-&gt;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  case  0 :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load(gset, ((order *)in)-&gt;p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-1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 = trows(tdiff(AUTO, set, gset)) ==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drop(gse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turn 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= tproject(STATIC, parts, "p#", "color", EQ, "red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group(STATIC, orders, "s#", "s# i", groupeve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drop(se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very is identical to grouponly except that in the</w:t>
      </w:r>
    </w:p>
    <w:p>
      <w:pPr>
        <w:pStyle w:val="PreformattedText"/>
        <w:bidi w:val="0"/>
        <w:jc w:val="left"/>
        <w:rPr/>
      </w:pPr>
      <w:r>
        <w:rPr/>
        <w:tab/>
        <w:t xml:space="preserve">  tdiff statement, gset and set are switched around.  Since</w:t>
      </w:r>
    </w:p>
    <w:p>
      <w:pPr>
        <w:pStyle w:val="PreformattedText"/>
        <w:bidi w:val="0"/>
        <w:jc w:val="left"/>
        <w:rPr/>
      </w:pPr>
      <w:r>
        <w:rPr/>
        <w:tab/>
        <w:t xml:space="preserve">  set contains every red part, if the difference of set and</w:t>
      </w:r>
    </w:p>
    <w:p>
      <w:pPr>
        <w:pStyle w:val="PreformattedText"/>
        <w:bidi w:val="0"/>
        <w:jc w:val="left"/>
        <w:rPr/>
      </w:pPr>
      <w:r>
        <w:rPr/>
        <w:tab/>
        <w:t xml:space="preserve">  gset is 0, then gset must also contain every red part.</w:t>
      </w:r>
    </w:p>
    <w:p>
      <w:pPr>
        <w:pStyle w:val="PreformattedText"/>
        <w:bidi w:val="0"/>
        <w:jc w:val="left"/>
        <w:rPr/>
      </w:pPr>
      <w:r>
        <w:rPr/>
        <w:tab/>
        <w:t xml:space="preserve">  gset can also contain parts that are not red, just as long</w:t>
      </w:r>
    </w:p>
    <w:p>
      <w:pPr>
        <w:pStyle w:val="PreformattedText"/>
        <w:bidi w:val="0"/>
        <w:jc w:val="left"/>
        <w:rPr/>
      </w:pPr>
      <w:r>
        <w:rPr/>
        <w:tab/>
        <w:t xml:space="preserve">  as it contains every 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ch suppliers supply exactly red pa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groupexactly(void *in, void *out, int first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ic TABLE *gse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tch (first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 1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set = tcreat(STATIC, "*p# i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*(int *)out = ((order *)in)-&gt;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 0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load(gset, ((order *)in)-&gt;p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-1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 = trows(tdiff(AUTO, gset, set)) == 0 &amp;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ows(tdiff(AUTO, set, gset)) ==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drop(gse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turn 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= tproject(STATIC, parts, "p#", "color", EQ, "red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group(STATIC, orders, "s#", "s# i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roupexactl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drop(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#</w:t>
      </w:r>
    </w:p>
    <w:p>
      <w:pPr>
        <w:pStyle w:val="PreformattedText"/>
        <w:bidi w:val="0"/>
        <w:jc w:val="left"/>
        <w:rPr/>
      </w:pPr>
      <w:r>
        <w:rPr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oupexactly is a cross between grouponly and groupevery.</w:t>
      </w:r>
    </w:p>
    <w:p>
      <w:pPr>
        <w:pStyle w:val="PreformattedText"/>
        <w:bidi w:val="0"/>
        <w:jc w:val="left"/>
        <w:rPr/>
      </w:pPr>
      <w:r>
        <w:rPr/>
        <w:tab/>
        <w:t xml:space="preserve">  Common sense tells use this is true.  For gset to exactly</w:t>
      </w:r>
    </w:p>
    <w:p>
      <w:pPr>
        <w:pStyle w:val="PreformattedText"/>
        <w:bidi w:val="0"/>
        <w:jc w:val="left"/>
        <w:rPr/>
      </w:pPr>
      <w:r>
        <w:rPr/>
        <w:tab/>
        <w:t xml:space="preserve">  match set it must contain every part in set, and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in set.  Thus groupexactly tests for both. 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alse then the sets are not exactly alike. 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, #2, supplies exactly red parts. 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#2 is the only supplier found in both the group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and the groupevery res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ing 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queries become more and more complex, the variety of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y can be accomplished increases.  But which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st?  By following some general guidelines, you can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the performance times of your que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functions in the order or leve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y should appear in a query.  When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ies which combine two or more of these function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at the bottom of the list should be performed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within, those at the top of the li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sor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union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joi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intersec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diff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 xml:space="preserve">tprojecti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selectif</w:t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results of a query sorted, tsor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the last or outermost function.  It doesn'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ense to nest tsort within another query.  Also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tables (AUTO and STATIC) whenever possible. 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ften hold the intermediate results of a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in memory, thus improving perform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tabl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st section we discussed how to use CRDE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ries and ask questions about the data in your database. </w:t>
      </w:r>
    </w:p>
    <w:p>
      <w:pPr>
        <w:pStyle w:val="PreformattedText"/>
        <w:bidi w:val="0"/>
        <w:jc w:val="left"/>
        <w:rPr/>
      </w:pPr>
      <w:r>
        <w:rPr/>
        <w:tab/>
        <w:t xml:space="preserve">  Often you will want to keep the results of a query permanent,</w:t>
      </w:r>
    </w:p>
    <w:p>
      <w:pPr>
        <w:pStyle w:val="PreformattedText"/>
        <w:bidi w:val="0"/>
        <w:jc w:val="left"/>
        <w:rPr/>
      </w:pPr>
      <w:r>
        <w:rPr/>
        <w:tab/>
        <w:t xml:space="preserve">  on paper.  The CRDE function usually used for generating</w:t>
      </w:r>
    </w:p>
    <w:p>
      <w:pPr>
        <w:pStyle w:val="PreformattedText"/>
        <w:bidi w:val="0"/>
        <w:jc w:val="left"/>
        <w:rPr/>
      </w:pPr>
      <w:r>
        <w:rPr/>
        <w:tab/>
        <w:t xml:space="preserve">  reports is tscanif.  tscanif doesn't do anything accept call</w:t>
      </w:r>
    </w:p>
    <w:p>
      <w:pPr>
        <w:pStyle w:val="PreformattedText"/>
        <w:bidi w:val="0"/>
        <w:jc w:val="left"/>
        <w:rPr/>
      </w:pPr>
      <w:r>
        <w:rPr/>
        <w:tab/>
        <w:t xml:space="preserve">  its if function for every row in the table.  If you tell the</w:t>
      </w:r>
    </w:p>
    <w:p>
      <w:pPr>
        <w:pStyle w:val="PreformattedText"/>
        <w:bidi w:val="0"/>
        <w:jc w:val="left"/>
        <w:rPr/>
      </w:pPr>
      <w:r>
        <w:rPr/>
        <w:tab/>
        <w:t xml:space="preserve">  if function to print out those rows, you can create a hard</w:t>
      </w:r>
    </w:p>
    <w:p>
      <w:pPr>
        <w:pStyle w:val="PreformattedText"/>
        <w:bidi w:val="0"/>
        <w:jc w:val="left"/>
        <w:rPr/>
      </w:pPr>
      <w:r>
        <w:rPr/>
        <w:tab/>
        <w:t xml:space="preserve">  copy report of your tables an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imple example prints out a report on the sup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line, page;</w:t>
      </w:r>
    </w:p>
    <w:p>
      <w:pPr>
        <w:pStyle w:val="PreformattedText"/>
        <w:bidi w:val="0"/>
        <w:jc w:val="left"/>
        <w:rPr/>
      </w:pPr>
      <w:r>
        <w:rPr/>
        <w:tab/>
        <w:tab/>
        <w:t>char *tit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define LINESPER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ReportSups1(void *re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rint report header at top of p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line ==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%*s\n", 40 + strlen(title), titl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%41s %d\n\n", "PAGE", pag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  s#            sname           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------ "  "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+= 5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rint a row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rintf(stdprn, "%6d %-25s\n", ((sup *)rec)-&gt;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sup *)rec)-&gt;s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test for end of p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line % LINESPERPAGE ==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\12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=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line = 0; page = 1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itle = "SUPPLIER REPORT"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scanif(sups, ReportSups1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ReportSups1 report is generic enough to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in situations, namely any query which gener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 of the sups table.  For example, this portion of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ReportSups1 to generate a report listing all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rs with an above average statu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double d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average(sups, "status", &amp;d);  </w:t>
      </w:r>
    </w:p>
    <w:p>
      <w:pPr>
        <w:pStyle w:val="PreformattedText"/>
        <w:bidi w:val="0"/>
        <w:jc w:val="left"/>
        <w:rPr/>
      </w:pPr>
      <w:r>
        <w:rPr/>
        <w:tab/>
        <w:tab/>
        <w:t>answer = tsort(STATIC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select(AUTO, sups, "status", GT, (int)d, NULL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s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line = 0; page = 1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itle = "SUPPLIERS WITH ABOVE AVERAGE STATUS"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scanif(answer, ReportSups1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report uses the same report function, ReportSups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tput a list of all suppliers with above average stat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supplier name.  Of course, since tscanif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-related function, simple queries can be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anif itself.  For example to list only those suppli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st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line = 0; page = 1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title = "SUPPLIERS IN BOSTON"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scanif(sups, ReportSups1, "city, EQ, "Boston"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ince most reports either are more comple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at the report be sorted, you will general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ore common to create a separate query rather than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able through tscani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bl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oduce multi-table reports with CRDE just a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ingle- table reports.  There are two basic metho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li-table reports: the join method, and the lookup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i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in method requires that you create the multi-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by joining all the linked tables together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table, and then produce the report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ed to create a verbose order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orders with both supplier and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line, p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har *tit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#define LINESPERPAGE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ReportOrders1(void *re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this typedef must exactly match joined table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sname[2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city[2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statu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p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pname[1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color[11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qty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 sp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rint report header at top of p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line ==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%*s\n", 40 + strlen(title), titl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%41s %d\n\n", "PAGE", pag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s#     sname                  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 city                     status p#     pname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 color qty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------ -------------------------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--------------- ------ --------------- ----------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------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+= 5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rint an order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rintf(stdprn, "%6d %-25s %-25s %6d %6d %-15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 %-10s %6d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spo *)rec)-&gt;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spo *)rec)-&gt;s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spo *)rec)-&gt;cit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spo *)rec)-&gt;statu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spo *)rec)-&gt;p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spo *)rec)-&gt;p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spo *)rec)-&gt;colo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spo *)rec)-&gt;q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if end of page, form feed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line % LINESPERPAGE ==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\12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=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swer = tjoin(AUTO, sups, "s#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join(AUTO, part, "p#", orders, "p#", "s#,p#,p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or,qty"), "s#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s#,sname,city,status,p#,pname,color, qty"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ne = 0; page = 1;</w:t>
      </w:r>
    </w:p>
    <w:p>
      <w:pPr>
        <w:pStyle w:val="PreformattedText"/>
        <w:bidi w:val="0"/>
        <w:jc w:val="left"/>
        <w:rPr/>
      </w:pPr>
      <w:r>
        <w:rPr/>
        <w:tab/>
        <w:tab/>
        <w:t>title = "ORDERS REPORT";</w:t>
      </w:r>
    </w:p>
    <w:p>
      <w:pPr>
        <w:pStyle w:val="PreformattedText"/>
        <w:bidi w:val="0"/>
        <w:jc w:val="left"/>
        <w:rPr/>
      </w:pPr>
      <w:r>
        <w:rPr/>
        <w:tab/>
        <w:tab/>
        <w:t>tscanif(answer, ReportOrders1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ookup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ookup method takes a different approach.  It scans each</w:t>
      </w:r>
    </w:p>
    <w:p>
      <w:pPr>
        <w:pStyle w:val="PreformattedText"/>
        <w:bidi w:val="0"/>
        <w:jc w:val="left"/>
        <w:rPr/>
      </w:pPr>
      <w:r>
        <w:rPr/>
        <w:tab/>
        <w:t xml:space="preserve">  row in the orders table, then uses the tget  function to</w:t>
      </w:r>
    </w:p>
    <w:p>
      <w:pPr>
        <w:pStyle w:val="PreformattedText"/>
        <w:bidi w:val="0"/>
        <w:jc w:val="left"/>
        <w:rPr/>
      </w:pPr>
      <w:r>
        <w:rPr/>
        <w:tab/>
        <w:t xml:space="preserve">  retrieve supplier and pa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line, page;</w:t>
      </w:r>
    </w:p>
    <w:p>
      <w:pPr>
        <w:pStyle w:val="PreformattedText"/>
        <w:bidi w:val="0"/>
        <w:jc w:val="left"/>
        <w:rPr/>
      </w:pPr>
      <w:r>
        <w:rPr/>
        <w:tab/>
        <w:tab/>
        <w:t>char *tit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ReportOrders2(void *rec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p srec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t p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rint report header at top of p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line ==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%*s\n", 40 + strlen(title), titl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%41s %d\n\n", "PAGE", pag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s#     sname                  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 city                     status p#     pname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 color qty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------ -------------------------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--------------- ------ --------------- ----------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------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+= 5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look up supplier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get(sups, &amp;srec, 1, "s#", EQ, ((order *)rec)-&gt;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i &lt; 0) return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look up par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get(parts,  &amp;prec, 1, "s#", EQ, ((order *)rec)-&gt;p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if (i &lt; 0) return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rint an order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rintf(stdprn, "%6d %-25s %-25s %6d %6d %-15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 %-10s %6d\n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sup *)srec)-&gt;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sup *)srec)-&gt;s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sup *)srec)-&gt;cit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sup *)srec)-&gt;statu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part *)prec)-&gt;p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part *)prec)-&gt;p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part *)prec)-&gt;colo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order *)rec)-&gt;q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if end of page, form feed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line % LINESPERPAGE ==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rintf(stdprn, "\12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=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1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ne = 0; page = 1;</w:t>
      </w:r>
    </w:p>
    <w:p>
      <w:pPr>
        <w:pStyle w:val="PreformattedText"/>
        <w:bidi w:val="0"/>
        <w:jc w:val="left"/>
        <w:rPr/>
      </w:pPr>
      <w:r>
        <w:rPr/>
        <w:tab/>
        <w:tab/>
        <w:t>title = "ORDERS REPORT";</w:t>
      </w:r>
    </w:p>
    <w:p>
      <w:pPr>
        <w:pStyle w:val="PreformattedText"/>
        <w:bidi w:val="0"/>
        <w:jc w:val="left"/>
        <w:rPr/>
      </w:pPr>
      <w:r>
        <w:rPr/>
        <w:tab/>
        <w:tab/>
        <w:t>tscanif(answer, ReportOrders1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thod presented with tscanif is not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possibility for creating reports, although it is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the most common.  tget could be used to place row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where they could be manipulated freely.  tgro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possibility for reporting, using it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ing abilities to output reports based upon grou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s.  In reality, the possibilities are endless. 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 intimate relationship with the C  language gives 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create even the most complex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can now also use CURSORs to efficient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with more flexibilty, generate reports in a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database integrity" refers to the accurac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ness of data in the database.  Making sur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atabase is correct is a very important job.  Man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, including CRDE, provide assistance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tegrity.  Integrity in relational databas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roken down into three basic categories: 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, domain integrity, and referential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integ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integrity refers to the fact that the key valu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table should be unique in that table.  This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grity is handled automatically by CRDE when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primary key on a table.  No matter what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erform upon a keyed table, CRDE always guarante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ness of its key values within the table.  CRDE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et around the entity integrity rule by creating n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eyed tables.  Non-keyed tables can be useful in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tu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integ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integrity refers to the correctness of data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lumn. Every column has a practical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a domain, which it should hold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for the "age" column is probably an integer 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99, the domain for the "sex" column is either "Male"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emale", etc.  A data management system which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main integrity would not allow you to enter 800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ge" column, for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does not support domain integrity directly, i.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CRDE functions which you can call to set the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articular column.  However domain integ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simple to implement using C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rite a function which would screen the inp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so that the "status" column contained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InsertSup(sup *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s-&gt;status &lt; 1 || s-&gt;status &gt; 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tinsert(sups, s, 1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up returns 1 if the row was inserted, or 0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You might want to improve InsertSup by insu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columns in the row are set to upp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InsertSup(sup *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s-&gt;status &lt; 1 || s-&gt;status &gt; 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 0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pr(s-&gt;snam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pr(s-&gt;city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tinsert(sups, s, 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tial integ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tial integrity refers to the existence of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ables which are linked by key column(s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orders table has two columns, s# and p#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as references to the sups and part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If there existed an order in the orders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#</w:t>
        <w:tab/>
        <w:t>p#</w:t>
        <w:tab/>
        <w:t>q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-------</w:t>
        <w:tab/>
        <w:t>-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1</w:t>
        <w:tab/>
        <w:t>1</w:t>
        <w:tab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also exists a supplier #1 in the sups tabl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#1 in the parts table otherwise the order mak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s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RDE does not support referential integ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its high level functions make the task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keys and primary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a foreign key  is the basis for refer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.   As we know, a primary key consists of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able which may not contain duplicate value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key is/are column(s) in another tab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e table's primary key.  For example, the "s#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n the orders table is a foreign key to the s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because it references the "s#" column in su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the "p#" column is a foreign key to the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For refential integrity to remain intact, ther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exists a primary key for each foreign ke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tial integrity and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ert rows into a table, you want to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oreign key columns have references.  This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with CRDE's tlookup function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serts attempts to insert a row into the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ith full referential checking.  Lookups are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that the order's supplier # and part # are vali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InsertOrder(order *o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{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lookup(sups, "s#", EQ, o-&gt;s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i &g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 = tlookup(parts, "p#", EQ, o-&gt;p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i &g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turn tinsert(orders, &amp;o, 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i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Order uses the tlookup function to i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tial integrity will remain intact when the or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.  InsertOrder contains full error-checking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model of how to use CRDE functions in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InsertOrder  returns 1 if successful, or 0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tial integrity would be comprimised.  If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(like a disk seek error), InsertOrder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error code of the offending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tial integrity and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similar problem when deleting rows from tab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must be taken so that a reference for some tab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deleted.  If you want to delete a suppli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s table, you must be sure that referential integ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intained with the orders tabl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s four different methods to implement refer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when deleting a supp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DeleteSup1(int supno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{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lookup(orders, "s#", EQ, supno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i ==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 tdelete(sups, "s#", EQ, supno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i &lt; 0 ? i :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}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up1 is similar to the SQL command ON DELETE RESTRI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restricts you from deleting a supplier if any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t.  DeleteSup1  returns &gt; 0 if successful, 0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on was restricted, or &lt; 0 if an error occur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DeleteSup2(int supno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delete(orders, "s#", EQ, supno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i &l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 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tdelete(sups, "s#", EQ, supno, NULL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up2 is similar to the SQL notation ON DELETE CASCADE.</w:t>
      </w:r>
    </w:p>
    <w:p>
      <w:pPr>
        <w:pStyle w:val="PreformattedText"/>
        <w:bidi w:val="0"/>
        <w:jc w:val="left"/>
        <w:rPr/>
      </w:pPr>
      <w:r>
        <w:rPr/>
        <w:tab/>
        <w:t xml:space="preserve">  In this case, if a supplier is deleted, all its ord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s well.  DeleteSup2  follows the same retur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as DeleteSup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DeleteSup3(int sup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change(orders, "s#", -1, NULL, "s#", EQ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pno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i &l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 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tdelete(sups, "s#", EQ, supno, NULL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up3  is similar to the SQL notation ON DELET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.  If a supplier is deleted, the "s#" reference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rders are set to a special value, -1, marking th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ferenced orders.  The program might us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report containing all those orders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since deleted.  DeleteSup3  follow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scheme as DeleteSup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delet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eleted = tborrow("deleted", order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DeleteSup4(int sup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add(deleted, tselect(AUTO, orders, "s#", EQ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pno, NULL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i &l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delete(orders, "s#", EQ, supno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i &l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tdelete(sups, "s#", EQ, supno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Sup4  is similar to DeleteSup3 except that any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are first saved in a special deleted table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referenced later.  deleted is cre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cal structure or orders, using the tborrow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Sup4  follows the same return value sche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up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because referential integrity is not built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gives you the ability to implement refer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in a variety of ways, not just limited to the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tial integrity and chan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referential integrity can occ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values are changed in a table.  This can hap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supplier's # is changed and the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s not kept in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ChangeSup1(int oldno, int new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= tchange(sups, "s#", newno, NULL, "s#", EQ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ldno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i &g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 = tchange(orders, "s#", newno, "s#", EQ, oldn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i &l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turn 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 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 i &lt; 0 ? i : 0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upplier # however introduces a new 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ccidently try to change the "s#" to a valu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.  What will tchange do in this case?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 row would violate the primary key of a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hange will not change the row and returns 0, for 0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If tchange can change the row, then it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indicating that the "s#" wa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up1  returns 1 if the supplier # was changed, 0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because the new supplier # already existed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 (&lt; 0) if an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's transaction track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provides complete transaction tracking facilitie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is a series of changes made to a table. 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track transactions on a table by table bas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ttransact(TABLE *t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trollback(TABLE *t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int tcommit(TABLE *t)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mark(TABLE *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transact function begins a transaction on a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transact is called, all changes made to the tab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nding until you decide to keep or throw out the chan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to trollback returns that table back to its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beginning the transaction.  tcommit mak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during the transaction permanent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is considered over.  To star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, you must call the ttransact function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tmark to determine whether a table i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or not.  tmark returns 1 if a table i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, and 0 if it is not.  If you close a tab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middle of a transaction,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committed before the table is clo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if you drop a table during a transa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is automatically rolled back before the t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opp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places few restrictions on what you can do with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transaction.  You can query and update them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table.  The only limitation made by CRD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create or drop secondary indexes. 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so will result in an err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demonstrates CRDE's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capabilities 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clude &lt;conio,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ShowTable(TABLE 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lrscr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otoxy(1, 1); cputs("Displaying a table.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otoxy(1, 2); cprintf("%ld rows found.", trows(t)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view(t, NULL, NULL, 3, 3, 78, 24, 0x07, 0x07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0x07, NULL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nit(NET_NONE, NULL, 6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open and display tabl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= topen("sups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wTabl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begin transaction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transact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perform operation(s) on tabl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delete(t, "city", EQ, "Boston", NULL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wTabl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restore original table with single function call!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ollback(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wTabl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lose(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does transaction tracking work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ble to rollback a table in a transaction, CRD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ll the changes you make to the table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is in effect.  CRDE keeps track of thes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. This has several advantages, the great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speed. This allows you to use transaction tra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irtually no performance degradation.  The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ack of this is that you are limited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can make by the amount of available mem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If the tables you are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on are large and/or numerous, you may run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.  When this happens, CRDE functions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E_OUTOFMEM "out of memory" error.  If memory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you should immediately rollback any transaction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.  The amount of transaction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depends upon many factors:  the number and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n the transaction, the number of changes ma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.  If the tables are small enough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 an unlimited amount of transactions. 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limited amount of transactions on a table, ther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t le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ize of table (on disk)  + size of indexes (on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memory set aside in your buffers (see 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etting the tbuffers system variable)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gh estimate which does not take into accoun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s which could possibly make the requirements steep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ptimum performance, you should consider se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uffers to double that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large CRDE applications are no likely to be lar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-250k (with CRDE linked).  On a 640k machine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some 300- 400k available to CRDE.  With tha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, you should have no problem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transactions on a tables with up to 5000 row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 Note:  On a network, ttransact would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lock on the table being transacted.  The lock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until the transaction can be completed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lback or tcommit.  This is important so that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annot change the table and so the tab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o its former state, if necessary.  Consequ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 may not access the table while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upted index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type of corruption is when an index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.  This can happen when CRDE is upd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on a table and something unexpected happens.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 will usually show itself as a incorrect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r a "disk seek error", meaning that pointers ar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ignment in the index file.  If you can open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open, and you're having problems, this is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wrong.  You may also have trouble viewing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s index(es) are co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way to test the integrity of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ly by using the tview function.  Simply call tvie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using the same sort order as the index in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For example, suppose you wanted to test the integ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index on the "city" column (if one existed) in su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you would set up tview to view the table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ew(sups, NULL, "city", 3, 3, 78, 23, 0x07, 0x07, 0x0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out the entire table.  If tview ab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aturely, the cursor gets stuck, or negativ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row number column, the index probably corrupt.</w:t>
      </w:r>
    </w:p>
    <w:p>
      <w:pPr>
        <w:pStyle w:val="PreformattedText"/>
        <w:bidi w:val="0"/>
        <w:jc w:val="left"/>
        <w:rPr/>
      </w:pPr>
      <w:r>
        <w:rPr/>
        <w:tab/>
        <w:t xml:space="preserve">  You can rebuild any suspect indexes with the t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Many times, however, more than one ind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.  An easier way to rebuild your indexes is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delete them, and then open the table with topen.  t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rebuild all of the missing index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is is convenient when you may not remember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 on a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 table with tre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however, the problem is much deep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 index.  For example, you may not even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table with topen, or when you do, your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lows up.  If topen refuses to open the table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lternative is to attempt to repair the table itsel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, CRDE provides such a repair facility.  tre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CRDE function declared in crde.h a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repair(char *name, char *t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the name of the table to be repaired.  td is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or which must exactly describe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able.  trepair uses this model to rebui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trepair will attempt to recover as much of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mary index as it possibly can.  trepai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 secondary indexes.  However, once the t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ed, you can simply rebuild them with the t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re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pair can repair most logically damaged table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ch.  Logically damaged tables are those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or outdated information.  Usually this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 occurs when all unwritten information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ed to disk, such as during a power-outage o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strophe.  trepair can even fix certain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damaged tables.  Physically damaged tab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ich have defective sectors or some other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damage (the table was partially overwritt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).  However, if your table is physically dama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oblems may be deeper than just a corrupted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 may need to be reformatted or your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ed.  trepair however, is fairly limited in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hysical damage it can repair.  trepair cannot un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nor fix bad sectors or clusters in a fil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repair must be able to open a table (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level) to repai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chapter provides and overview of the multi-</w:t>
      </w:r>
    </w:p>
    <w:p>
      <w:pPr>
        <w:pStyle w:val="PreformattedText"/>
        <w:bidi w:val="0"/>
        <w:jc w:val="left"/>
        <w:rPr/>
      </w:pPr>
      <w:r>
        <w:rPr/>
        <w:tab/>
        <w:t xml:space="preserve">  user features found in CR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RDE on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RDE on a network is almost exactly the same a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a stand-alone computer.  The primary differenc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be sharing tables with other use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ble to use the multi-user features found in CR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the additional requir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- DOS 3.1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- Any CRDE compatible network including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Novell Advanced Netware 2.1 and abo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Any other network supporting MS-DOS 3.1 multi-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eatures.  In most cases this require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ARE.EXE be loaded into memory.  Consult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twork documentation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CRDE on a network it is importan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be set up correctly.  This is important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's rules for accessing shared tables always supers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's.  To use CRDE on a network there are two thing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one or more shared directories in which you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shared CRDE tab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up one private directory for each user (i.e. workstation)</w:t>
      </w:r>
    </w:p>
    <w:p>
      <w:pPr>
        <w:pStyle w:val="PreformattedText"/>
        <w:bidi w:val="0"/>
        <w:jc w:val="left"/>
        <w:rPr/>
      </w:pPr>
      <w:r>
        <w:rPr/>
        <w:tab/>
        <w:t xml:space="preserve">  on the network using C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must exist at least one shared directory where all</w:t>
      </w:r>
    </w:p>
    <w:p>
      <w:pPr>
        <w:pStyle w:val="PreformattedText"/>
        <w:bidi w:val="0"/>
        <w:jc w:val="left"/>
        <w:rPr/>
      </w:pPr>
      <w:r>
        <w:rPr/>
        <w:tab/>
        <w:t xml:space="preserve">  shared CRDE tables will be stored.  Users should have</w:t>
      </w:r>
    </w:p>
    <w:p>
      <w:pPr>
        <w:pStyle w:val="PreformattedText"/>
        <w:bidi w:val="0"/>
        <w:jc w:val="left"/>
        <w:rPr/>
      </w:pPr>
      <w:r>
        <w:rPr/>
        <w:tab/>
        <w:t xml:space="preserve">  unrestricted access to all files in the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lly, they must be able to create, open, read, write,</w:t>
      </w:r>
    </w:p>
    <w:p>
      <w:pPr>
        <w:pStyle w:val="PreformattedText"/>
        <w:bidi w:val="0"/>
        <w:jc w:val="left"/>
        <w:rPr/>
      </w:pPr>
      <w:r>
        <w:rPr/>
        <w:tab/>
        <w:t xml:space="preserve">  close, delete, and rename files in the directory.  It is</w:t>
      </w:r>
    </w:p>
    <w:p>
      <w:pPr>
        <w:pStyle w:val="PreformattedText"/>
        <w:bidi w:val="0"/>
        <w:jc w:val="left"/>
        <w:rPr/>
      </w:pPr>
      <w:r>
        <w:rPr/>
        <w:tab/>
        <w:t xml:space="preserve">  not necessary to grant rights to create and delete sub-</w:t>
      </w:r>
    </w:p>
    <w:p>
      <w:pPr>
        <w:pStyle w:val="PreformattedText"/>
        <w:bidi w:val="0"/>
        <w:jc w:val="left"/>
        <w:rPr/>
      </w:pPr>
      <w:r>
        <w:rPr/>
        <w:tab/>
        <w:t xml:space="preserve">  directories (often called Parental rights) to users</w:t>
      </w:r>
    </w:p>
    <w:p>
      <w:pPr>
        <w:pStyle w:val="PreformattedText"/>
        <w:bidi w:val="0"/>
        <w:jc w:val="left"/>
        <w:rPr/>
      </w:pPr>
      <w:r>
        <w:rPr/>
        <w:tab/>
        <w:t xml:space="preserve">  although it doesn't hur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 also requires that each workstation be assigned a</w:t>
      </w:r>
    </w:p>
    <w:p>
      <w:pPr>
        <w:pStyle w:val="PreformattedText"/>
        <w:bidi w:val="0"/>
        <w:jc w:val="left"/>
        <w:rPr/>
      </w:pPr>
      <w:r>
        <w:rPr/>
        <w:tab/>
        <w:t xml:space="preserve">  special private directory for storing AUTO, STATIC, and</w:t>
      </w:r>
    </w:p>
    <w:p>
      <w:pPr>
        <w:pStyle w:val="PreformattedText"/>
        <w:bidi w:val="0"/>
        <w:jc w:val="left"/>
        <w:rPr/>
      </w:pPr>
      <w:r>
        <w:rPr/>
        <w:tab/>
        <w:t xml:space="preserve">  other temporary tables or files which CRDE may generat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rivate directory could be on the network driv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eferable to use a local hard drive if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n any case, no other users should hav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directory nor should multiple users ever b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ivate directory.  Since CRDE always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has exclusive access to his private director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use CRDE to function improperly or even abo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CRDE on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CRDE for network use is a snap.   CRDE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unction in both single and multi-user mod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e the CRDE engine with the tinit function c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it is declared in crde.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init(int mode, char *privdir, int buf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 constant defining the network mode which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CRDE under.  "crde.h" defines 3 possibl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T_NONE</w:t>
        <w:tab/>
        <w:t>Run in single-user mode. 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ened in this mode cannot be sha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other users.  Multi-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s such as tlock will have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ffect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T_MSDOS</w:t>
        <w:tab/>
        <w:t>Run CRDE under a MS-DOS 3.1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twork.  This may requir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ARE.EXE be loaded in order for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T_NOVELL</w:t>
        <w:tab/>
        <w:t>Run CRDE under a Novell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vdir defines the path name of the private dir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to use.  If privdir is not a valid path name, CR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when it tries to create a temporary file.  CRD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dir to store any temporary tables of files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.  It is important in a network environ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each workstation a unique privdir.  Allowing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a private directory could cause CRDE to terminate</w:t>
      </w:r>
    </w:p>
    <w:p>
      <w:pPr>
        <w:pStyle w:val="PreformattedText"/>
        <w:bidi w:val="0"/>
        <w:jc w:val="left"/>
        <w:rPr/>
      </w:pPr>
      <w:r>
        <w:rPr/>
        <w:tab/>
        <w:t xml:space="preserve">  abnormally.  Setting privdir can also be useful in a single-</w:t>
      </w:r>
    </w:p>
    <w:p>
      <w:pPr>
        <w:pStyle w:val="PreformattedText"/>
        <w:bidi w:val="0"/>
        <w:jc w:val="left"/>
        <w:rPr/>
      </w:pPr>
      <w:r>
        <w:rPr/>
        <w:tab/>
        <w:t xml:space="preserve">  user setting to seperate temporary and permenen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s indicates the number of buffers CRDE should alloc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cac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The buffer size has changed from 512 by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1.0 to 4096 bytes in version 2.0.  Thus allo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uffers is equivelent to allocating 128k (the reco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for most applications) for CRDE to use.  This buffer</w:t>
      </w:r>
    </w:p>
    <w:p>
      <w:pPr>
        <w:pStyle w:val="PreformattedText"/>
        <w:bidi w:val="0"/>
        <w:jc w:val="left"/>
        <w:rPr/>
      </w:pPr>
      <w:r>
        <w:rPr/>
        <w:tab/>
        <w:t xml:space="preserve">  size was carefully chosen to maximize performance and memory/</w:t>
      </w:r>
    </w:p>
    <w:p>
      <w:pPr>
        <w:pStyle w:val="PreformattedText"/>
        <w:bidi w:val="0"/>
        <w:jc w:val="left"/>
        <w:rPr/>
      </w:pPr>
      <w:r>
        <w:rPr/>
        <w:tab/>
        <w:t xml:space="preserve">  disk u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esult = tinit(NET_NOVELL, "c:\\home", 3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s  the CRDE engine on a Novell compatible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your private directory to c:\home, and allocates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(128k) for use by the CRDE eng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it returns 0 if successful or -1 if an error occur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ing the CRDE engin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RDE application completes it should log itself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.  When CRDE logs out it perform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operations such as closing any open tables and</w:t>
      </w:r>
    </w:p>
    <w:p>
      <w:pPr>
        <w:pStyle w:val="PreformattedText"/>
        <w:bidi w:val="0"/>
        <w:jc w:val="left"/>
        <w:rPr/>
      </w:pPr>
      <w:r>
        <w:rPr/>
        <w:tab/>
        <w:t xml:space="preserve">  cursors, release table locks, release resources, memory, etc.</w:t>
      </w:r>
    </w:p>
    <w:p>
      <w:pPr>
        <w:pStyle w:val="PreformattedText"/>
        <w:bidi w:val="0"/>
        <w:jc w:val="left"/>
        <w:rPr/>
      </w:pPr>
      <w:r>
        <w:rPr/>
        <w:tab/>
        <w:t xml:space="preserve">  You logout from CRDE using the tquit function.  tqu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in crde.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quit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quit will be the last executed lin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Once you call tquit any other calls the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ll return in an error until you re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again with tinit.  tquit is sometimes used to drop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RDE during the middle of a program so that a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regain CPU resources such as memory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fferences between single and multi-user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st part, using CRDE in multi-user mod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using it in single-user mode. 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handles most of the details of network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locking tables and records, for you.  However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minor differences between the two modes (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fferences apply only to shared tabl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Tabl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 when you create a table, by tcreat, tselect, or</w:t>
      </w:r>
    </w:p>
    <w:p>
      <w:pPr>
        <w:pStyle w:val="PreformattedText"/>
        <w:bidi w:val="0"/>
        <w:jc w:val="left"/>
        <w:rPr/>
      </w:pPr>
      <w:r>
        <w:rPr/>
        <w:tab/>
        <w:t xml:space="preserve">  some other means, any existing table by the sam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overwritten.  However, this is inherently</w:t>
      </w:r>
    </w:p>
    <w:p>
      <w:pPr>
        <w:pStyle w:val="PreformattedText"/>
        <w:bidi w:val="0"/>
        <w:jc w:val="left"/>
        <w:rPr/>
      </w:pPr>
      <w:r>
        <w:rPr/>
        <w:tab/>
        <w:t xml:space="preserve">  dangerous in a multi-user environment where other users are</w:t>
      </w:r>
    </w:p>
    <w:p>
      <w:pPr>
        <w:pStyle w:val="PreformattedText"/>
        <w:bidi w:val="0"/>
        <w:jc w:val="left"/>
        <w:rPr/>
      </w:pPr>
      <w:r>
        <w:rPr/>
        <w:tab/>
        <w:t xml:space="preserve">  free to create tables at will.  Thus in multi-user mode,</w:t>
      </w:r>
    </w:p>
    <w:p>
      <w:pPr>
        <w:pStyle w:val="PreformattedText"/>
        <w:bidi w:val="0"/>
        <w:jc w:val="left"/>
        <w:rPr/>
      </w:pPr>
      <w:r>
        <w:rPr/>
        <w:tab/>
        <w:t xml:space="preserve">  attempting to create a table which already exists will cause</w:t>
      </w:r>
    </w:p>
    <w:p>
      <w:pPr>
        <w:pStyle w:val="PreformattedText"/>
        <w:bidi w:val="0"/>
        <w:jc w:val="left"/>
        <w:rPr/>
      </w:pPr>
      <w:r>
        <w:rPr/>
        <w:tab/>
        <w:t xml:space="preserve">  CRDE to return a file cre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Automatic table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CRDE functions automatically attempt to place locks on</w:t>
      </w:r>
    </w:p>
    <w:p>
      <w:pPr>
        <w:pStyle w:val="PreformattedText"/>
        <w:bidi w:val="0"/>
        <w:jc w:val="left"/>
        <w:rPr/>
      </w:pPr>
      <w:r>
        <w:rPr/>
        <w:tab/>
        <w:t xml:space="preserve">  all the tables involved in the operation to maintain data</w:t>
      </w:r>
    </w:p>
    <w:p>
      <w:pPr>
        <w:pStyle w:val="PreformattedText"/>
        <w:bidi w:val="0"/>
        <w:jc w:val="left"/>
        <w:rPr/>
      </w:pPr>
      <w:r>
        <w:rPr/>
        <w:tab/>
        <w:t xml:space="preserve">  integrity and consistancy.  For example, the tselect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will automatically place a read lock on the table</w:t>
      </w:r>
    </w:p>
    <w:p>
      <w:pPr>
        <w:pStyle w:val="PreformattedText"/>
        <w:bidi w:val="0"/>
        <w:jc w:val="left"/>
        <w:rPr/>
      </w:pPr>
      <w:r>
        <w:rPr/>
        <w:tab/>
        <w:t xml:space="preserve">  being selected from so that other users cannot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table while the operation is being performed (types and use</w:t>
      </w:r>
    </w:p>
    <w:p>
      <w:pPr>
        <w:pStyle w:val="PreformattedText"/>
        <w:bidi w:val="0"/>
        <w:jc w:val="left"/>
        <w:rPr/>
      </w:pPr>
      <w:r>
        <w:rPr/>
        <w:tab/>
        <w:t xml:space="preserve">  of table locks are explained in the next section).  If</w:t>
      </w:r>
    </w:p>
    <w:p>
      <w:pPr>
        <w:pStyle w:val="PreformattedText"/>
        <w:bidi w:val="0"/>
        <w:jc w:val="left"/>
        <w:rPr/>
      </w:pPr>
      <w:r>
        <w:rPr/>
        <w:tab/>
        <w:t xml:space="preserve">  tselect cannot lock the table because someone else is using</w:t>
      </w:r>
    </w:p>
    <w:p>
      <w:pPr>
        <w:pStyle w:val="PreformattedText"/>
        <w:bidi w:val="0"/>
        <w:jc w:val="left"/>
        <w:rPr/>
      </w:pPr>
      <w:r>
        <w:rPr/>
        <w:tab/>
        <w:t xml:space="preserve">  it, it will return a lock violation error.  Any locks plac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function are automatically released when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Buffering and Writ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ulti-user mode, CRDE normally clears its buffers after</w:t>
      </w:r>
    </w:p>
    <w:p>
      <w:pPr>
        <w:pStyle w:val="PreformattedText"/>
        <w:bidi w:val="0"/>
        <w:jc w:val="left"/>
        <w:rPr/>
      </w:pPr>
      <w:r>
        <w:rPr/>
        <w:tab/>
        <w:t xml:space="preserve">  every function call, even if a twritec has been issued.</w:t>
      </w:r>
    </w:p>
    <w:p>
      <w:pPr>
        <w:pStyle w:val="PreformattedText"/>
        <w:bidi w:val="0"/>
        <w:jc w:val="left"/>
        <w:rPr/>
      </w:pPr>
      <w:r>
        <w:rPr/>
        <w:tab/>
        <w:t xml:space="preserve">  This is because in a shared environment, any changes must be</w:t>
      </w:r>
    </w:p>
    <w:p>
      <w:pPr>
        <w:pStyle w:val="PreformattedText"/>
        <w:bidi w:val="0"/>
        <w:jc w:val="left"/>
        <w:rPr/>
      </w:pPr>
      <w:r>
        <w:rPr/>
        <w:tab/>
        <w:t xml:space="preserve">  reflected immediately to disk so that other users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version of the table.  However, there are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fely allow buffering in a network environment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licit locking functions tlock and tunloc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is described later on in the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etwork environment, multiple users may be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tables simultaneously.  CRDE automatically man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access to tables to protect data integ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ancy.  To insure this, CRDE will place a loc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efore using it.  A lock is a way of enforcing a saf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protocol for simultaneous access to shared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lace a lock on a table, you are in effect t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what kind of operation you want to do on the t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kind of access you will need.  If CRDE can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ck (of course other users can also set l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restricting what you can do), then it is saf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 with the operation.  The lock will preven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rom performing any operations (or place any loc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conflict with what you are doing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, you should release the lock so that other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le.  You also would like to lock the 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way so as to allow other users as much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s possible while you are us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supports 4 types of table locks:  read, write, sh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cl.  Each offers different levels of restri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s appropriate for different types of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</w:t>
        <w:tab/>
        <w:t>I want to read only.  read is used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nt to read data from a table but not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.  Other users are allowed to read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but not writ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</w:t>
        <w:tab/>
        <w:t>I want to read and write.  write is use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ant to insert, change, or delete row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table.  No other users may read or writ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ble while it is in 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are</w:t>
        <w:tab/>
        <w:t>I want to read and write concurrently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users .  share is identical to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one exception:  other users are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ad and write concurrently with you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 as they use the share lock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xity of allowing users to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ulataneously to a table makes share lo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useful in a handful of situations.  sh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s are used exclusively by CURSORs to a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s to simultaneously read and up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ividual record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cl</w:t>
        <w:tab/>
        <w:t>I want exclusive access to a table.  excl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when performing a drastic operation o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such as deleting it or changing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.  No others users may access (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) or be accessing a table plac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clusive mode.  By default, all tables ope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single-user mode are locked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 CRDE functions require no locking whatsoever to perform</w:t>
      </w:r>
    </w:p>
    <w:p>
      <w:pPr>
        <w:pStyle w:val="PreformattedText"/>
        <w:bidi w:val="0"/>
        <w:jc w:val="left"/>
        <w:rPr/>
      </w:pPr>
      <w:r>
        <w:rPr/>
        <w:tab/>
        <w:t xml:space="preserve">  their operation.  These are functions which read info from a</w:t>
      </w:r>
    </w:p>
    <w:p>
      <w:pPr>
        <w:pStyle w:val="PreformattedText"/>
        <w:bidi w:val="0"/>
        <w:jc w:val="left"/>
        <w:rPr/>
      </w:pPr>
      <w:r>
        <w:rPr/>
        <w:tab/>
        <w:t xml:space="preserve">  table's structure or data dictionary which cannot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ther users while the table is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ock is unique in the kind of restrictions it plac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user and other users.  Below is a simpl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the effects of all four CRDE 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CRDE table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ights</w:t>
        <w:tab/>
        <w:tab/>
        <w:tab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me</w:t>
        <w:tab/>
        <w:t>others</w:t>
        <w:tab/>
        <w:tab/>
        <w:t>me</w:t>
        <w:tab/>
        <w:t>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ead</w:t>
        <w:tab/>
        <w:tab/>
        <w:t>R</w:t>
        <w:tab/>
        <w:t>R</w:t>
        <w:tab/>
        <w:tab/>
        <w:t>r</w:t>
        <w:tab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write</w:t>
        <w:tab/>
        <w:tab/>
        <w:t>RW</w:t>
        <w:tab/>
        <w:t>-</w:t>
        <w:tab/>
        <w:tab/>
        <w:t>rws</w:t>
        <w:tab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hare</w:t>
        <w:tab/>
        <w:tab/>
        <w:t>RW</w:t>
        <w:tab/>
        <w:t>RW</w:t>
        <w:tab/>
        <w:tab/>
        <w:t>s</w:t>
        <w:tab/>
        <w:t>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xcl</w:t>
        <w:tab/>
        <w:tab/>
        <w:t>RW</w:t>
        <w:tab/>
        <w:t>-</w:t>
        <w:tab/>
        <w:tab/>
        <w:t>rwse</w:t>
        <w:tab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s columns describe the effects of a 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self and others in terms of reading R, and writing 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restricts you from writing but allows other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able as well (by placing a read lock).  Both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n excl preclude any operations from occurring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is in place.  excl is somewaht more restrictive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may not even be opened by another user. 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ther to read and write, but only by placing a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tibility columns descibe the compatibility of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locks, although there is a distinc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 and others columns.  Others is fairly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in that it shows the locks which other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while you lock is set.  The only compatible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set by different users are read r with read 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 s with share s.  No others combin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one another.  The me column is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different.  It describes the compatibilit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when placed by the automatic locking feature in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For example, suppose you want to tselect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table but the table was previously write loc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a call to tlock.  CRDE is smart enough to re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write lock is sufficient for CRDE to carry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lect operation and it so it doesn't need to set a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(as it normally would).  However, if the tab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locked, then tselect would fail of a lock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read is not me compatible with sh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DE also supports a fifth kind of lock called a record lock.</w:t>
      </w:r>
    </w:p>
    <w:p>
      <w:pPr>
        <w:pStyle w:val="PreformattedText"/>
        <w:bidi w:val="0"/>
        <w:jc w:val="left"/>
        <w:rPr/>
      </w:pPr>
      <w:r>
        <w:rPr/>
        <w:tab/>
        <w:t xml:space="preserve">  record locks are used only by CURSORs in share mode to</w:t>
      </w:r>
    </w:p>
    <w:p>
      <w:pPr>
        <w:pStyle w:val="PreformattedText"/>
        <w:bidi w:val="0"/>
        <w:jc w:val="left"/>
        <w:rPr/>
      </w:pPr>
      <w:r>
        <w:rPr/>
        <w:tab/>
        <w:t xml:space="preserve">  give a user explicit access to a single record in the table.</w:t>
      </w:r>
    </w:p>
    <w:p>
      <w:pPr>
        <w:pStyle w:val="PreformattedText"/>
        <w:bidi w:val="0"/>
        <w:jc w:val="left"/>
        <w:rPr/>
      </w:pPr>
      <w:r>
        <w:rPr/>
        <w:tab/>
        <w:t xml:space="preserve">  record locks are described in more detail in Chapter 1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able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RDE functions are network intelligent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t  appropriate locks on the tabl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on when they are called.  CRDE always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restrictive lock on a table so as to promote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itizenship and allow greater concurrency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completes, the lock(s) are automatically relea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table listing the locking protocol used b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function. (Note: tables created by CRDE function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select and tjoin are always exclusively loc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the function.  When the function terminat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is automatically releas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tomatic locking performed by CRDE functions in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unction     </w:t>
        <w:tab/>
        <w:t>lock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ccess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add</w:t>
        <w:tab/>
        <w:tab/>
        <w:t>read lock on source, write lock on dest</w:t>
      </w:r>
    </w:p>
    <w:p>
      <w:pPr>
        <w:pStyle w:val="PreformattedText"/>
        <w:bidi w:val="0"/>
        <w:jc w:val="left"/>
        <w:rPr/>
      </w:pPr>
      <w:r>
        <w:rPr/>
        <w:tab/>
        <w:tab/>
        <w:t>tall</w:t>
        <w:tab/>
        <w:tab/>
        <w:t>depends upon user-defined function</w:t>
      </w:r>
    </w:p>
    <w:p>
      <w:pPr>
        <w:pStyle w:val="PreformattedText"/>
        <w:bidi w:val="0"/>
        <w:jc w:val="left"/>
        <w:rPr/>
      </w:pPr>
      <w:r>
        <w:rPr/>
        <w:tab/>
        <w:tab/>
        <w:t>taverage</w:t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borrow</w:t>
        <w:tab/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change </w:t>
        <w:tab/>
        <w:t>write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changeif</w:t>
        <w:tab/>
        <w:t>write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change2</w:t>
        <w:tab/>
        <w:t>write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changed</w:t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chcol</w:t>
        <w:tab/>
        <w:tab/>
        <w:t>excl lock 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close</w:t>
        <w:tab/>
        <w:tab/>
        <w:t>1none</w:t>
      </w:r>
    </w:p>
    <w:p>
      <w:pPr>
        <w:pStyle w:val="PreformattedText"/>
        <w:bidi w:val="0"/>
        <w:jc w:val="left"/>
        <w:rPr/>
      </w:pPr>
      <w:r>
        <w:rPr/>
        <w:tab/>
        <w:tab/>
        <w:t>tcmpstruct</w:t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colname</w:t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colno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cols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colsize</w:t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coltype</w:t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commit</w:t>
        <w:tab/>
        <w:tab/>
        <w:t>3none</w:t>
      </w:r>
    </w:p>
    <w:p>
      <w:pPr>
        <w:pStyle w:val="PreformattedText"/>
        <w:bidi w:val="0"/>
        <w:jc w:val="left"/>
        <w:rPr/>
      </w:pPr>
      <w:r>
        <w:rPr/>
        <w:tab/>
        <w:tab/>
        <w:t>tcopy</w:t>
        <w:tab/>
        <w:tab/>
        <w:t>read lock on source, 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count</w:t>
        <w:tab/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creat</w:t>
        <w:tab/>
        <w:tab/>
        <w:t>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creat2</w:t>
        <w:tab/>
        <w:tab/>
        <w:t>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crstruct</w:t>
        <w:tab/>
        <w:t>read lock on source, excl on lock dest</w:t>
      </w:r>
    </w:p>
    <w:p>
      <w:pPr>
        <w:pStyle w:val="PreformattedText"/>
        <w:bidi w:val="0"/>
        <w:jc w:val="left"/>
        <w:rPr/>
      </w:pPr>
      <w:r>
        <w:rPr/>
        <w:tab/>
        <w:tab/>
        <w:t>tcrypt</w:t>
        <w:tab/>
        <w:tab/>
        <w:t>excl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cursor</w:t>
        <w:tab/>
        <w:tab/>
        <w:t>none, set by topen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delete </w:t>
        <w:tab/>
        <w:t>write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deleteif</w:t>
        <w:tab/>
        <w:t>write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delete2</w:t>
        <w:tab/>
        <w:t>write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diff</w:t>
        <w:tab/>
        <w:tab/>
        <w:t>read lock on both sources, excl 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 dest</w:t>
      </w:r>
    </w:p>
    <w:p>
      <w:pPr>
        <w:pStyle w:val="PreformattedText"/>
        <w:bidi w:val="0"/>
        <w:jc w:val="left"/>
        <w:rPr/>
      </w:pPr>
      <w:r>
        <w:rPr/>
        <w:tab/>
        <w:tab/>
        <w:t>tdrop</w:t>
        <w:tab/>
        <w:tab/>
        <w:t>excl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dropcursor</w:t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dropindex</w:t>
        <w:tab/>
        <w:t>excl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empty</w:t>
        <w:tab/>
        <w:tab/>
        <w:t>excl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erase</w:t>
        <w:tab/>
        <w:tab/>
        <w:t>excl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exportascii</w:t>
        <w:tab/>
        <w:t>read lock on source, 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exportdBASE</w:t>
        <w:tab/>
        <w:t>read lock on source, 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flush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get </w:t>
        <w:tab/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getif</w:t>
        <w:tab/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get2</w:t>
        <w:tab/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group</w:t>
        <w:tab/>
        <w:tab/>
        <w:t>read lock on source, 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importascii</w:t>
        <w:tab/>
        <w:t>read lock on source, 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importdBASE</w:t>
        <w:tab/>
        <w:t>read lock on source, 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index</w:t>
        <w:tab/>
        <w:tab/>
        <w:t>excl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indexes</w:t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insert</w:t>
        <w:tab/>
        <w:tab/>
        <w:t>write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intersect</w:t>
        <w:tab/>
        <w:t>read lock on both sources, excl 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 dest</w:t>
      </w:r>
    </w:p>
    <w:p>
      <w:pPr>
        <w:pStyle w:val="PreformattedText"/>
        <w:bidi w:val="0"/>
        <w:jc w:val="left"/>
        <w:rPr/>
      </w:pPr>
      <w:r>
        <w:rPr/>
        <w:tab/>
        <w:tab/>
        <w:t>tjoin</w:t>
        <w:tab/>
        <w:tab/>
        <w:t>read lock on both sources, excl 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 dest</w:t>
      </w:r>
    </w:p>
    <w:p>
      <w:pPr>
        <w:pStyle w:val="PreformattedText"/>
        <w:bidi w:val="0"/>
        <w:jc w:val="left"/>
        <w:rPr/>
      </w:pPr>
      <w:r>
        <w:rPr/>
        <w:tab/>
        <w:tab/>
        <w:t>tkeyed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keys</w:t>
        <w:tab/>
        <w:tab/>
        <w:t>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keys2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load</w:t>
        <w:tab/>
        <w:tab/>
        <w:t>write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lock</w:t>
        <w:tab/>
        <w:tab/>
        <w:t>sets lock according to lock parame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lookup </w:t>
        <w:tab/>
        <w:t>read lock 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lookupif</w:t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lookup2</w:t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mark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max</w:t>
        <w:tab/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min</w:t>
        <w:tab/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mode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normal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open</w:t>
        <w:tab/>
        <w:tab/>
        <w:t>2none (or excl if opened in singl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 mode)</w:t>
      </w:r>
    </w:p>
    <w:p>
      <w:pPr>
        <w:pStyle w:val="PreformattedText"/>
        <w:bidi w:val="0"/>
        <w:jc w:val="left"/>
        <w:rPr/>
      </w:pPr>
      <w:r>
        <w:rPr/>
        <w:tab/>
        <w:tab/>
        <w:t>topencursor</w:t>
        <w:tab/>
        <w:t>lock set by lock parame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project </w:t>
        <w:tab/>
        <w:t>read lock on source, 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projectif</w:t>
        <w:tab/>
        <w:t>read lock on source, 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project2</w:t>
        <w:tab/>
        <w:t>read lock on source, 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release</w:t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rename</w:t>
        <w:tab/>
        <w:tab/>
        <w:t>excl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repair</w:t>
        <w:tab/>
        <w:tab/>
        <w:t>excl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replace</w:t>
        <w:tab/>
        <w:t>write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restruct</w:t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rollback</w:t>
        <w:tab/>
        <w:t>3none</w:t>
      </w:r>
    </w:p>
    <w:p>
      <w:pPr>
        <w:pStyle w:val="PreformattedText"/>
        <w:bidi w:val="0"/>
        <w:jc w:val="left"/>
        <w:rPr/>
      </w:pPr>
      <w:r>
        <w:rPr/>
        <w:tab/>
        <w:tab/>
        <w:t>trows</w:t>
        <w:tab/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rowsize</w:t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scan </w:t>
        <w:tab/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scanif</w:t>
        <w:tab/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scan2</w:t>
        <w:tab/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select </w:t>
        <w:tab/>
        <w:t>read lock on source, 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selectif</w:t>
        <w:tab/>
        <w:t>read lock on source, 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select2</w:t>
        <w:tab/>
        <w:t>read lock on source, 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sort</w:t>
        <w:tab/>
        <w:tab/>
        <w:t>read lock on source, 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struct</w:t>
        <w:tab/>
        <w:tab/>
        <w:t>excl lock on dest</w:t>
      </w:r>
    </w:p>
    <w:p>
      <w:pPr>
        <w:pStyle w:val="PreformattedText"/>
        <w:bidi w:val="0"/>
        <w:jc w:val="left"/>
        <w:rPr/>
      </w:pPr>
      <w:r>
        <w:rPr/>
        <w:tab/>
        <w:tab/>
        <w:t>tstruct2</w:t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subtract</w:t>
        <w:tab/>
        <w:t>read lock on source, write lock on dest</w:t>
      </w:r>
    </w:p>
    <w:p>
      <w:pPr>
        <w:pStyle w:val="PreformattedText"/>
        <w:bidi w:val="0"/>
        <w:jc w:val="left"/>
        <w:rPr/>
      </w:pPr>
      <w:r>
        <w:rPr/>
        <w:tab/>
        <w:tab/>
        <w:t>tsum</w:t>
        <w:tab/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transact</w:t>
        <w:tab/>
        <w:t>4write lock</w:t>
      </w:r>
    </w:p>
    <w:p>
      <w:pPr>
        <w:pStyle w:val="PreformattedText"/>
        <w:bidi w:val="0"/>
        <w:jc w:val="left"/>
        <w:rPr/>
      </w:pPr>
      <w:r>
        <w:rPr/>
        <w:tab/>
        <w:tab/>
        <w:t>tuncrypt</w:t>
        <w:tab/>
        <w:t>excl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union</w:t>
        <w:tab/>
        <w:tab/>
        <w:t>read lock on both sources, excl 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 dest</w:t>
      </w:r>
    </w:p>
    <w:p>
      <w:pPr>
        <w:pStyle w:val="PreformattedText"/>
        <w:bidi w:val="0"/>
        <w:jc w:val="left"/>
        <w:rPr/>
      </w:pPr>
      <w:r>
        <w:rPr/>
        <w:tab/>
        <w:tab/>
        <w:t>tunlock</w:t>
        <w:tab/>
        <w:tab/>
        <w:t>removes lock placed by tlock</w:t>
      </w:r>
    </w:p>
    <w:p>
      <w:pPr>
        <w:pStyle w:val="PreformattedText"/>
        <w:bidi w:val="0"/>
        <w:jc w:val="left"/>
        <w:rPr/>
      </w:pPr>
      <w:r>
        <w:rPr/>
        <w:tab/>
        <w:tab/>
        <w:t>tupdate</w:t>
        <w:tab/>
        <w:tab/>
        <w:t>read lock on source, write lock on dest</w:t>
      </w:r>
    </w:p>
    <w:p>
      <w:pPr>
        <w:pStyle w:val="PreformattedText"/>
        <w:bidi w:val="0"/>
        <w:jc w:val="left"/>
        <w:rPr/>
      </w:pPr>
      <w:r>
        <w:rPr/>
        <w:tab/>
        <w:tab/>
        <w:t>tview</w:t>
        <w:tab/>
        <w:tab/>
        <w:t>read lock on source</w:t>
      </w:r>
    </w:p>
    <w:p>
      <w:pPr>
        <w:pStyle w:val="PreformattedText"/>
        <w:bidi w:val="0"/>
        <w:jc w:val="left"/>
        <w:rPr/>
      </w:pPr>
      <w:r>
        <w:rPr/>
        <w:tab/>
        <w:tab/>
        <w:t>tver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ab/>
        <w:t>twritec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Automatically releases any lock on the table</w:t>
      </w:r>
    </w:p>
    <w:p>
      <w:pPr>
        <w:pStyle w:val="PreformattedText"/>
        <w:bidi w:val="0"/>
        <w:jc w:val="left"/>
        <w:rPr/>
      </w:pPr>
      <w:r>
        <w:rPr/>
        <w:tab/>
        <w:t xml:space="preserve">  2 Prevents table from being excl locked by someone else</w:t>
      </w:r>
    </w:p>
    <w:p>
      <w:pPr>
        <w:pStyle w:val="PreformattedText"/>
        <w:bidi w:val="0"/>
        <w:jc w:val="left"/>
        <w:rPr/>
      </w:pPr>
      <w:r>
        <w:rPr/>
        <w:tab/>
        <w:t xml:space="preserve">  3 Releases lock set by ttransact</w:t>
      </w:r>
    </w:p>
    <w:p>
      <w:pPr>
        <w:pStyle w:val="PreformattedText"/>
        <w:bidi w:val="0"/>
        <w:jc w:val="left"/>
        <w:rPr/>
      </w:pPr>
      <w:r>
        <w:rPr/>
        <w:tab/>
        <w:t xml:space="preserve">  4 Table remains write locked until call to tcommit, trollback,</w:t>
      </w:r>
    </w:p>
    <w:p>
      <w:pPr>
        <w:pStyle w:val="PreformattedText"/>
        <w:bidi w:val="0"/>
        <w:jc w:val="left"/>
        <w:rPr/>
      </w:pPr>
      <w:r>
        <w:rPr/>
        <w:tab/>
        <w:t xml:space="preserve">    tclose, or t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plicit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ts automatic locking feature, CRDE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set explicit locks on a table.  You can lock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by using the tlock function.  tlock is decla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de.h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lock(TABLE *t, int loc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is the table to be locked.  lock is a locking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ing to one of the four locks mentioned before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in "crde.h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L_READ</w:t>
        <w:tab/>
        <w:tab/>
        <w:t>read lock</w:t>
      </w:r>
    </w:p>
    <w:p>
      <w:pPr>
        <w:pStyle w:val="PreformattedText"/>
        <w:bidi w:val="0"/>
        <w:jc w:val="left"/>
        <w:rPr/>
      </w:pPr>
      <w:r>
        <w:rPr/>
        <w:tab/>
        <w:tab/>
        <w:t>TL_WRITE</w:t>
        <w:tab/>
        <w:t>write lock</w:t>
      </w:r>
    </w:p>
    <w:p>
      <w:pPr>
        <w:pStyle w:val="PreformattedText"/>
        <w:bidi w:val="0"/>
        <w:jc w:val="left"/>
        <w:rPr/>
      </w:pPr>
      <w:r>
        <w:rPr/>
        <w:tab/>
        <w:tab/>
        <w:t>TL_SHARE</w:t>
        <w:tab/>
        <w:t>share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L_EXCL</w:t>
        <w:tab/>
        <w:tab/>
        <w:t>excl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ock returns 0 if successful.  tlock is used to give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ed access to a table without having to c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function.  Once locked, the table will remain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you unlock it with the tunlock function.  tun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in "crde.h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unlock(TABLE *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nlock return 0 if the table was successfuly unlocked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if an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lock per table may be active at any one tim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for example, d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lock(sups, TL_WRI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lock(sups, TL_REA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all to tlock will return a locking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ngle-user mode, both tlock and tunlock have no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a table (return 0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effects of using explicit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nother advantage of using explicit lock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Take, for instance, the example of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into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writec(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load(t, 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load(t, 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normal(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ingle-user environment, twritec would prevent the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 flushing of data to disk after every function call,</w:t>
      </w:r>
    </w:p>
    <w:p>
      <w:pPr>
        <w:pStyle w:val="PreformattedText"/>
        <w:bidi w:val="0"/>
        <w:jc w:val="left"/>
        <w:rPr/>
      </w:pPr>
      <w:r>
        <w:rPr/>
        <w:tab/>
        <w:t xml:space="preserve">  thus dramatically slowing performance.  However, in a</w:t>
      </w:r>
    </w:p>
    <w:p>
      <w:pPr>
        <w:pStyle w:val="PreformattedText"/>
        <w:bidi w:val="0"/>
        <w:jc w:val="left"/>
        <w:rPr/>
      </w:pPr>
      <w:r>
        <w:rPr/>
        <w:tab/>
        <w:t xml:space="preserve">  network environmant, that effect is negated by the normal</w:t>
      </w:r>
    </w:p>
    <w:p>
      <w:pPr>
        <w:pStyle w:val="PreformattedText"/>
        <w:bidi w:val="0"/>
        <w:jc w:val="left"/>
        <w:rPr/>
      </w:pPr>
      <w:r>
        <w:rPr/>
        <w:tab/>
        <w:t xml:space="preserve">  problems associated with multi-user programming.  In a</w:t>
      </w:r>
    </w:p>
    <w:p>
      <w:pPr>
        <w:pStyle w:val="PreformattedText"/>
        <w:bidi w:val="0"/>
        <w:jc w:val="left"/>
        <w:rPr/>
      </w:pPr>
      <w:r>
        <w:rPr/>
        <w:tab/>
        <w:t xml:space="preserve">  network environment, the above twritec call would have no</w:t>
      </w:r>
    </w:p>
    <w:p>
      <w:pPr>
        <w:pStyle w:val="PreformattedText"/>
        <w:bidi w:val="0"/>
        <w:jc w:val="left"/>
        <w:rPr/>
      </w:pPr>
      <w:r>
        <w:rPr/>
        <w:tab/>
        <w:t xml:space="preserve">  effect because CRDE must flush its buffers after every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call to maintain data consistancy. 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guarentee that another user might change the table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load calls thus making the data in CRDE's buffers obsolete.</w:t>
      </w:r>
    </w:p>
    <w:p>
      <w:pPr>
        <w:pStyle w:val="PreformattedText"/>
        <w:bidi w:val="0"/>
        <w:jc w:val="left"/>
        <w:rPr/>
      </w:pPr>
      <w:r>
        <w:rPr/>
        <w:tab/>
        <w:t xml:space="preserve">  In addition, each call to tload would cause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table to be locked and unlocked by CRDE, imposing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ure this problem by using an explicit lock to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for the duration rows are being loaded.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ould now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lock(t, TL_WRI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writec(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load(t, 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load(t, 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normal(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unlock(t, TL_WRI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is smart enough to realize that it does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ush its buffers while the table is being locked by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s will automatically be flushed when the 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 In addition, tload would not be required to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itself while the write lock is in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tlock or tunlock when a tab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mode by an ..if or the tgroup function.  Do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 lock violation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lock is a situation which can occur when multipl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ing and restricting access to multiple table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.  In CRDE terms, a deadlock occurs when on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olding (i.e. has locked) one or more tables and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k another which is locked by another user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to lock one of the tables being held by yo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is more easily illustrat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user 1 has locked table A and is waiting to lock table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user 2 has locked table B and is waiting to lock tab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users are stuck waiting for resources they can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 and thus will be forced to wait indefinat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while other users may get stuck as well (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s being locked) and compound the probl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and most effective way of preventing dead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ccuring in a CRDE application is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holding locked tables while waiting to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(often called hold and wa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functions help prevent deadlock by always retur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code whenever they cannot lock all of the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an operation.  For example, if tupdate is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k either or both of the tables invol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tupdate will immediately return a lock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ather than wait until both locks can be pl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lock rarely occurs in such a simple setting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Often it is the result of poor progamming tech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grammer where cause of the deadlock is no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.  It can most commonly occur when the progra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several resources one after another.  If one happe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, it would be difficult, if not impossible, to und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already been done so the program must wait or ab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rt of problem occurs quite frequently in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and should be avoided.  The easi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is from happening is to simply allocat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you will need at the beginning of the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releasing them when the operation is comple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1, t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f 2nd tchange fails because of a lock violation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fficult, if not impossible to undo the changes to t1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hange(t1,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hange(t2,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1, *t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version attempts to lock both tables first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lock fails then cannot perform updat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f (tlock(t1, TL_WRITE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-1;</w:t>
      </w:r>
    </w:p>
    <w:p>
      <w:pPr>
        <w:pStyle w:val="PreformattedText"/>
        <w:bidi w:val="0"/>
        <w:jc w:val="left"/>
        <w:rPr/>
      </w:pPr>
      <w:r>
        <w:rPr/>
        <w:tab/>
        <w:tab/>
        <w:t>if (tlock(t2, TL_WRITE)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unlock()t1, TL_WRIT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urn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* locks successful so safe to continu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hange(t1,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hange(t2,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* remove locks when finished updating */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unlock(t1, TL_WRI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unlock(t2, TL_WRI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in a network environment you will want to pro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data from being read by other users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till allowing normal access for yourself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a table by using the tcrypt function.  tcry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in "crde.h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crypt(TABLE *t, char *passw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rypt does two things to a table to protect it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by othe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t assigns the password passwd to the table.  Onl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know the password will be able to open the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d can be a maximum of 16 character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table, along with any indexes, ar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.  Any indexes added with the tindex fun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utomatically encrypted as we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thus can only use a protected table by ope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dified topen function.  topen has been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2.0 to accept an additional parameter passw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*topen(char *name [, char *passwd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n will only open the table if the password is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as the one used to protect the table with tcry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interprets passwords as case-dependent an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significant.  Thus "passwd" and "Passwd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sidered eq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uccessfully opened CRDE is able to use the table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is in an encrypted state as though it we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at all.  This is a very powerful feature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table encryption.  CRDE is able to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table and indexes transparently with virtual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degradation.  It saves you the trouble of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crypt a table whenever you would normally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crypt returns 0 if the table was successfully encryp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ncrypt a table (return it to its normal state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uncrypt function.  tuncrypt is declared in crde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uncrypt(TABLE *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must first successfully topen the t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password before you can uncrypt it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 = topen("sups", "passwd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uncrypt(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lose(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protection scheme used by CRDE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, it is not 100% safe.  There always rem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someone could crack your password.  Thu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insure the best possible protection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following precau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Change passwords frequently.  The more sensiti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here more often the password should be chang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you will want to change the password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month but you might want to change it once a week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every day.  To make things easier, here'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passwd, which you can user to set, change, and</w:t>
      </w:r>
    </w:p>
    <w:p>
      <w:pPr>
        <w:pStyle w:val="PreformattedText"/>
        <w:bidi w:val="0"/>
        <w:jc w:val="left"/>
        <w:rPr/>
      </w:pPr>
      <w:r>
        <w:rPr/>
        <w:tab/>
        <w:t xml:space="preserve">  remove passwords from a table directly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#include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void error(void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error %d occurred, program aborted.\n", terrno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int argc, char *argv[]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initialize CRDE engin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nit(NET_NONE, NULL, 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verify there are enough arguments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argc &lt; 3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usage: tpasswd &lt;table&gt; &lt;old password&gt; &lt;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ssword&gt;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open table with old password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(t = topen(argv[2], argv[3])) == NUL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if not already encrypted, crypt with passwor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therwise, uncrypt first and recrypt with password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!tcrypted(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sult = tcrypt(t, argv[3]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sult = tuncypt(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result &amp;&amp; argc &gt; 3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sult = tcrypt(t, argv[4]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(resul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successful!\n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quit(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Use long passwords.  The longer the password, the ha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to crack.  Although CRDE allows passwor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-16 characters long, you should try to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 minimum of 6 characters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2566 = 248 = 2.8 x 1014 combinations or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character passwords.  Even if some unscrupulous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able to try a thousand passwords a second,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take him (on average) roughy 4000 years to fi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now, access to CRDE tables has been strict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ed.  Now however, we will discuss a feature in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ffers complete record-level control of CRDE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DE  introduces the CURSOR datatype.  You can think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as a small movable window through which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a table's records and indexes.  C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 are so powerful that the tview func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rewritten using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datatype is defined in "crde.h".  You decl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bject similarly to the TABLE data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URSOR *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use a cursor however, you must open i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.  You open a cursor using the topencursor fun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 = topencursor(t, NULL, TL_REA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encursor is declared in "crde.h"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URSOR *topencursor(TABLE *t, char *id [, int lock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ncursor returns a pointer to an open curs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or NULL if an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is the table you wish to open the cursor on. 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n table.  id is an index descriptor which def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you would like the cursor to follow.  id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index on the table.  If id is NULL t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raverse records in the table in their physical ord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k parameter is used when opening cursors on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.  It lets you define the lock you want to pla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while the cursor is open.  lock may be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locking constants defined in "crde.h"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L_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L_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L_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L_EX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ngle-user mode, lock defaults to TL_EXC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a lock when opening a cursor on a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The type of lock you set is of particular impor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defines what cursor operations you, and ot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d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topencursor calls on a shared table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utomatic locking rules as any other CRDE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ning multiple cursors on a table, the table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as per the lock paramter of the first cursor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t.  All other cursors must be m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lock.  The table remains locked until all cur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ropped from it.  Here is a table list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are compatible with one another when operning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-user curs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riginal Lock</w:t>
        <w:tab/>
        <w:t>Compatible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L_READ</w:t>
        <w:tab/>
        <w:tab/>
        <w:t>TL_READ</w:t>
      </w:r>
    </w:p>
    <w:p>
      <w:pPr>
        <w:pStyle w:val="PreformattedText"/>
        <w:bidi w:val="0"/>
        <w:jc w:val="left"/>
        <w:rPr/>
      </w:pPr>
      <w:r>
        <w:rPr/>
        <w:tab/>
        <w:tab/>
        <w:t>TL_WRITE</w:t>
        <w:tab/>
        <w:t>TL_READ, TL_WRITE</w:t>
      </w:r>
    </w:p>
    <w:p>
      <w:pPr>
        <w:pStyle w:val="PreformattedText"/>
        <w:bidi w:val="0"/>
        <w:jc w:val="left"/>
        <w:rPr/>
      </w:pPr>
      <w:r>
        <w:rPr/>
        <w:tab/>
        <w:tab/>
        <w:t>TL_SHARE</w:t>
        <w:tab/>
        <w:t>TL_SHARE</w:t>
      </w:r>
    </w:p>
    <w:p>
      <w:pPr>
        <w:pStyle w:val="PreformattedText"/>
        <w:bidi w:val="0"/>
        <w:jc w:val="left"/>
        <w:rPr/>
      </w:pPr>
      <w:r>
        <w:rPr/>
        <w:tab/>
        <w:tab/>
        <w:t>TL_EXCL</w:t>
        <w:tab/>
        <w:tab/>
        <w:t>TL_READ, TL_WRITE, TL_SHARE, TL_EX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 however, it is usually easier and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confusing just to open all cursors on a singl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lock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ing a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lose a cursor by using the tdropcursor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ropcursor is defined in "crde.h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dropcursor(CURSOR *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sor is released from memory and is no longer vali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rop a cursor using the cursor contro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ursor described later.  Also when a table is clo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, all cursors on it are automatically rele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multiple cur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en as many cursors on a table as you want.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s closed or dropped, all open cursors on i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re dropped along with it.  You can op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sors on a table freely.  Some may be indexed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no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ning multiple cursors on a table, the table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as per the lock paramter of the first cursor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t.  All other cursors must be m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lock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URSOR *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* open cursor on t, t is automatically write lock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 = topencursor(t, NULL, TL_WRI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* OK because same type of lock as firs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 = topencursor(t, NULL, TL_WRI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OK, but cursor is transformed to TL_WRITE */</w:t>
      </w:r>
    </w:p>
    <w:p>
      <w:pPr>
        <w:pStyle w:val="PreformattedText"/>
        <w:bidi w:val="0"/>
        <w:jc w:val="left"/>
        <w:rPr/>
      </w:pPr>
      <w:r>
        <w:rPr/>
        <w:tab/>
        <w:tab/>
        <w:t>c = topencursor(t, NULL, TL_R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opening a share cursor results in an error because</w:t>
      </w:r>
    </w:p>
    <w:p>
      <w:pPr>
        <w:pStyle w:val="PreformattedText"/>
        <w:bidi w:val="0"/>
        <w:jc w:val="left"/>
        <w:rPr/>
      </w:pPr>
      <w:r>
        <w:rPr/>
        <w:tab/>
        <w:tab/>
        <w:t>TL_SHARE is not me compatible with TL_WRITE */</w:t>
      </w:r>
    </w:p>
    <w:p>
      <w:pPr>
        <w:pStyle w:val="PreformattedText"/>
        <w:bidi w:val="0"/>
        <w:jc w:val="left"/>
        <w:rPr/>
      </w:pPr>
      <w:r>
        <w:rPr/>
        <w:tab/>
        <w:tab/>
        <w:t>c = topencursor(t, NULL, TL_SHA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with tcurso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rol all the operations of a cursor using the t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cursor is decla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cursor(CURSOR *c, int ctl [, void * buf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is the cursor you wish to perform the operation on.  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operation code.  It tells tcursor which ope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.  buf is an optional parameter who use is 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operation being performed. There are 14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, which are defined in "crde.h".  All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following 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no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name[2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city[1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status;</w:t>
      </w:r>
    </w:p>
    <w:p>
      <w:pPr>
        <w:pStyle w:val="PreformattedText"/>
        <w:bidi w:val="0"/>
        <w:jc w:val="left"/>
        <w:rPr/>
      </w:pPr>
      <w:r>
        <w:rPr/>
        <w:tab/>
        <w:tab/>
        <w:t>} s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*sups;</w:t>
      </w:r>
    </w:p>
    <w:p>
      <w:pPr>
        <w:pStyle w:val="PreformattedText"/>
        <w:bidi w:val="0"/>
        <w:jc w:val="left"/>
        <w:rPr/>
      </w:pPr>
      <w:r>
        <w:rPr/>
        <w:tab/>
        <w:tab/>
        <w:t>CURSOR *c, *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s = tcreat("sups", "*s# i, sname c26, city c16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us i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index(sups, "city, s#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ion</w:t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C_RESET</w:t>
        <w:tab/>
        <w:t>Reset cursor.  In its reset state, a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s to no record in a table.  A subsequ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NEXT operation will advance the curs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rst record in the table.  Likewise,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sequent TC_PREV operation will pla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at the last record.  A cursor is ope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its reset state.  Some cursor oper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uch as TC_GET) will fail if the curs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 simply because the cursor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 to anything.  Any lock on the curs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resets cursor and releases any lock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= tcursor(c, TC_RE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C_NEXT</w:t>
        <w:tab/>
        <w:t>Goto next record.  The cursor is advanc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xt logical record (dependent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ther cursor is on an index or not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vancing the cursor past the end of th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return an error code and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 the cursor.  Any lock on the curs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move cursor to next record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tcursor(c, TC_NEXT) == TE_CEO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end-of-file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C_PREV</w:t>
        <w:tab/>
        <w:t>Goto previous record. The cursor is advan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previous logical record (dependent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ther cursor is on an index or not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vancing the cursor past the end of th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return an error code and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 the cursor.  Any lock on the curs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move cursor to previous record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tcursor(c, TC_PREV) == TE_CEO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end-of-file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_FIND</w:t>
        <w:tab/>
        <w:t>Find a record.  Locates a record on an inde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based upon the search parameter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find struct pointed to by buf.  tc_fi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lared in "crde.h"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hort si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hort po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har *rec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 tc_fi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ig refers to the number of significant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index to search on.  For example supp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open a cursor on an index "state,city,name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ould tell tc_find to search for jus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ticular "state" by setting sig=1 or a "stat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"city" by setting sig=2 or on the entire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setting sig=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 is used to determine the position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after the search.  In some index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may be many identical keys and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ding one may not be helpful.  Setting pos&lt;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ses the cursor to be placed at the clos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lower than the one specified.  If ther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ne lower then return an end-of-file err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&gt;0 causes the cursor to be placed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osest key higher than the one specified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is none higher then return an end-of-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.  Setting pos=0 will search for an exa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 (not necessarily the first or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), or if no match is found, will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nd-of-fi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 must point to a buffer contai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structure as the records in th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ing searched.  The relevent field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 are used as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find info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 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 = topencursor(sups, "city,s#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want to find all suppliers who liv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lanta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.city = "Atlanta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only city field significant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.sig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goto first match, if an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.pos =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use search criteria in buf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.rec = &amp;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execute search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ursor(c, TC_FIND, &amp;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should place at first match, if an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ursor(c, TC_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cycle though all matching row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(tcursor(c, TC_GET, &amp;buf) == 0 &amp;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cmp(buf.city, "Atlanta") == 0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yfunc(&amp;buf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ursor(c, TC_NEXT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C_POS</w:t>
        <w:tab/>
        <w:t>Return cursor position.  Returns the phys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 of the current record being po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.  A 0 value indicates the cursor is in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 state.  The position value is pla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a long pointed to by 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ursor(c, TC_POS, &amp;po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"Your current position is %ld.\n", 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C_GOTO</w:t>
        <w:tab/>
        <w:t>Goto cursor position.  Moves a cursor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hysical record position.  The record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be valid and the record must exist (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not be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*c, *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move cursor d to cursor c's position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ursor(c, TC_POS, &amp;po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ursor(d, TC_GOTO, &amp;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C_GET</w:t>
        <w:tab/>
        <w:t>Retreive current record.  Retreiv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record and places it into the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d to by buf.  This operation will f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cursor is in its res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 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place current record into buf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tcursor(c, TC_GET, &amp;buf) == 0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s#: %d\n", buf.no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name:%s\n",buf.nam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city: %s\n", buf.city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status %d\n", </w:t>
        <w:tab/>
        <w:tab/>
        <w:tab/>
        <w:tab/>
        <w:tab/>
        <w:tab/>
        <w:t>buf.status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unable to read rec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C_PUT</w:t>
        <w:tab/>
        <w:t>Update current record.  Updates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 with the record pointed to by buf. 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es are automatically updated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will fail if the cursor is in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sup bu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tcursor(c, TC_GET, &amp;bu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buf.status += 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tcursor(c, TC_PUT, &amp;bu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C_INSERT</w:t>
        <w:tab/>
        <w:t>Insert a record.  Inserts a record in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pointed to by buf.  Any index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updated.  Because of the 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DE stores records, there is no guarent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the new record will be physically pl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sor position is not effected by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s 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.no = 100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.name = "Mark Lang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.city = "Auburn Hills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.status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insert new record into table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tcursor(c, TC_INSERT, &amp;buf) =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record inserted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C_DELETE</w:t>
        <w:tab/>
        <w:t>Delete current record.  Deletes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 from the table.  Any index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dated automatically.  The cursor is pla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the previous record or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 if no previous record exists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will fail if the cursor is in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delete current record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tcursor(c, TC_DELETE) ==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record delete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C_LOCK</w:t>
        <w:tab/>
        <w:t>Lock current record.  While the current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locked, no other cursors (yours or any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s) may access that record (i.e.  by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GET, TC_PUT, TC_DELETE, etc.).  The 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removed is the cursor is mov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one record per cursor may be locked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one time.  The lock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eased if the cursor is moved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will fail is the cursor is in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attempt to lock before updating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tcursor(c, TC_LOCK) == 0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ursor(c, TC_GET, &amp;buf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uf.status += 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cursor(c, TC_PUT, &amp;bu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/* unlock so others can acces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cursor(c, TC_UNLOCK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lock faile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C_UNLOCK</w:t>
        <w:tab/>
        <w:t>Unlock current record.  This operation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il if the cursor is in its res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  see TC_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_STAT</w:t>
        <w:tab/>
        <w:t>Returns cursor information.  Returns comp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about the cursor. 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is placed into a structure po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y buf.  The structure is defin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crde.h"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ong po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hort index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hort lock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*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 tc_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 contains the current cursor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ed holds the number of keys if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on an index or 0 if not.  locked is true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sor is currently locked.  t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upon which the cursor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c_stat 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get cursor inf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ursor(c, TC_STAT, &amp;info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(position = %ld", info.p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info.index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cursor is indexe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info.lock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f("cursor is locke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C_DROP</w:t>
        <w:tab/>
        <w:t>Drops cursor.  Cursor is closed and re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memory.  When last cursor is dropp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table lock placed by first opened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utomatically released.  This is iden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alling tdrop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* equivelent to tdropcursor(c)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cursor(c, TC_DR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tcursor subfunctions return 0 if successful or -1 if an</w:t>
      </w:r>
    </w:p>
    <w:p>
      <w:pPr>
        <w:pStyle w:val="PreformattedText"/>
        <w:bidi w:val="0"/>
        <w:jc w:val="left"/>
        <w:rPr/>
      </w:pPr>
      <w:r>
        <w:rPr/>
        <w:tab/>
        <w:t xml:space="preserve">  error occurred.  In the event of an error terrno 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the appropriate error code.   Specific cursor errors are</w:t>
      </w:r>
    </w:p>
    <w:p>
      <w:pPr>
        <w:pStyle w:val="PreformattedText"/>
        <w:bidi w:val="0"/>
        <w:jc w:val="left"/>
        <w:rPr/>
      </w:pPr>
      <w:r>
        <w:rPr/>
        <w:tab/>
        <w:t xml:space="preserve"> 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rror Cod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_CVALID</w:t>
        <w:tab/>
        <w:t>The cursor is not valid (i.e. ha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en properly ope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_CBADFUNC</w:t>
        <w:tab/>
        <w:t>Not a legal tcurs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_CREADONLY</w:t>
        <w:tab/>
        <w:t>Cursor was opened with TL_REA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nnot perform any update oper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TC_PUT, TC_INSERT, TC_DELET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_CLOCKVIOL</w:t>
        <w:tab/>
        <w:t>A cursor operation failed be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rd is locked by another us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_CLOCKFAIL</w:t>
        <w:tab/>
        <w:t>A locking attempt failed for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nknownreason.  This may b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erating system or hardware probl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nder normal circumstances this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_CRECVALID</w:t>
        <w:tab/>
        <w:t>A cursor operation failed beca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rd it points to has been dele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another user or cursor, 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sor is in its rese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_CEOF</w:t>
        <w:tab/>
        <w:tab/>
        <w:t>A TC_NEXT or TC_PREV advanc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sor past the end-of-fil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C_FIND could not find an exact m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pos=0, just lower with pos&lt;0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ust higher with pos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-user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st as when doing table level operations, setting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table lock when using cursors defines what you</w:t>
      </w:r>
    </w:p>
    <w:p>
      <w:pPr>
        <w:pStyle w:val="PreformattedText"/>
        <w:bidi w:val="0"/>
        <w:jc w:val="left"/>
        <w:rPr/>
      </w:pPr>
      <w:r>
        <w:rPr/>
        <w:tab/>
        <w:t xml:space="preserve">  and others will be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ning a cursor on a shared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L_READ</w:t>
        <w:tab/>
        <w:tab/>
        <w:t>All cursors operations are avail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cept TC_PUT, TC_INSERT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C_DELETE.  Other users may o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sors on the table as long as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TL_READ or perform any other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 which only requires a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L_WRITE</w:t>
        <w:tab/>
        <w:t>All cursor operations are avail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is mode.  Other users may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cess the table while the lock i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L_SHARE</w:t>
        <w:tab/>
        <w:t>Similar to TC_WRITE except that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s may open cursors on th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s well as long as they are ope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TL_SHARE.  Cursors opened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de can read and write to a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imultaneously.  Typically share curs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used to allow users to edit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imultaneously.  Complete detail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ow to use shared cursors is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L_EXCL</w:t>
        <w:tab/>
        <w:tab/>
        <w:t>Identical to TL_WRITE except that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ther users may even open th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topencursor calls on a shared table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utomatic locking rules as any other CRDE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ning multiple cursors on a table, the table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as per the lock paramter of the first cursor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t.  All other cursors must be m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lock.  The table remains locked until all cur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ropped from it.  Here is a table list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are compatible with one another when operning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-user curs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riginal Lock</w:t>
        <w:tab/>
        <w:t>Compatible 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L_READ</w:t>
        <w:tab/>
        <w:tab/>
        <w:t>TL_READ</w:t>
      </w:r>
    </w:p>
    <w:p>
      <w:pPr>
        <w:pStyle w:val="PreformattedText"/>
        <w:bidi w:val="0"/>
        <w:jc w:val="left"/>
        <w:rPr/>
      </w:pPr>
      <w:r>
        <w:rPr/>
        <w:tab/>
        <w:tab/>
        <w:t>TL_WRITE</w:t>
        <w:tab/>
        <w:t>TL_READ, TL_WRITE</w:t>
      </w:r>
    </w:p>
    <w:p>
      <w:pPr>
        <w:pStyle w:val="PreformattedText"/>
        <w:bidi w:val="0"/>
        <w:jc w:val="left"/>
        <w:rPr/>
      </w:pPr>
      <w:r>
        <w:rPr/>
        <w:tab/>
        <w:tab/>
        <w:t>TL_SHARE</w:t>
        <w:tab/>
        <w:t>TL_SHARE</w:t>
      </w:r>
    </w:p>
    <w:p>
      <w:pPr>
        <w:pStyle w:val="PreformattedText"/>
        <w:bidi w:val="0"/>
        <w:jc w:val="left"/>
        <w:rPr/>
      </w:pPr>
      <w:r>
        <w:rPr/>
        <w:tab/>
        <w:tab/>
        <w:t>TL_EXCL</w:t>
        <w:tab/>
        <w:tab/>
        <w:t>TL_READ, TL_WRITE, TL_SHARE, TL_EX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 however, it is usually easier and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confusing just to open all cursors on a singl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lock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 cursor with TL_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 cursor with TL_SHARE offers the highest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cy available on CRDE.  Multiple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lutaneously read, traverse, and update the tab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cursors.  CRDE automatically manag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simultaneous access for you so you can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cursors as if they were not shared at 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s a programmer you must be aware of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hich can occur in a multi-user con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nsist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shared cursors in a multi-user setting th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ming complexity goes up dramatically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have little or no control over what othe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doing to the table at the same time you 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thers are prevented from doing most tab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because of TL_SHARE, they may open TL_SHARE</w:t>
      </w:r>
    </w:p>
    <w:p>
      <w:pPr>
        <w:pStyle w:val="PreformattedText"/>
        <w:bidi w:val="0"/>
        <w:jc w:val="left"/>
        <w:rPr/>
      </w:pPr>
      <w:r>
        <w:rPr/>
        <w:tab/>
        <w:t xml:space="preserve">  cursors of their own and thus access and/or update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blem primarily deals with the three update</w:t>
      </w:r>
    </w:p>
    <w:p>
      <w:pPr>
        <w:pStyle w:val="PreformattedText"/>
        <w:bidi w:val="0"/>
        <w:jc w:val="left"/>
        <w:rPr/>
      </w:pPr>
      <w:r>
        <w:rPr/>
        <w:tab/>
        <w:t xml:space="preserve">  subfunctions:  TC_INSERT, TC_DELETE, and TC_PUT.  An update</w:t>
      </w:r>
    </w:p>
    <w:p>
      <w:pPr>
        <w:pStyle w:val="PreformattedText"/>
        <w:bidi w:val="0"/>
        <w:jc w:val="left"/>
        <w:rPr/>
      </w:pPr>
      <w:r>
        <w:rPr/>
        <w:tab/>
        <w:t xml:space="preserve">  may occur at any time, either some other user or from one of</w:t>
      </w:r>
    </w:p>
    <w:p>
      <w:pPr>
        <w:pStyle w:val="PreformattedText"/>
        <w:bidi w:val="0"/>
        <w:jc w:val="left"/>
        <w:rPr/>
      </w:pPr>
      <w:r>
        <w:rPr/>
        <w:tab/>
        <w:t xml:space="preserve">  your own cursors.  CRDE cursors, of course, are very</w:t>
      </w:r>
    </w:p>
    <w:p>
      <w:pPr>
        <w:pStyle w:val="PreformattedText"/>
        <w:bidi w:val="0"/>
        <w:jc w:val="left"/>
        <w:rPr/>
      </w:pPr>
      <w:r>
        <w:rPr/>
        <w:tab/>
        <w:t xml:space="preserve">  intelligent about handl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ent</w:t>
        <w:tab/>
        <w:tab/>
        <w:tab/>
        <w:t>Effect on a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cord(s) inserted</w:t>
        <w:tab/>
        <w:t>If cursor is at a valid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n no effect.  If curs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 an invalid record (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omeone deleted it),  the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cursor is indexed and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key is the same as the curso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riginal key then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ll be moved to that reco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the cursor is not index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the record is plac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physical position po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by the cursor (which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appen because C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utomatically reuse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leted space in tables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serting) then the curso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oint to the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cord(s) deleted</w:t>
        <w:tab/>
        <w:t>Record pointed to by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ll be invalid but curso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tain its logical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ing the cursor will move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the next (or previou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ogical recor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cord(s) updated </w:t>
        <w:tab/>
        <w:t>If cursor was indexed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cord's key was change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effect is the same as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record was deleted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n inserted.  Otherwise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useful to know that a table has bee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last accessed it.  You can determine if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since been updated by calling the tchanged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hanged is declared in "crde.h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changed(TABLE *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hanged returns 1 if the table has changed of 0 if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.  tchanged returns -1 if an error occur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automatically handles most of the normal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concurrent access to tables through cur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and others.  However, sometime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ccess to individual records explicitly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from updating or deleting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following problem.  Two users, A and B,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same record in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ursor(c, TC_GET, bu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ddbalance(bu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ursor(c, TC_PUT, bu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ose user A retreives the record with TC_GET and adds</w:t>
      </w:r>
    </w:p>
    <w:p>
      <w:pPr>
        <w:pStyle w:val="PreformattedText"/>
        <w:bidi w:val="0"/>
        <w:jc w:val="left"/>
        <w:rPr/>
      </w:pPr>
      <w:r>
        <w:rPr/>
        <w:tab/>
        <w:t xml:space="preserve">  100.00 to the balance.  Before he can save the new balance,</w:t>
      </w:r>
    </w:p>
    <w:p>
      <w:pPr>
        <w:pStyle w:val="PreformattedText"/>
        <w:bidi w:val="0"/>
        <w:jc w:val="left"/>
        <w:rPr/>
      </w:pPr>
      <w:r>
        <w:rPr/>
        <w:tab/>
        <w:t xml:space="preserve">  user B reads the record and adds 200.00.  User A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alance followed by user B.  The balanc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by both users but only 200.00 has been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!  User A's update has been completely null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situation is formally refered to as 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 Multiple users are updating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but not in sync.  Thus it i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unlikely,  that the record could be corru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taneous upda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 to this problem is to synchroniz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section of the code--the time between when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s read and the updated record is written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by using the record locking operations TC_LO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_UNLOCK.  Once a record is locked, no other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record until the lock is releas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llustrates how to use record locks to sol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updat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* attempt to lock */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f (tcursor(c, TC_LOCK)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if successful then safe to proceed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ursor(c, TC_GET, buf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balance(buf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ursor(c, TC_PUT, 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release lock, let others access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cursor(c, TC_UNLOCK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else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someone else is accessing the record so 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op back and try again or notify the user th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pdate cannot be made right now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ay only lock one record per cursor at a time.  Moving</w:t>
      </w:r>
    </w:p>
    <w:p>
      <w:pPr>
        <w:pStyle w:val="PreformattedText"/>
        <w:bidi w:val="0"/>
        <w:jc w:val="left"/>
        <w:rPr/>
      </w:pPr>
      <w:r>
        <w:rPr/>
        <w:tab/>
        <w:t xml:space="preserve">  or reseting a locked cursor will automatically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o be rele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_GET, TC_PUT, and TC_DELETE will fail if the re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by someone e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ule of thumb when using explicit record locking: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records when it is absolutely necessary, an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, do so for as short as time as possible.  Ab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ocking can cause unnecessary delay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lock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pter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DE 2.0 includes several new functions, informally re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 "2" functions because they all end with the digit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uplicate many of CRDE's existing function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greater level of control and flexibilit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re are some things such as dynamically 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xpressions for queries which simply cannot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RDE's normal search-releated functions.  Also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unctions which give easier access to table's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list of extended functions is show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reat2</w:t>
        <w:tab/>
        <w:tab/>
        <w:t>tchange2</w:t>
        <w:tab/>
        <w:t>tdelete2</w:t>
        <w:tab/>
        <w:t>tget2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keys2</w:t>
        <w:tab/>
        <w:tab/>
        <w:t>tlookup2</w:t>
        <w:tab/>
        <w:t>tproject2</w:t>
        <w:tab/>
        <w:t>tscan2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tselect2</w:t>
        <w:tab/>
        <w:t>tstruc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new functions revolve around thre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types:  FIELD, KEY, and CONDITION.  Each is def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de.h".  With these new types and functions,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construct tables and queries at run-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tstruct function can be used to read a tab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it can be awkward to use.  tstruct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a table in table form.  It would be much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could just read the contents of a table's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urpose, CRDE created the new FIELD type. 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"crde.h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name[MAXCOLNAME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typ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pkey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rt offse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rt size;</w:t>
      </w:r>
    </w:p>
    <w:p>
      <w:pPr>
        <w:pStyle w:val="PreformattedText"/>
        <w:bidi w:val="0"/>
        <w:jc w:val="left"/>
        <w:rPr/>
      </w:pPr>
      <w:r>
        <w:rPr/>
        <w:tab/>
        <w:tab/>
        <w:t>}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contains a column name.  Unless MAXCOLNAM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long, it will be 0 terminated.  Use strn.. functions to</w:t>
      </w:r>
    </w:p>
    <w:p>
      <w:pPr>
        <w:pStyle w:val="PreformattedText"/>
        <w:bidi w:val="0"/>
        <w:jc w:val="left"/>
        <w:rPr/>
      </w:pPr>
      <w:r>
        <w:rPr/>
        <w:tab/>
        <w:t xml:space="preserve">  access the column name.  type refers to the column type.</w:t>
      </w:r>
    </w:p>
    <w:p>
      <w:pPr>
        <w:pStyle w:val="PreformattedText"/>
        <w:bidi w:val="0"/>
        <w:jc w:val="left"/>
        <w:rPr/>
      </w:pPr>
      <w:r>
        <w:rPr/>
        <w:tab/>
        <w:t xml:space="preserve">  type will be one of 13 constants defined in "crd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ant</w:t>
        <w:tab/>
        <w:t>C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STRING</w:t>
        <w:tab/>
        <w:tab/>
        <w:t>char[XXX]</w:t>
      </w:r>
    </w:p>
    <w:p>
      <w:pPr>
        <w:pStyle w:val="PreformattedText"/>
        <w:bidi w:val="0"/>
        <w:jc w:val="left"/>
        <w:rPr/>
      </w:pPr>
      <w:r>
        <w:rPr/>
        <w:tab/>
        <w:tab/>
        <w:t>TCHAR</w:t>
        <w:tab/>
        <w:tab/>
        <w:t>char</w:t>
      </w:r>
    </w:p>
    <w:p>
      <w:pPr>
        <w:pStyle w:val="PreformattedText"/>
        <w:bidi w:val="0"/>
        <w:jc w:val="left"/>
        <w:rPr/>
      </w:pPr>
      <w:r>
        <w:rPr/>
        <w:tab/>
        <w:tab/>
        <w:t>TUCHAR</w:t>
        <w:tab/>
        <w:tab/>
        <w:t>unsigned char</w:t>
      </w:r>
    </w:p>
    <w:p>
      <w:pPr>
        <w:pStyle w:val="PreformattedText"/>
        <w:bidi w:val="0"/>
        <w:jc w:val="left"/>
        <w:rPr/>
      </w:pPr>
      <w:r>
        <w:rPr/>
        <w:tab/>
        <w:tab/>
        <w:t>TSHORT</w:t>
        <w:tab/>
        <w:tab/>
        <w:t>short</w:t>
      </w:r>
    </w:p>
    <w:p>
      <w:pPr>
        <w:pStyle w:val="PreformattedText"/>
        <w:bidi w:val="0"/>
        <w:jc w:val="left"/>
        <w:rPr/>
      </w:pPr>
      <w:r>
        <w:rPr/>
        <w:tab/>
        <w:tab/>
        <w:t>TUSHORT</w:t>
        <w:tab/>
        <w:tab/>
        <w:t>unsigned short</w:t>
      </w:r>
    </w:p>
    <w:p>
      <w:pPr>
        <w:pStyle w:val="PreformattedText"/>
        <w:bidi w:val="0"/>
        <w:jc w:val="left"/>
        <w:rPr/>
      </w:pPr>
      <w:r>
        <w:rPr/>
        <w:tab/>
        <w:tab/>
        <w:t>TINT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UINT</w:t>
        <w:tab/>
        <w:tab/>
        <w:t>unsigned int</w:t>
      </w:r>
    </w:p>
    <w:p>
      <w:pPr>
        <w:pStyle w:val="PreformattedText"/>
        <w:bidi w:val="0"/>
        <w:jc w:val="left"/>
        <w:rPr/>
      </w:pPr>
      <w:r>
        <w:rPr/>
        <w:tab/>
        <w:tab/>
        <w:t>TLONG</w:t>
        <w:tab/>
        <w:tab/>
        <w:t>long</w:t>
      </w:r>
    </w:p>
    <w:p>
      <w:pPr>
        <w:pStyle w:val="PreformattedText"/>
        <w:bidi w:val="0"/>
        <w:jc w:val="left"/>
        <w:rPr/>
      </w:pPr>
      <w:r>
        <w:rPr/>
        <w:tab/>
        <w:tab/>
        <w:t>TULONG</w:t>
        <w:tab/>
        <w:tab/>
        <w:t>unsigned long</w:t>
      </w:r>
    </w:p>
    <w:p>
      <w:pPr>
        <w:pStyle w:val="PreformattedText"/>
        <w:bidi w:val="0"/>
        <w:jc w:val="left"/>
        <w:rPr/>
      </w:pPr>
      <w:r>
        <w:rPr/>
        <w:tab/>
        <w:tab/>
        <w:t>TFLOAT</w:t>
        <w:tab/>
        <w:tab/>
        <w:t>float</w:t>
      </w:r>
    </w:p>
    <w:p>
      <w:pPr>
        <w:pStyle w:val="PreformattedText"/>
        <w:bidi w:val="0"/>
        <w:jc w:val="left"/>
        <w:rPr/>
      </w:pPr>
      <w:r>
        <w:rPr/>
        <w:tab/>
        <w:tab/>
        <w:t>TDOUB</w:t>
        <w:tab/>
        <w:tab/>
        <w:t>double</w:t>
      </w:r>
    </w:p>
    <w:p>
      <w:pPr>
        <w:pStyle w:val="PreformattedText"/>
        <w:bidi w:val="0"/>
        <w:jc w:val="left"/>
        <w:rPr/>
      </w:pPr>
      <w:r>
        <w:rPr/>
        <w:tab/>
        <w:tab/>
        <w:t>TLDOUB</w:t>
        <w:tab/>
        <w:tab/>
        <w:t>long double</w:t>
      </w:r>
    </w:p>
    <w:p>
      <w:pPr>
        <w:pStyle w:val="PreformattedText"/>
        <w:bidi w:val="0"/>
        <w:jc w:val="left"/>
        <w:rPr/>
      </w:pPr>
      <w:r>
        <w:rPr/>
        <w:tab/>
        <w:tab/>
        <w:t>TDATE</w:t>
        <w:tab/>
        <w:tab/>
        <w:t>date_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ey is true is the column is part of the table's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or 0 if not.  offset is the offset in byt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n a row.  size is the size of the column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treive a table's structure into an array of FIELDs</w:t>
      </w:r>
    </w:p>
    <w:p>
      <w:pPr>
        <w:pStyle w:val="PreformattedText"/>
        <w:bidi w:val="0"/>
        <w:jc w:val="left"/>
        <w:rPr/>
      </w:pPr>
      <w:r>
        <w:rPr/>
        <w:tab/>
        <w:t xml:space="preserve">  through the tstruct2 function.  tstruct2 i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"crde.h"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tstruct2(FIELD *f, TABLE *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 points to an array of FIELDs.  f must be large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hold all of the fields in t.  Typically you will allocate</w:t>
      </w:r>
    </w:p>
    <w:p>
      <w:pPr>
        <w:pStyle w:val="PreformattedText"/>
        <w:bidi w:val="0"/>
        <w:jc w:val="left"/>
        <w:rPr/>
      </w:pPr>
      <w:r>
        <w:rPr/>
        <w:tab/>
        <w:t xml:space="preserve">  space for f by using the tcols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  <w:tab/>
        <w:tab/>
        <w:t>FIELD *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 = (FIELD *)malloc(tcols() * sizeof(FIELD));</w:t>
      </w:r>
    </w:p>
    <w:p>
      <w:pPr>
        <w:pStyle w:val="PreformattedText"/>
        <w:bidi w:val="0"/>
        <w:jc w:val="left"/>
        <w:rPr/>
      </w:pPr>
      <w:r>
        <w:rPr/>
        <w:tab/>
        <w:tab/>
        <w:t>tstruct2(f,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struct2 stores fields into f in the same order they appear</w:t>
      </w:r>
    </w:p>
    <w:p>
      <w:pPr>
        <w:pStyle w:val="PreformattedText"/>
        <w:bidi w:val="0"/>
        <w:jc w:val="left"/>
        <w:rPr/>
      </w:pPr>
      <w:r>
        <w:rPr/>
        <w:tab/>
        <w:t xml:space="preserve">  in the table. tstruct2 returns the number of fields in the</w:t>
      </w:r>
    </w:p>
    <w:p>
      <w:pPr>
        <w:pStyle w:val="PreformattedText"/>
        <w:bidi w:val="0"/>
        <w:jc w:val="left"/>
        <w:rPr/>
      </w:pPr>
      <w:r>
        <w:rPr/>
        <w:tab/>
        <w:t xml:space="preserve">  table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also create a table using FIELDs with the tcreat2</w:t>
      </w:r>
    </w:p>
    <w:p>
      <w:pPr>
        <w:pStyle w:val="PreformattedText"/>
        <w:bidi w:val="0"/>
        <w:jc w:val="left"/>
        <w:rPr/>
      </w:pPr>
      <w:r>
        <w:rPr/>
        <w:tab/>
        <w:t xml:space="preserve">  function.  tcreat2 is declared in "crde.h"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*tcreat2(char *name, FIELD *f, int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 valid table name.  f points to the array of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comprise the newly created table.  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elds in f.  It is important to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creat2 you need only to fill the name,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key fields, and also the size field if type=TSTRING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reat2 automatically fills in the offset and siz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where necessary.  Here is an example of using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creat2 to create a new suppliers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IELD f[4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f[0].name </w:t>
        <w:tab/>
        <w:t>= "s#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f[0].type </w:t>
        <w:tab/>
        <w:t>= T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[0].pkey</w:t>
        <w:tab/>
        <w:t>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[1].name</w:t>
        <w:tab/>
        <w:t>= "snam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[1].type</w:t>
        <w:tab/>
        <w:t>= T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[1].pkey</w:t>
        <w:tab/>
        <w:t>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f[1].size </w:t>
        <w:tab/>
        <w:t>= 2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[2].name</w:t>
        <w:tab/>
        <w:t>= "city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[2].type</w:t>
        <w:tab/>
        <w:t>= T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[2].pkey</w:t>
        <w:tab/>
        <w:t>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[2].size</w:t>
        <w:tab/>
        <w:t>= 1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[3].name</w:t>
        <w:tab/>
        <w:t>= "status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[3].type</w:t>
        <w:tab/>
        <w:t>= T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f[3].pkey</w:t>
        <w:tab/>
        <w:t>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 = tcreat2("sups", f, 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 above tcreat2 call is equive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 = tcreat("sups", "*s# i, sname c26, city c16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us i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ype is similar to the FIELD type for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.   KEY is defined in "crde.h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keyno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desc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rt coln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}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no identifies the key this particular column is part o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ecessary because a table may conatin many inde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f which can contain many, if not duplicate, colum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 is 1 if the column in the key is decending, or 0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.  colno is the logical column number of the colum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.  You can use the tcolname function to retr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's name and thus other information about the colum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lname if declared in "crde.h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har *tcolname(TABLE *t, int n, char *bu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lname returns the name of column number n in t.  buf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arge enough to hold the column name.  tcolname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er to buf is successful, or NULL if an error occur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use buf in tcoltype, tcolsize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to retreive further column inf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eive an index structure's contents into an arr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you must use the tkeys2 function.  tkeys2 is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crde.h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keys2(KEY *k, TABLE *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points to an array of KEYs large enough to hold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formation.  tkeys2 returns not the number of key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key columns in each of the table's</w:t>
      </w:r>
    </w:p>
    <w:p>
      <w:pPr>
        <w:pStyle w:val="PreformattedText"/>
        <w:bidi w:val="0"/>
        <w:jc w:val="left"/>
        <w:rPr/>
      </w:pPr>
      <w:r>
        <w:rPr/>
        <w:tab/>
        <w:t xml:space="preserve">  indexes combined (which is also the number of elements in k.)</w:t>
      </w:r>
    </w:p>
    <w:p>
      <w:pPr>
        <w:pStyle w:val="PreformattedText"/>
        <w:bidi w:val="0"/>
        <w:jc w:val="left"/>
        <w:rPr/>
      </w:pPr>
      <w:r>
        <w:rPr/>
        <w:tab/>
        <w:t xml:space="preserve">  The actual order each key will appear is not defined,</w:t>
      </w:r>
    </w:p>
    <w:p>
      <w:pPr>
        <w:pStyle w:val="PreformattedText"/>
        <w:bidi w:val="0"/>
        <w:jc w:val="left"/>
        <w:rPr/>
      </w:pPr>
      <w:r>
        <w:rPr/>
        <w:tab/>
        <w:t xml:space="preserve">  except that the primary key, if any, will always be first</w:t>
      </w:r>
    </w:p>
    <w:p>
      <w:pPr>
        <w:pStyle w:val="PreformattedText"/>
        <w:bidi w:val="0"/>
        <w:jc w:val="left"/>
        <w:rPr/>
      </w:pPr>
      <w:r>
        <w:rPr/>
        <w:tab/>
        <w:t xml:space="preserve">  (keyno=0).  The columns which make up each key always appear</w:t>
      </w:r>
    </w:p>
    <w:p>
      <w:pPr>
        <w:pStyle w:val="PreformattedText"/>
        <w:bidi w:val="0"/>
        <w:jc w:val="left"/>
        <w:rPr/>
      </w:pPr>
      <w:r>
        <w:rPr/>
        <w:tab/>
        <w:t xml:space="preserve">  in the order they we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ke the follow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*t;</w:t>
      </w:r>
    </w:p>
    <w:p>
      <w:pPr>
        <w:pStyle w:val="PreformattedText"/>
        <w:bidi w:val="0"/>
        <w:jc w:val="left"/>
        <w:rPr/>
      </w:pPr>
      <w:r>
        <w:rPr/>
        <w:tab/>
        <w:tab/>
        <w:t>KEY k[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 = tcreat("sups", "*s# i, sname c26, city c16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us i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index(t, "city, !s#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indes(t, "status, snam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keys2(k, 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values in k w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* primary index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k[0].keyno </w:t>
        <w:tab/>
        <w:t>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k[0].desc    </w:t>
        <w:tab/>
        <w:t>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k[0].colno</w:t>
        <w:tab/>
        <w:t>= 0;</w:t>
        <w:tab/>
        <w:t>/* s#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* 1st secondary index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k[1].keyno</w:t>
        <w:tab/>
        <w:t>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k[1].desc</w:t>
        <w:tab/>
        <w:t>= 0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k[1].colno</w:t>
        <w:tab/>
        <w:t>= 2;</w:t>
        <w:tab/>
        <w:t>/* cit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k[2].keyno</w:t>
        <w:tab/>
        <w:t>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k[2].desc</w:t>
        <w:tab/>
        <w:t>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k[2].colno</w:t>
        <w:tab/>
        <w:t>= 0;</w:t>
        <w:tab/>
        <w:t>/* !s#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/* 2nd secondary index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k[3].keyno</w:t>
        <w:tab/>
        <w:t>=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k[3].desc</w:t>
        <w:tab/>
        <w:t>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k[3].colno</w:t>
        <w:tab/>
        <w:t>= 3;</w:t>
        <w:tab/>
        <w:t>/* statu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k[4].keyno</w:t>
        <w:tab/>
        <w:t>=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k[4].desc</w:t>
        <w:tab/>
        <w:t>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k[4].colno</w:t>
        <w:tab/>
        <w:t>= 1;</w:t>
        <w:tab/>
        <w:t>/* snam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the most powerful and useful of the three new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NDITION type.  CONDITIONs give users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queries dynamically and more easily tha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arch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defined in "crde.h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ypedef 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rt colno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rt relop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ion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</w:t>
        <w:tab/>
        <w:tab/>
        <w:t>*cp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</w:t>
        <w:tab/>
        <w:tab/>
        <w:t>c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signed char </w:t>
        <w:tab/>
        <w:t>uc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rt</w:t>
        <w:tab/>
        <w:tab/>
        <w:t>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signed short</w:t>
        <w:tab/>
        <w:t>u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ab/>
        <w:t>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signed int</w:t>
        <w:tab/>
        <w:t>u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ng</w:t>
        <w:tab/>
        <w:tab/>
        <w:t>l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signed long</w:t>
        <w:tab/>
        <w:t>ul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loat</w:t>
        <w:tab/>
        <w:tab/>
        <w:t>f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uble</w:t>
        <w:tab/>
        <w:tab/>
        <w:t>d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ng double</w:t>
        <w:tab/>
        <w:tab/>
        <w:t>ld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te_t</w:t>
        <w:tab/>
        <w:tab/>
        <w:t>d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 va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} 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no is the unique column number assigned to each colum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.  To find a given column's colno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lno function.  tcolno is declared in "crde.h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tcolno(TABLE *t, char *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olno returns the number of the specified colum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the the colno of the "city" column in the "sup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 = topen("sup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 = tcolno(t, "city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p must be assigned one of EQ, LT, GT, LE, GE, NE.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the value of the condition.  value is decla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on of all the native C datatypes which CRDE sup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must be assigned to the same type a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d to by colno.  For example, to assign value as an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20 w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NDITION 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.value.i = 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DITIONs to create search expressions is very</w:t>
      </w:r>
    </w:p>
    <w:p>
      <w:pPr>
        <w:pStyle w:val="PreformattedText"/>
        <w:bidi w:val="0"/>
        <w:jc w:val="left"/>
        <w:rPr/>
      </w:pPr>
      <w:r>
        <w:rPr/>
        <w:tab/>
        <w:t xml:space="preserve">  straight-forward.  Every extended search related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3 parameters:  iffunc *action, CONDITION *sexp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 len.  For example, tselect2 is defined in "crde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*tselect2(char *name, TABLE *t, iffunc *a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*sexpr, int l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lets you define a "..if" function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lect2 to call for every matching row.  action work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tselectif.  If you don't want an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simply specify action to be 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pr is a pointer to an array of CONDITIONs which m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expression.  len is the length of that arr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DITION variable makes up a condition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xpression.  The following example uses tselect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very supplier who lives in "Atlanta" and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&gt;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, *answ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NDTION sexpr[2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 = topen("sup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xpr[0].colno = tcolno(t, "city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xpr[0].relop = EQ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xpr[0].vaue.cp = "Atlanta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xpr[1].colno = tcolno(t, "statu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xpr[1].relop = 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xpr[1].value.i = 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answer = tselect2(STATIC, t, NULL, sexpr, 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the above query is the equivel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= tselect(STATIC, t, "city", EQ, "Atlanta", "status",</w:t>
      </w:r>
    </w:p>
    <w:p>
      <w:pPr>
        <w:pStyle w:val="PreformattedText"/>
        <w:bidi w:val="0"/>
        <w:jc w:val="left"/>
        <w:rPr/>
      </w:pPr>
      <w:r>
        <w:rPr/>
        <w:tab/>
        <w:t xml:space="preserve">    GT,  20, 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other extended search-releated functio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hange2,  tdelete2, tget2, tlookup2, tproject2, tsca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in a similar fash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hange2 qui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hange2 is identical to the other extended search-r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the way the search expressions ar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CONDITION variables.  How tchang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s is that it also allows the user to create dynamic</w:t>
      </w:r>
    </w:p>
    <w:p>
      <w:pPr>
        <w:pStyle w:val="PreformattedText"/>
        <w:bidi w:val="0"/>
        <w:jc w:val="left"/>
        <w:rPr/>
      </w:pPr>
      <w:r>
        <w:rPr/>
        <w:tab/>
        <w:t xml:space="preserve">  change-expressions as well.  tchange2 is declared in "crde.h"</w:t>
      </w:r>
    </w:p>
    <w:p>
      <w:pPr>
        <w:pStyle w:val="PreformattedText"/>
        <w:bidi w:val="0"/>
        <w:jc w:val="left"/>
        <w:rPr/>
      </w:pPr>
      <w:r>
        <w:rPr/>
        <w:tab/>
        <w:t xml:space="preserve">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change2(TABLE *t, iffunc *action, CONDITION *chgs, int</w:t>
      </w:r>
    </w:p>
    <w:p>
      <w:pPr>
        <w:pStyle w:val="PreformattedText"/>
        <w:bidi w:val="0"/>
        <w:jc w:val="left"/>
        <w:rPr/>
      </w:pPr>
      <w:r>
        <w:rPr/>
        <w:tab/>
        <w:t xml:space="preserve">    clen, CONDITION *sexpr, int sl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, expr and slen (called len above) work exact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d abo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s uses an array of CONDITION variables to define a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changes to make.  clen is the length of that arr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no refers to the column to change.  The value of rel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in chgs.  value contains the new value to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lumn any matching rows.  value must be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ype of the field refered to by colno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 uses tchange2 to change the c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#105 to "Ft. Lauderdal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NDITION sexpr[1], chgs[1]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 = topen("sup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xpr[0].colno = tcolno(t, "s#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xpr[0].relop = EQ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expr[0].value.i = 10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hgs[0].colno = tcolno(t, "city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hgs[0].value.cp = "Ft. Lauderdal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tchange2(t, NULL, chgs, 1, sexpr, 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query is equivle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hange(t, "city", "Ft. Lauderdale", NULL, "s#", EQ, 105,</w:t>
      </w:r>
    </w:p>
    <w:p>
      <w:pPr>
        <w:pStyle w:val="PreformattedText"/>
        <w:bidi w:val="0"/>
        <w:jc w:val="left"/>
        <w:rPr/>
      </w:pPr>
      <w:r>
        <w:rPr/>
        <w:tab/>
        <w:t xml:space="preserve"> 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