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C User's Journal 11.08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EBER.ZIP have been provided by David Weber to sup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ticle "Detecting Text Regions Using Cellular Automa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ILL.ZIP have been provided by Hill to supplement his Letter(P. 1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HELLWUIS.ZIP have been provided by Hellquist to sup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etter (P. 1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WILLING.ZIP have been provided by Twilling to sup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etter (P. 135-1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