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ham Thomas   Feb. 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256.BGI       a reverse-engineered BGI driver for 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update to my BGI driver ORCHVGA.OBJ.  I now fu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GI file format.  This means that a programmer can cho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ynamically loaded BGI driver or a linked-in OBJ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eparated the autodetect component of my driver from the BG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und in VGAEXTRA.OBJ.  This allows you to write your own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replace mine (mine can't determine if you have a Designer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 If I can ever find the time I would like to try this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rolog.  If anyone succeeds let me know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256.BGI       -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256.OBJ       - The OBJ version as created by BGIOBJ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256.H         - The include file for use of my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EXTRA.OBJ     - The OBJ file containing Autodetect &amp; mis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EXTRA.H       - The include file for use of VGAEXTR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OBJ.BAT      - Simple bat file to convert the BGI to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.C         - C demo of my driver linked int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TST.C       - C demo of my driver used in BG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PRJ            - The project files for the above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