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 Lakes Computing places a lot of trust in Cx customer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of Cx.  Intentional (or more likely) negligent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algorithms (in any form) can, however, be very harmful to Fou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This is a fairly obvious statement, but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license agreement so that you know exactly wha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nd how you may be held liable in the case of harm to Fou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keep all Cx source code in a protect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being used to creat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or Cx 2.01 Data Compressio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is  agreement, UNDERSIGNED shall mean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 who has legally obtained Cx  2.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, through the evaluation package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release beta package.  In this agreement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mean any end user computer program,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ibraries and computer development too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Cx refers exclusively to Cx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INFORMATION shall mean al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osed  by  Eugene Nelson and Four Lakes Comp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, which  is not common  general 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main  PROPRIETARY INFORMATION as long as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general knowledge except by disclosure by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avention of the obliga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is granted the right to use the objec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programs contained in the evaluation and pre-rele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 for evaluation purposes only.  No other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to use or distribute the Cx object, source code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the evaluation and pre-release beta packag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ights granted in this agreement apply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copies of Cx object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is granted the right to distribu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by UNDERSIGNED only which use the Cx object code o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.  UNDERSIGNED is granted the right to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dynamic link libraries for use with APPLICATION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is granted the right to distribute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anguage derivatives of the Cx source co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PPLICATIONS  developed  by UNDERSIGNED on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rivatives contain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x 2.01 Copyright (c) 1987-1994 Eugene Nelson, Four Lakes Comput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agrees not to remove or obscure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 contained in Cx object code, Cx source cod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derivatives of Cx source code, 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agrees to hold in strictest confidence all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ceived  from  Eugene  Nelson, 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ll not disclose any such  information or know-how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party or parties without the prior written consent of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on, Four Lake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agrees to exercise all necessary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guard  the secrecy of all Cx object code, Cx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PROPRIETARY INFORMATION disclosed by Eugene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Lake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agrees that Cx may not be used to 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reveal data that was not created using UNDERSIGN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ugene Nelson and Four Lakes Computing hereby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 whether express or implied, regarding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x, or its fitness for any particular purpose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will Eugene Nelson's or Four Lakes Compu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exceed the purchase price of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agrees that failure to abide by this agreeme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, through negligence or in any other way by UNDER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gents or contractors of UNDERSIGNED shall result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rreparable harm to Eugene Nelson, Four Lakes Compu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UNDERSIGNED can and will be held liable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mediate and permanent annulment of any right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IGNED in this agreement, and will require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will be governed and interpret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