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has instructions for 1.11.maint1, the first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bugfix, unzip dj111m1.zip from the same plac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1.11 zip files AFTER you unzip all the others.  If you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.11 zipfile, you should re-unzip the maintainance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you still have the bug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 dj111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fix affec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src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sr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369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54bn.zip (sources also, but see diffs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p250sr.zip (again, see di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p25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2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ocs/djgpp/new111m1.doc in dj111m1.zip describes the bug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s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make.exe: relinked with new libc.a(exec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new111m1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ff2exe.c: check for missing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pmi.asm: clear ebp when using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protect against interrupts while restoring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change version number to "1.11.mai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bios/bioskey.c: replace "0x4" with "0x40", ret ax&amp;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exec.c: clear unused registers before DPM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int86x.s: make "int86"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tmpnam.c: check for TMPDIR ending in / \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pc/src/gppconio.c: fix clrscr math, fix putch call to Screen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replace "-a" with "-o" for unzip-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cc-254/objc/makefile.dos: added encoding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complex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obstack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regex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ff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off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objc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