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CLASS Version 1.3 (1/17/94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  by Scott L. Di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 Class is a C++ class allowing transparent access to your PC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DOS.  The programmer does not have to understand EM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lass.  If you have used a char buffer created with new or alloc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MS class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class is shareware. The shareware version allows access up to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,024,000 bytes of expanded memory. This should be enough to evaluat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 meg you can load and manipulate a 24 bit 640x480 picture file with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.  If you want to have access to all your machines expanded memory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CL_TL.LIB   - Turbo C Large Model library for the E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ASS.HPP   - EMS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AS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EMS.CPP   - A file with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MS.CPP   - Comprehensive test cas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S class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PC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class was written with Turbo C++.  The Microsoft C/C++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odel library is included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(this is enough to get you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mscla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Kernel EMS;        // Globally declare Ker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.Alloc(50);       // Alloc 50-16K pages of EMS memory or 819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to the EM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buf A[500000];   // declare a buffer of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et(A,0,500000); // set buffer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et(A+10500,255,400000);  // set 400,000 characters in buffer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/ starting from offset 10,500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long t=0;t&lt;500000;t++) // step through buffer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[t]=A[t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a disk with the latest version of the E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.  Once you register, you will be able to get any futur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version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tt L. Di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sno, CA 93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questions, etc.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(209)452-8875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72717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Tri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 Agreement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 CLASS is not in the public domain. All the files are Copyright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by Scott L. Diorio, all rights reserved. Permission is grant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0 days to evaluate the product.  If you want to use the product pas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must obtai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cluded in whole or in part in any software libra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or distributed in any way 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quest the source to the EMS CLASS. You may modify the sour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use in your programs. However, you may not redistribut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EMS Class, you may distribute and sell any execut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rom using its code in your applications. You may NOT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is software with anything sold, distribu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distribution archive, and all other related files,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ices are provided "as is" and without warranty. To the exten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icable law, the author disclaims all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While effort has been made to ensure that the files,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re accurate and correct, the author shall not be liable fo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use of or inability to use this product, including but not limited to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fit, data, or use of this software,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imilar 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 incidental or consequential damages, so the foregoing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downloaded a piece of software that looked great only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nearly impossible to use?  There is alot great software out there, but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is too difficult to use. One great aspect of OOP programming is h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the design from the end user. It should be a no-brainer to use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've designed the EMS class.  If you have worked with character buffe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it. Plain and simple. No 50 pages of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tutorial that leaves you with a blank stare on your face.  Just plug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 class is used by first declaring the EmsKernel object globall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clare up to 32000 EMSbuf objects.  In this version, only 1 EMSbuf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lared for each 16K page of EMS memory. I am looking into the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ltiple objects per 16K pag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dereference when working with an EMSbuf variable that wa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MSbuf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new EMSbuf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et(A,0,100000);       //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et(*A,0,100000);      //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50]='*';            //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A)[50]='*';         //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Kernel(int debug, int err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, Must be called Globally. The default constructor needs no argum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ebugging option is available.  If the constructor is passed a 1 (or 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then a special disk file is created.  This file allows for the freeing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fter a program was interrupted.  For example, when debuggi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your program serveral times.  Each time the global EmsKernel is cre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amount of EMS memory.  If the program does not run to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lobal EmsKernel object never goes out of scope and thus never fr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. The special file allows you to go through your debugging cyc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losing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internal Error vari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0 + report Errors to c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0,1 + pauses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0,1,2 +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lloc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tell the system how many 16K pa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he Ems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on success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PagesFre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system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number of free 16K EMS pages avail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ppPagesFre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EmsKerne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number of free 16K EMS pages available to the Ems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DumpMa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ap of all EMS pages allocated by the Ems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DumpHandl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ch EMS blocks are allocted to which handle or EMS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DumpAl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DumpMap() and DumpHandles()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bu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(unsigned 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Creates an EMSbuf of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Size of EMSbu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long Re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an EMSbu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&amp; operator [](unsigned long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'offset' bytes into the EMS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operator+(unsigned long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erence to a EMSbuf that starts at 'offset'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 below work exactly like their original counterparts that are used for character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memset(EMSbuf &amp;, int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range in an EMSbuf to a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et(A,0,5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memcpy(EMSbuf &amp;, void *, 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 to 65532 characters from a memory location pointed to by  a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Sbu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mp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py(A,tmp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  memcpy(void *, EMSbuf &amp;, 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 to 65532 characters from a EMS object to a memory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 a 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mp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py(tmp,A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mcpy(EMSbuf &amp;, EMSbuf &amp;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 to 4,294,967,295 bytes from one EMSbuf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s1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s2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py(s2,s1,25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fere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mcmp(EMSbuf &amp;s1, void *s2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up to 65532 bytes from in EMSbuf s1 and void *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s1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mp(s1,s2,32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 - if buffers are equiv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 - if 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0 - if s1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mcmp(void *s1, EMSbuf &amp;s2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up to 65532 bytes from in void *s1 and EMSbuf *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s2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mp(s1,s2,32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 - if buffers are equiv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 - if 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0 - if s1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buf&amp; memcmp(EMSbuf &amp;s1, EMSbuf &amp;s2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up to 4,294,967,295 bytes from in two EMSbu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A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buf B(5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cmp(B,A,25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 - if buffers are equiv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 - if 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0 - if s1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- te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Kernel object maintains a list of EMSbuf objects.  Even though the EM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scendant of EmsKernel, the Kernels data is only duplicated once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eclared static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problem with Expanded memory is that it is broken up in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pages.  Only four of these pages can be 'mapped' to the system at one tim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access 512K of expanded memory, you have to access it 16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grouped chunks of 64K.  It is easy to see why someone would wan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using it.  It makes your program code complica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page of Expanded memory is just as fast as accessing a regula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using the heap.  The time differencial comes when remapping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Kernel maintains a statistical breakdown of the most recently used EMS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This limits the remapping to a minimum and allows the fastes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ded memory pag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an EMSbuf one character at a time with the [] operator, there 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Since only 4 16K pages can be mapped at a time, only 4 EMSbu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pped at a time. For example, if 4 EMSbuf objects are all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en no extra remapping has to take place.  When 5 or more EMSbuf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remapping must take place each time a variable is accessed. 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haracters to move, you are better off using the special memcp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MSbuf objects and character buffers, the siz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s limited to 65532 characters.  Trying to access beyond 655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aused crashes under some compilers. Currently, the EMSbuf class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ast the 65532nd character to avoid problems. Since this class is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S this limitation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from previous versions have been corrected.  I thank everyo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t proved invaluable.  As before, if any bugs come up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fix them as soon as they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