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digre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 John Webst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: jsmall@las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digree class provides handy typ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morphic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lusterRoot : public Pedi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GREE_DERIVED(ClusterRoot,Pedig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ClusterItem : public Cluster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GREE_DERIVED(ClusterItem,ClusterR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declarations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unction interface available in Clu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cstr&amp; typeid_name(cstr&amp; cs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size_t sizeofTyp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isA(const char * typeid_name_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int isKindOf(const char * typeid_name_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mpTypes(const Pedigree&amp; p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terface is of course availabl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in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multiple inheritance of several pedigr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public PedigreeDeriv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public PedigreeDeri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() : PedigreeDerived1(), PedigreeDerived2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DIGREE_DERIVED_MULTI(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EDIGREE_DERIVED_MULTI() macro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ulti::isKindOf(const char * typeid_name_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_cmpTypes(typeid_name_)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digreeDerived1::isKindOf(typeid_name_)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digreeDerived2::isKindOf(typeid_name_)) 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you can use the following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 same 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GREE_MULTI_DEF_BEGIN(Mult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_MULTI_BASE(PedigreeDerived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DIGREE_MULTI_BASE(PedigreeDerived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GREE_MULTI_DEF_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edigree in your application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with cstr.obj.  Pedigree is meant to mak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TTI more conveni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