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MANAGE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LAND C++ 3.X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.Baranov, Stepan S. Vartanov, 1992, 9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handler  (ACTION.H,  EVENT.H,  MOUSE.H  and  so  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PRJ). Files  are good  documented, so only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4 types  of events:  NOEVENT, KEYEVENT, SHIFTKE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, ALT,  SHIFT and Lock... keys involved), MOUSEEVENT. D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. to 0 if DEL key is h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 important  mouse   events:  MOUSELEFT,   MOUSE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ENTER, MOUSELEF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 information use getevent(), readevent() and event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Parameters   of  this  functions  are  OR-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entioned above: KEYEVENT, SHIFTKEYEVENT and 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MACR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anager could use events, which was previuosly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get_event() funtion (file ADEVENT) uses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ODE. If it is equial to RECORD, all user inpu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scriptFileName (GLOBAL.H). If it is PLAY, even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keyboard. See examples of scripts and mac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S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