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May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mall documentation file about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have just gotten.  The archived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M.C</w:t>
        <w:tab/>
        <w:tab/>
        <w:t>A small C program that shows the us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ed memory functions.  It also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areware timer functions that I like a 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called TCHRT.ARC, and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BPROGB TC2.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M.EXE</w:t>
        <w:tab/>
        <w:tab/>
        <w:t>The executable form of EXTM.C. 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ata transfer rate your computer sup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use the second 64K segment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as the destination.  ANY DATA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ESTROYED!!!!!!!  So watch it.  My AST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Mhz with AST's proprietary "FastRam"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5 Mb/sec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MEM.C</w:t>
        <w:tab/>
        <w:tab/>
        <w:t>This is the object code for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.  They are GET EXTENDE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_avail), MOVE EXTEND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_memmove), and INITIALIZE GLOB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BLE (e_init).  These will be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a look at this critically,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you think of it.  These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ions of the functions.  I have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ssembly code and it is very stream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little room for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MEM.OBJ</w:t>
        <w:tab/>
        <w:t>This is the compiled objec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ed memory functions.  You can link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ia the a PRJ file, or add it to a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compiled under the SM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MEM.H</w:t>
        <w:tab/>
        <w:tab/>
        <w:t>This is the header file for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.  It contains the prototyp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DT structure.  Take a look at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part of a typical global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arguments it and the functions tak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hree functions inclu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e_init(void)</w:t>
        <w:tab/>
        <w:t>This is the function that initializes the GDT</w:t>
      </w:r>
    </w:p>
    <w:p>
      <w:pPr>
        <w:pStyle w:val="PreformattedText"/>
        <w:bidi w:val="0"/>
        <w:jc w:val="left"/>
        <w:rPr/>
      </w:pPr>
      <w:r>
        <w:rPr/>
        <w:tab/>
        <w:tab/>
        <w:t>with the data that doesn't need to be updated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Luckily, the BIOS does most of the initializ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e don't need to worry too much about it.  We d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source and destination block length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needs to be (2* number of words to move -1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 That is, one less than the number of by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.  However, I just define the block siz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, 0xffff.  Setting the exact size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oes not appear to give any benefit.  Als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ights of each block are set to 0x93.  I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 this number means, but i suspect that it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the right to walk over anything.  Otherwise,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ould try to protect some juicy data from my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s.  Some other bytes are set to zero, b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e_avail(void)   This simply calls int 15h function 88h and</w:t>
      </w:r>
    </w:p>
    <w:p>
      <w:pPr>
        <w:pStyle w:val="PreformattedText"/>
        <w:bidi w:val="0"/>
        <w:jc w:val="left"/>
        <w:rPr/>
      </w:pPr>
      <w:r>
        <w:rPr/>
        <w:tab/>
        <w:tab/>
        <w:t>returns the extended memory size in Kb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oaded that hooks into this interrupt to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extended memory area, this will give you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ing that reserved block.  These func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write all over those reserved block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m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e_memmove(unsigned long source, unsigned long destin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words_to_move)</w:t>
      </w:r>
    </w:p>
    <w:p>
      <w:pPr>
        <w:pStyle w:val="PreformattedText"/>
        <w:bidi w:val="0"/>
        <w:jc w:val="left"/>
        <w:rPr/>
      </w:pPr>
      <w:r>
        <w:rPr/>
        <w:tab/>
        <w:tab/>
        <w:t>This is the function that does the real work.  You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e absolute addresses of the source and destin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f WORDS to move (8000h max)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long address from seg:offset you left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gment 4 bits and add the offset.  You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in what you do because it will write ANYW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 over the directory and data of your RAM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unction returns the error cod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ero = su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0h = RAM parity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00h = other exceptio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00h = gate address line 20h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.B.  Writing to non-existent memory is NOT an error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as the hardware is concerned.  It sen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wires, but nobody was there to hear it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y it is relatively important to know how muc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using e_av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l, That is it.  Try it out and please let me know if it has</w:t>
      </w:r>
    </w:p>
    <w:p>
      <w:pPr>
        <w:pStyle w:val="PreformattedText"/>
        <w:bidi w:val="0"/>
        <w:jc w:val="left"/>
        <w:rPr/>
      </w:pPr>
      <w:r>
        <w:rPr/>
        <w:t>any problems.  Also, let me know if you can suggest any changes to</w:t>
      </w:r>
    </w:p>
    <w:p>
      <w:pPr>
        <w:pStyle w:val="PreformattedText"/>
        <w:bidi w:val="0"/>
        <w:jc w:val="left"/>
        <w:rPr/>
      </w:pPr>
      <w:r>
        <w:rPr/>
        <w:t>the code, and maybe show them to me.  That is why the source is</w:t>
      </w:r>
    </w:p>
    <w:p>
      <w:pPr>
        <w:pStyle w:val="PreformattedText"/>
        <w:bidi w:val="0"/>
        <w:jc w:val="left"/>
        <w:rPr/>
      </w:pPr>
      <w:r>
        <w:rPr/>
        <w:t>included.  I hope this stuff is useful to somebody.  I know I sure</w:t>
      </w:r>
    </w:p>
    <w:p>
      <w:pPr>
        <w:pStyle w:val="PreformattedText"/>
        <w:bidi w:val="0"/>
        <w:jc w:val="left"/>
        <w:rPr/>
      </w:pPr>
      <w:r>
        <w:rPr/>
        <w:t>nee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ny Rh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mpuserve 70721,22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