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-BLASTER for 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cott Peters 1994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EZ-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EZ-BLASTER for any kind of renumeration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terms and conditions prior to distribut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distributor recognizes that Scott Peters owns all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Z-BLASTER, including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distributor agrees that Scott Peters can withdraw it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istribute EZ-BLAST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hen requested to do so in writing by Scott Peters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eiving a new version of EZ-BLASTER from Scott P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tributor agrees to begin distributing this new ver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distributor agrees to use the names "Scott Pet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Z-BLASTER" in all printed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distributor will attempt to educate the buye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areware marketing concept in its printed literatu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erials must inform the user that if they fin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ful they should pay the registration fee. In no event sh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tributor be allowed to state or imply that the user is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Z-BLASTER from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distributor recognizes that its right to distribute EZ-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n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Registered version of EZ-BLASTER may not be sold or distrib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he distributor may not distribute EZ-BLASTER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hareware rack vending", CD-ROM, or otherwise allow EZ-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distributed in a retail establishment.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mission of Scott P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No files in EZ-BLASTER may be altered or removed.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providing they do not alter the operation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ly 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Distribution through a catalog, BBS, on-line service, o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re permitted without prior permission from Scott P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