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BL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ott Peters 1994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Z-BLAST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-BLASTER and the accompanying documentation is supplied "as i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EZ-BL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Z-BLASTER for any kind of renum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ott Peters at the address below for authorization.(see 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BLASTER is a shar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 EZ-BLASTER must be distribute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y, simply include the EZBLASTR.LIB file in your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following line at the top of you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zblast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LASTER interacts with the Sound Blaster sound card via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LASTER was written in C using Borland C++ 3.1 and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mory model. If you need to use a different memory mode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urchase the source code and recompile it to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get_driver_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ersion number of the loaded CT-VO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base_io_add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ase I/O address used by the CT-VOICE driver.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ill captured from the BLASTER enviroment va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ddress of 0x220 will be used by the driv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not called. If this function is used,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rior to load_sb_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ase_io_address(int io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ase I/O address used by the CT-VOICE driver.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s you to manually se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/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PRO &amp; SB V2.0</w:t>
        <w:tab/>
        <w:t xml:space="preserve">   0x220 or 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 V1.5</w:t>
        <w:tab/>
        <w:tab/>
        <w:t xml:space="preserve">   0x210, 0x220, 0x230, 0x240, 0x250, or 0x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ddress of 0x220 will be used by the driv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not called. If this function is used,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(prior to load_sb_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DMA_interrup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terrupt number used by the CT-VOICE driver.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by the Sound Blaster to signal that a DMA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number will captured from the BLASTER enviroment va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terrupt of 7 will be used by the driver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alled. If this function is used, it must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</w:t>
        <w:tab/>
        <w:t>get_base_io_address() or set_base_io_address(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</w:t>
        <w:tab/>
        <w:t>load_sb_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MA_interrupt(int dma_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terrupt number used by the CT-VOICE driver.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by the Sound Blaster to signal that a DMA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method that allows you to manually set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PRO</w:t>
        <w:tab/>
        <w:tab/>
        <w:tab/>
        <w:t>2, 5, 7,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 V1.5</w:t>
        <w:tab/>
        <w:t>&amp; SB V2.0</w:t>
        <w:tab/>
        <w:t>2, 3, 5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terrupt of 7 will be used by the driver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alled. If this function is used, it must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</w:t>
        <w:tab/>
        <w:t>get_base_io_address() or set_base_io_address(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</w:t>
        <w:tab/>
        <w:t>load_sb_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_sb_driv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nd initializes the CT-VOICE driver. This function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of the rest of the functions in this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of set_DMA_channel(). After initialization,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's speaker jack is enabled. Upon comple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=</w:t>
        <w:tab/>
        <w:t>Driver successfully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=</w:t>
        <w:tab/>
        <w:t>Failure. Driver not loaded or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eaker(char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speaker jack on or off. Should be called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 Use 0 or OFF as argument to turn the speaker off.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nonzero number to turn the speaker jack on.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on the SB 16/16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tus_add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s the CT-VOICE driver of the address of the voc_stat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set voc_status to 0 at the end of a voic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output, nonzero markers that may be embedded in V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nto voc_status. You may check the value of voc_statu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s to synchronize program</w:t>
        <w:tab/>
        <w:t>events with progress throug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_voc(char far * voc_buf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voice output of the VOC file previously loaded with load_v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_voc(voc_buf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, this function returns 0 for success and 1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_voice_input(char far *input_buf_adrs,long length,int sample_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DMA transfer to input digitized sound. After ca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control is returned immediately to the call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FF in the voc_status variable. Voice input is termin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buffer is</w:t>
        <w:tab/>
        <w:t>filled or voc_stop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buf_adrs = address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</w:t>
        <w:tab/>
        <w:tab/>
        <w:t xml:space="preserve">   = length of input buffer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rate</w:t>
        <w:tab/>
        <w:t xml:space="preserve">   = sampling rate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sample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BPRO    4000-44100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2050 or 44100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B V2.0  4000-15000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B V1.5  4000-13000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, start_voice_input() returns 0 if successful, or non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failed. For SBPRO, functions set_record_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record_source(), set_record_filter() and filter_on_off(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prior to calling start_voic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oc_stop(char far * pointer_to_sb_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voice input/output and sets voc_status to 0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inter_to_sb_driver"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b_fre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s the CT-VOICE driver, resets the sound card, and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aker. This function should be called prior to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_voice_outp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s voice output. The voc_status variable is not alter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_voice_output() to resume output.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_voice_output() returns 0 if successful or 1 if outp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ntinue_voice_outp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voice output that was paused.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_voice_output()</w:t>
        <w:tab/>
        <w:t>returns 0 if successful or 1 if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used (or no output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reak_voice_output_loop(int exitwh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s out of a sound loop that is define in the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hen parameter  = 0 if stop at end of current loop/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 1 if sto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successful or 1 if no loop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record_mode(int mode);</w:t>
        <w:tab/>
        <w:tab/>
        <w:t>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recording mode to mono o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revious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record_source(int source);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record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microph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revious sour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record_filter(int filter);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recording filter to be used during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low fil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hig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revious filter status. Use filter_on_off() to avoi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MA_channel(int channel);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MA channel number to be used by the CT-VO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DMA channels = 0,1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card_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ard type supported by CT-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B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S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ter_on_off(int process, int mode);</w:t>
        <w:tab/>
        <w:t>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nput/output filter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proce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revious fil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sample_rate(int process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aximum and minimum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proce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tereo  SB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value will contain both the max and the m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. The high word will contain the maximum rate and the 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atain the minimum rate. Individual values mus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10 to derive the actu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rates_returned,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s_returned = get_sample_rate(1,1);    will get combinr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= ((rates_returned &gt;&gt; 16)*10);        will yield max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 = (rates_returned *10);               will yield min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AX = %ld   ***   MIN = %d",max, 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filter_status(in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input/output fil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proce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urrent filter status, 0 = on   and   1 =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sc.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load_voc(char * filename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VOC file from dis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_buf_address = load_voc(voc_file);    voc_fil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oc_free(char far * voc_buf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VOC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_free(voc_buf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