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c2g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 John Webst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c2gc.h/c files emulate FlexList II for ANSI 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eneric container data structure eng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ld way - link with flexlist.obj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flexlis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 int x; } 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L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= FLfixedNew(sizeof(Foo)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elete(&amp;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ew way - link with flc2gc.obj, gc.obj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flc2g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 int x; } 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L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= FLfixedNew(sizeof(Foo)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elete(&amp;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lexList functions not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npac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findLastD(L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findPrevD(L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pack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packPtrs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most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tart using the generic container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ming efforts. Generic container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than flexlist! And since it was backward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++, should you ever transition over to C++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st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reason for using the flexlist emulator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l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flc2g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 int x; } 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L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_TRACE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= FLfixedNew(sizeof(Foo)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elete(&amp;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_TRACE_OFF_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_TRACE_ON and FL_TRACE_OFF_REPORT macro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listing on stderr of any flexl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deleted! For an interim report use FL_TRACE_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debugging is completed simply define NDE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NDEBUG and recompile to remove all overhea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ging, i.e. these macros then expand to nothin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a stream other than stderr use the FL_TRACE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pplying the desired file pointer, i.e. (FILE * f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also adds some very useful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up ol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flc2g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 int x; }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_delete(Foo * F) { ??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L L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List l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= FLfixedNew(sizeof(Foo)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2 = FLtypeNew(Foo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d) FLtype(&amp;l3,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elete(&amp;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elete(&amp;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estruct(&amp;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type() and FLtypeNew() functions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have a "destructor" with a named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YPE_delete(TYPE * 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L2 and l3 are deleted and destructed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_delete() destructor is called for each li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This is especially important when flexnod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allocated memory. We don't want memory lea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FLdestruct() is a new function also!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sing FLdestruct() whenever a staticall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list goes out of sco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