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96  John Webst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Generic Container,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library for ANSI C. Full source cod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reware version. The entire library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o less than 17 Kbytes. Generic Contai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various collection classes found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libraries, e.g. stack, queue, list, b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Container can be treated as an array,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or list interchangeably. The example below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ints[] = { 1, 2, 3, 4, 5, 6, 7, 8, 9, 10, 0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    /* count to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* I = gc_init(NEW_G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0; ints[i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oid) gc_insQ(I,&amp;int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j = 0; j &lt; gc_nodes(I)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%d\n", *(int *)gc_atGe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gc_destruc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"I" is constructed first. The NEW_G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gc_init() to allocate the container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ccessive cell addresses of the "ints" ar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into the container via gc_insQ()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to gc_insQ() is the address of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which you insert as if it were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container is enumerated by accessing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i.e. gc_atGet(). Please notice that each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rray holds a void pointer to an inte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ferenced before streaming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Generic Container is simply an elastic vector of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But with typed containers it can be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    /* count to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* I = gc_unsigned(NEW_G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_setFlags( I, GC_NEW | GC_D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_setMaxNodes(I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1; gc_insQNew(I,&amp;i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null stmt *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_forEach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%d\n",*(int *)gc_ge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gc_destruc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container "I" is constructed as a contai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egers limited to a maximum of 10 n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_unsigned() constructor is predefined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re are containers for all types native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gc.h line 182). In a moment you'll see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for any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_DEL flag signals the container that it now bi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d nodes which are considered to b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tainer. In other words, just befo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when the container is destructed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re summarily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_NEW flag enables the container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"New." Thus gc_insQNew(I,&amp;i) clones i and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is clone. This container for unsigned 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igned a set of "virtual" functions when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gc_unsigned() that know how to deal with unsigned int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_forEach(I) macro utilitizes the container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If you inspect gc.h you'll find gc_forE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c_forEach(this_gc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(void)gc_setCurNode((this_gc),0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_get(this_gc); (void)gc_next(this_g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a for loop by initializing the lis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0 (Generic Container nodes are index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c_nodes()-1). The gc_get() primitive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's current node and the gc_next() primitiv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ode. When the end of the list is reached gc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is a remake of this example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's header is not dynamically al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    /* count to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d) gc_unsigned(&amp;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_setFlags( &amp;I, GC_NEW | GC_D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_setMaxNodes(&amp;I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1; gc_insQNew(&amp;I,&amp;i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null stmt *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_forEach(&amp;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%d\n",*(int *)gc_get(&amp;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d) gc_destruct(&amp;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ddress of operator, i.e. (&amp;) ampers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pplied to "I" in order to pas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o each primitive. The gc_destruct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whether or not I is dynamic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) it only if it i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declared a struct named Foo. We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_decl(Foo);  /* may appear in header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_def(Fo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* F = gc_init_type(NEW_GC,Fo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_setFlags( F, GC_ASG | GC_NEW | GC_D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f.x = 0, f.y = 9; f.x &lt; 10; f.x++, f.y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oid) gc_pushNew(F,&amp;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gc_popDelAsg(F,&amp;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Foo.x = %d;  Foo.y = %d\n",f.x,f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gc_destruc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constructs a container with Foo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" functions! The gc_decl() and gc_def()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nd define the Foo aware "virtual" fun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_init_type() constructor associates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pointed to by F. The combined flags: CL_AS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_NEW | CL_DEL enable the container's "Asg", "New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"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 the container is treated like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_popDelAsg() primitives says pop the top 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delete (free) it after assigning (copy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) it to the address given by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e Foo structure contained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.  Then the default "virtual" function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and we have to write our own.  Macro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int -e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 name;  /* dynamic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Foo * Foo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o * this_Foo_0, int x, int y, const char 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this_Foo_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this_Foo_0 = (Foo *) malloc(sizeof(Foo))) == (Foo *)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(Foo *)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_Foo_0-&gt;x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_Foo_0-&gt;y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ame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_Foo_0-&gt;name = (char *) malloc(strlen(name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this_Foo_0-&gt;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this_Foo_0-&gt;name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_Foo_0-&gt;name = (char *)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is_Foo_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Foo * Foo_r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o * this_Foo, int x, int y, const char 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this_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his_Foo-&gt;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(this_Foo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oo_init(this_Foo,x,y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Foo * Foo_copy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o * this_Foo_0, const Foo * copy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py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_Foo_0 = Foo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_Foo_0,copyFrom-&gt;x,copyFrom-&gt;y,copyFrom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this_Foo_0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_Foo_0-&gt;x = this_Foo_0-&gt;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_Foo_0-&gt;nam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is_Foo_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Foo * Foo_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o * this_Foo, const Foo * copy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his_Foo &amp;&amp; copyFro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this_Foo-&gt;name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(this_Foo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_Foo-&gt;nam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oid) Foo_copyInit(this_Foo,copy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is_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Foo * Foo_destruct(Foo * this_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his_Foo &amp;&amp; this_Foo-&gt;name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(this_Foo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_Foo-&gt;name = (char *)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is_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_decl(Foo);  /* may appear in header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"virtual" function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args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RGS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gc_vf_assignD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o * Foo_assignD(Foo * D, const Foo * S, unsigned  flags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Generic Container guarantees: assert(D &amp;&amp; S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oo_assign(D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gc_vf_newD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o * Foo_newD(const gc * this_gc, const Foo * 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Generic Container guarantees: assert(D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oo_copyInit(0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gc_vf_deleteD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void Foo_deleteD(const gc * this_gc, Foo * 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Generic Container guarantees: assert(D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oo_destruct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_vft_def(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_vF_assignD)(gc_vf_name(Foo,assign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_vF_newD)(gc_vf_name(Foo,ne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_vF_deleteD)(gc_vf_name(Foo,delet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_vF_attachD)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_vF_detachD)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* F = gc_init_type(NEW_GC,Fo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_setFlags( F, GC_ASG | GC_NEW | GC_D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d) gc_pushNew(F,Foo_init(&amp;f,0,9,"firs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d) gc_pushNew(F,Foo_reInit(&amp;f,1,8,"secon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d) gc_pushNew(F,Foo_reInit(&amp;f,2,7,"thir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gc_popDelAsg(F,&amp;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Foo.x = %d;  Foo.y = %d;  Foo.name =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x,f.y,f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d) Foo_destruct(&amp;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gc_destruc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troduces several Foo manag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_init(), Foo_reInit(), Foo_copyInit(), Foo_assign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_destruct().  These insure that the mem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name isn't left dangling as a memory le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overloaded the container's "vir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assignment, cloning, and deleting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_vf_assignD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_vf_newD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_vf_deleteD(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rototypes generate by these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* Foo_assignD(Foo * D, const Foo * S, unsigne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* Foo_newD(const Foo *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Foo_deleteD(Foo 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ontainer guarantees the D and S parameters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NULL so you needn't recheck them.  These "vir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used to initialize the "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"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_vft_def(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_vF_assignD)(gc_vf_name(Foo,assign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_vF_newD)(gc_vf_name(Foo,ne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_vF_deleteD)(gc_vf_name(Foo,delet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_vF_attachD)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_vF_detachD)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are also virtual function hooks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that it is either being inserted into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achD() or being extacted with detachD()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terested in overloading these hook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0 in the virtual function table. 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ble is attached to a specific contai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_init_type(NEW_GC,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 parameter is used to construct a pointer to Fo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ck introduction barely scratched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ontainer's capabilities. But by perusing gc.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lean many more useful primitives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allows you to "try before you bu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 is software if it won't satify your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know is to take it for a test dr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questions answered like how do I get Generic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... ?, you can reach me (John Small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jsmall@las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 and wish to continue using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 US. 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alls, VA 2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