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ppomaki@jeeves.uwaterloo.ca (Keith Pomak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neric List Library for C  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Jun 1994 15:13:5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   Generic List Library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     by Keith Pomakis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kppomaki@jeeves.uwaterloo.ca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       Spring, 1994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 Documentation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ata structures of lists, stacks and queues are fundamen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t almost every level.  However, because of the natur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it is difficult to program a set of gener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sacrificing simplicity.  Therefore, C programm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selves programming specialized list functions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only a large waste of effort, but can also be the sourc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ince each individual implementation is often te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hazar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untless assignments and projects (both academic and persona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ound myself constantly rewriting the same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slightly different contexts, I figured it was abou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effort and program an efficient, flexible, and easy-to-u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ic list functions.  And that is exactly what I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hope that, in distributing this library, others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put together to increase their own programming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library to the public domain.  Therefore, peop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opy it, distribute it, modify it, and do whatever they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ibrary has been well thought out, tested, and us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is not guaranteed to be bug-free.  Therefore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 that happens, either directly or indirectl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or add to this library in any way, I'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me a line (or Internet packet, whatever) telling me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interested in potential improvements to my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any bugs (gasp!) or have any questions 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you can contact me as well. 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kppomaki@jeeves.uwaterloo.ca".  I'd be interested in hear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other thing... I've put a lot of work into this library, so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kept my name attached to it when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for the usage of this library are an ANSI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 to run it on, and a project that is in need of gener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  This library has been tested with gcc on a Sun 4 and with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a Macintosh.  The code is ANSI-compliant, and should present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al when designing this library was to make it as flexible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while still keeping it efficient and easy to use.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ried to use other generic list libraries (and yes, I realiz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ous), but often they have failed me on one or mor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 also realize that such a library would be a trivial piece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.  However, as much of a proponent of the object-oriented paradig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, I tend to dislike C++ because of the hideous syntactic nightma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tackling the language.  Therefore, I have decid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basic generic doubly-linked list functions wer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first (along with a suitable efficient data structur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er-level functions were added to increase ease of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stacks, queues and sorted lists were then ad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ty, these functions (with the exception of one of the sor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re nothing more than aliases for the appropriate gener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is aliasing is behind the scenes, however, and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may treat the operation of lists, stacks and que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completely separat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library completely generic,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pointers of type void *.  Therefore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 statically or dynamically creating the objects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generic list functions to manipulate them. 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handle the allocation and deallocation of t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same object may be stored in a list multiple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mposed is that a NULL pointer may 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s simple and straight-forward. 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requires the use of generic list functions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neric_lis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at the top of the file.  For those who hand-craf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"generic_list.h" should become a prerequisite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well as for "generic_list.c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fines three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se functions is best illustrated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stack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object *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_stack(&amp;st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= new_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stack,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= pop(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_stack(&amp;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must be initialized before use and should be destroy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.  The programmer must handle the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 of the memory for the objects being stored.  Explic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the list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headers of the functions provided in the gener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y ar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_list(Generic_list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troy_list(Generic_list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beginning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end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list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move_from_beginning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move_from_end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move_from_list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all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peek_at_beginning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peek_at_end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first_in_lis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next_in_lis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current_in_lis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move_curren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previous_in_lis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last_in_lis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to_beginning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to_end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of_objects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_empty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_in_list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list copy_lis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form_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void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first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int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next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int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previous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int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last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int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list all_such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int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all_such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int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_sorted_list(Generic_list *list, int (*lt)(void *a, void *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Generic_list functio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beginning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end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move_from_beginning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move_from_end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_stack(Generic_stack *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troy_stack(Generic_stack *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(Generic_stack stack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pop(Generic_stack 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_all(Generic_stack 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peek_at_top(Generic_stack 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stack copy_stack(Generic_stack 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_empty(Generic_stack st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_queue(Generic_queue *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troy_queue(Generic_queue *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queue(Generic_queue queue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equeue(Generic_queue 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queue_all(Generic_queue 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peek_at_head(Generic_queue 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peek_at_tail(Generic_queue 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queue copy_queue(Generic_queue 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_empty(Generic_queue 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_list(Generic_list *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st must be initialized before it is used.  The onl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o re-initialize a list is after it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troy_list(Generic_list *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ist is no longer needed, it should be destroyed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remove all remaining objects from the lis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for these objects will not be reclaimed, so i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other references, care should be taken to purge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ll objects before destroy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to destroy a list more than once (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itialized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beginning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dd the specified objec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The pointer must no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end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dd the specified objec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The pointer must no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list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dd the specified object to the list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move_from_beginning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move the first object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return it.  If the list is 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move_from_end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move the last object from the end of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t.  If the list is 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move_from_list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move the specified object from the lis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the specified object does not exist in the list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specified object exists in the list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last reference to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all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move all objects from the lis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these objects will not be reclaimed, so if the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references, it is best to avoid this function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ne by one, freeing them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peek_at_beginning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first object in the list. 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peek_at_end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last object in the list. 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first_in_lis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first object in the list and mark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object.  If the list is 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next_in_lis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next object in the list and mark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object.  If the end of the list is reached, or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current_in_lis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object in the list th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object (as defined by the surrounding functio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bject has just been removed, if curren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r end of the list, or if the list is empty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move_curren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move the current object from the lis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the current object has already been removed, if curr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r end of the list, or if the list is empty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previous_in_lis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previous object in the list and ma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urrent object.  If the beginning of the list is reach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last_in_lis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last object in the list and mark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object.  If the list is 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to_beginning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set the list to the beginning.  Therefor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beginning of the list, and the next object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to_end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set the list to the end.  Therefor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end of the list, and the previous object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of_objects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number of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empty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RUE (1) if the list is empty, and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in_list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RUE (1) if the specified object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, and FALSE (0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list copy_list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a copy of the list.  The objec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pied; only new references to them are made.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s its concept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form_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void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perform the specified function on each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Any optional arguments required can be passed through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first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int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find and return the first object in th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specified function to return a TRUE (non-zero) valu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required can be passed through args. 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s then marked as the current object.  If no objec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the criteria of the specified function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next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int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find and return the next object in th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specified function to return a TRUE (non-zero) valu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required can be passed through args. 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s then marked as the current object.  If there are n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in the list that meet the criteria of the specifi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previous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int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find and return the previous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s the specified function to return a TRUE (non-zero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ptional arguments required can be passed through args. 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s then marked as the current object.  If there are n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in the list that meet the criteria of the specifi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last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int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find and return the last object in th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specified function to return a TRUE (non-zero) valu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required can be passed through args. 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s then marked as the current object.  If no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meet the criteria of the specified function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list all_such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int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a new list containing all of th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list which cause the specified function to retur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-zero) value.  Any optional arguments required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rgs. The objects themselves are not copied;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em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all_such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_list list, int (*fn)(void *pointer, void *args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move all objects in the list which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unction to return a TRUE (non-zero) value.  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required can be passed through args.  Note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objects will not be reclaimed, so if the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references, it is best to avoid this function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ne by one, freeing them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_sorted_list(Generic_list *list, int (*lt)(void *a, void *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itializes a sorted list.  A less-than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hich accepts two pointers, a and b, and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-zero) if a is less than b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list is initialized in this way, all of the gener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described above can be us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dd_to_beginning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dd_to_end(Generic_list list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remove_from_beginning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remove_from_end(Generic_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ist will remain sorted by the criteria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-than function.  The only time it is valid to re-initializ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fter it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_stack(Generic_stack *st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tack must be initialized before it is used.  The onl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o re-initialize a stack is after it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troy_stack(Generic_stack *st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tack is no longer needed, it should be destroyed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remove all remaining object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memory for these objects will not be reclaimed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have no other references, care should be taken to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nd free all objects before destroy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to destroy a stack more than once (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itialized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(Generic_stack stack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push the specified object onto the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must no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pop(Generic_stack st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pop the first object from the top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t.  If the stack is 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_all(Generic_stack st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pop all objects from the stack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these objects will not be reclaimed, so if the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references, it is best to avoid this function and p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ne by one, freeing them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peek_at_top(Generic_stack st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object on the top of the sta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is 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stack copy_stack(Generic_stack st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a copy of the stack.  The objec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pied; only new references to them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empty(Generic_stack st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RUE (1) if the stack is empty, and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_queue(Generic_queue *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queue must be initialized before it is used.  The onl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o re-initialize a queue is after it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troy_queue(Generic_queue *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queue is no longer needed, it should be destroyed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remove all remaining objects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memory for these objects will not be reclaimed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have no other references, care should be taken to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and free all objects before destroying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to destroy a queue more than once (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itialized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queue(Generic_queue queue, void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dd the specified object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must no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dequeue(Generic_queue 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move the first object from the hea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it.  If the queue is 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queue_all(Generic_queue 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move all objects from the queu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these objects will not be reclaimed, so if the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references, it is best to avoid this function and deque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ne by one, freeing them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peek_at_head(Generic_queue 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object at the head of the que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is 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peek_at_tail(Generic_queue 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object at the tail of the que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is empt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queue copy_queue(Generic_queue 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a copy of the queue.  The objec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pied; only new references to them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empty(Generic_queue 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RUE (1) if the queue is empty, and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any of the above functions can be used with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.  For example, one can use perform_on_list()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unction on every object in a queue, or is_in_list(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 particular object is a member of a stack.  On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from a queue and dequeue from a stack.  However, such u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as it is contrary to the logical usage of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