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Crl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odify GIF image colormaps. Any specific image in GIF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at a time, or the global scre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GifClrMp [-s] [-l ColorMapFile] [-g Gamma] [-i Image#] [-h] Gi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GifFile is given, GifClip will try to read stdin for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[-s] : Select the global scree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l ColorMapFile] : load color map from this file instead of sel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[-g Gamma] : Apply gamma correction to selected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[-i Image#] : Select the i imag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[-h] : print one command line help, similar to U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fault operation is to dump out the selected color map 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le to load/dump is simply one color map entry per line. Ea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line has four integers: "ColorIndex Red Green Blue", whe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is in ascending order starting from 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