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Game 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eptember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Joystick Calibration/Centering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Registration Form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a C language, high speed, high resolution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or IBM and compatible computers. Gport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if not 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Gport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joystick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s higher resolution on fast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provided AS IS. Bri Productions specifically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warranties, expressed or implied, including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Use this produc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a user supported software product.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unaltered and without charge, is encourag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product useful, you are encourag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This allows Bri Productions to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 low cost, high quality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.00 US dollars and includes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, medium, compact and large memory models an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A registration form is provid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-      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       -   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trademark of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data type 'byte' throughout the Gpor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ypedef defined in gport.h. Byte i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used for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unctions that are required before ot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functions can be called. They are GamOpen() and GamClos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() initializes the game port and installs 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for monitoring the buttons. GamClose()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handler. Failing to call GamClose()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termination will most certainly cause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() and GamAxes() fetches the position(s) o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joystick axes. A full up or right joystick return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pproximately +1000 and full down or left returns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-1000. GamButton() fetches the statu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buttons. Information on a button press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amButton() as well as a presently pressed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game port and installs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amOpe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initializes the game port. If an axis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alid, it's corresponding bit is set in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ord. After a call to GamOpen, a subsequen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amClose is required. Failure to do so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cause the operating syst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returns a valid axis status word. The bits/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_VAL  (0x1) - Joystick A, x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_VAL  (0x2) - Joystick A, y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_VAL   (0x3) - Joystick A, both axe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_VAL  (0x4) - Joystick B, x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_VAL  (0x8) - Joystick B, y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_VAL   (0xC) - Joystick B, both axe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 the game port and check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valid_a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_axes = GamOp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valid_axis &amp; JA_VAL) == JA_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Joystick A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interrup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los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all to GamOpen, a subsequent call to 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Failure to do so will most definitel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he game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los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coordinate of a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GamAxis(byte ax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fetches the coordinate of a singl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. The coordinate is returned as a sign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oord returns the coordinate of the specified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will range from -1000 to +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current positions of the X &amp; Y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XaxisFunction( GamAxis(JAX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YaxisFunction( GamAxis(JAY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both axes coordinates of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Axes(byte stick, signed *x, signed *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 - Constant that defines which joystick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rdinates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  (0) - Joyst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  (1) - Joystic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pointer to the signed integer where the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pointer to the signed integer where the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fetches the coordinates of both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joystick. The coordinat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ointers passed to GamAxes. The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-1000 to +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current positions of the X &amp; Y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x,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(JA, &amp;x, &amp;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XaxisFunction(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YaxisFunction(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status of the joystick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GamButto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returns the current status of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as well as any button status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am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returns the status of the joystick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utton is currently pressed, it's current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. If a button has been press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all to GamButton, it's pending bit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t constan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1_CURR (0x01) - Joystick A, button 1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2_CURR (0x02) - Joystick A, button 2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1_CURR (0x04) - Joystick B, button 1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2_CURR (0x08) - Joystick B, button 2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1_PEND (0x10) - Joystick A, button 1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2_PEND (0x20) - Joystick A, button 2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1_PEND (0x40) - Joystick B, button 1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2_PEND (0x80) - Joystick B, button 2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Gam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f the player has fired (button 1).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fire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FIRE  (BA1_PEND) | (BA1_CU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GamButton() &amp; F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FireFuncti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joystick can be significantly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librating it, especially if the joystick is mis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chieved by collecting the raw value of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 extremes; full up, down, left, and righ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culating scaling math. GamRawAxis() fetches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position of the joystick, which i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amCalAxis(). GamCalAxis() then re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ibration is done in two steps in order to lea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saving the raw values to disk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This saves the step of having to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() sets the centering mode.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re the center of a joystick is. The RE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fined as where the joystick comes to rest.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is defined as the mean between the joystick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detailed description on calibration, see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raw value of a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GamRawAxis(byte ax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returns the raw value of a joystick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for calibrating the joystick . Small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the left and up while larger values 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d down. The actual value will vary from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returns the raw value for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 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 the X axis on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aw_ax_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aw_ax_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righ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ax_right = GamRawAxis(J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raw_ax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lef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ax_left  = GamRawAxis(J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raw_ax_r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s a joystick axis extreme from a ra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alAxis(byte axis, unsigned raw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value - Raw value returned from a call to Ga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o calib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 calibrates a joystick extreme from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rom a previous call to GamRawAxis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specify the extreme (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p/down)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 the X axis on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righ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GamRawAxis(JA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lef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GamRawAxis(JA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ente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enter(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- Constant defining the centering mod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AL (0) - real cente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(1) - mean value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 sets the centering mode to be used.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center of an axis will be where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rest. In mean mode, the center is calcu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 between the two previously calibrated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detailed description of the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see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GamCa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entering to mea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(M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look ou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aster machines will exhibit a "fold back" on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strokes of the joystick. Special AT gam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which usually re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unction GamOpen() is called, some assumption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raw values of the positions of the joystick extre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right, up and down. The assumptions are based on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joystick axes at the time of the call to  Gam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t rest at the center). In most cases the joystick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y well providing the alignment of the joystick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joystick can be greatly improv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ibrated. Even a poorly aligned joystick can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perform quite well. In order to accomplish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about the joystick extremes must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ctual raw values. This requires the co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s well as the functions GamRawAxis() and GamCalAxi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user will be prompted to hold the joy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ur extremes and hit a key on the keyboa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extreme, the raw value of the joystick posi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all to GamRawAxis() and the returned value is pa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). GamCalAxis will then make some re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 previous assumptions (or calib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calibration is done in two steps. Fir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value is fetched and then it is passed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store the raw values for future reference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program is run, the values can be retrie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directly to GamCalAxis(). This saves the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interface with the user and calling GamRawAxi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the program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interpret where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is . One way is to define the center as be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 comes to rest. Gport port refers to this a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second way is to define the center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distant, or at the mean, from all of the joystick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refers to this centering mode as MEA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ode has the obvious advantage that the joysti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approximately to the center. This will pre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rifting. The disadvantage of REAL mode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vidence of how well the joystick is actually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and disadvantage of MEAN mode is the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of REAL mode. Drift will occur if the joyst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igned well. But since there will be the evid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's misalignment, MEAN mode c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lign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MEAN mode refers to the joystick extreme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the joystick extremes are assum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is calibrated. For this reason there 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two centering modes until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ibrated. Calculating the mean center using th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s will result in the same center since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used to calculate the assumed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Gport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Gport, would you like to see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Serial Communications  __ Expanded Memory  __ IEEE/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 8.25%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