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FTEXT.C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offers two primar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isplay of right justified graphics text is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ng a bug in the BGI supplied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width and height in pixels of graphics tex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directly, and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in the package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tex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t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f unpacking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tex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ource file containing BGI replac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graphics tex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tex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eader file for graftex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tex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ource file for a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graftex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t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xecutabl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you must supply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s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ont file which demotext.ex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r file(s) for your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demotext.ex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 IS"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graftext.c and graftext.h is at your risk.  They are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, John Ryon, without charge for you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nswer as many questions as I am able sent to me over Compu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72647,21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graftext.c in your project and #include graftext.h in an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use the functions in graftex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following BGI functions will be redirected (by graftex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ftext.c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text          - right justification will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textxy        - right justification will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extstyle     - replacement to make outtext??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sercharsize  - replacement to make outtext??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width        - replacement to make outtext??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textsize  - get the width and height of text when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textwh    - outtext with specified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textxywh  - outtextxy with specified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charrange - set the range of characters to be included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character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msize    - set the width and height of a square character (em = '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extsize  - set the width and height of tex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comments in graftext.c for guidance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