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ackage is the source code for GIFTOOLS 1.01.  It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.DOC          Documentation for G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D.DOC          Documentation for G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README for binary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.C            Source code for G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D.C            Source code for G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IRECT.C       Source code for portable directory-read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by G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IRECT.H       Header file for portable directo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OS    Makefile for Microsoft C 6.0.  Source should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any MSDOS compiler, but I only have MS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UX     Makefile for Unix System V/386 release 4 (Micro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TSRC.DOC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imple tools are planned for GIFTOOLS.  Let me k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ggestion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Daniel Crocker          lee@mport.com (uunet!mport!l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6 Camden Ave #D3         73407.203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, CA  95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