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CGW24.BGI  --   A Super VGA BGI driver for Turbo C 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supports the Hercules Graphics Station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 driver supports the 16.7 million color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512 by 480 by 24 bits.  Note the number of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that is 16.7 million available col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Important Not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  Autodetect is not implemented yet.  It will al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ID your graphics hardware as a Hercules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  The *.PRJ files are in TC++ format.  TC 2.0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an create a quick PRJ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IMPLE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HERCGWDT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  PUTIMAGE &amp; GETIMAGE were removed from this driv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o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  This is a beta copy of the driver.   Certain BG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functions aren't finished ye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a) XOR,NOT,AND,OR_PUT are not implemented y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utimage and lin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b) 640x480 by 32,768 colo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  Because of limitations in the BGI, our 24-bi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river has to use some tricks to access all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Use the demo source files to note examp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a) setcolo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use instead: setrgbpalette(0,Red,Green,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b) setfillstyle(STYLE,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use with: setrgbpalette(1,Red,Green,B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1 tells our driver to use that as th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lor.  The 0 in (a) tells the color for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unctions [setcolor(...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c) Getmaxcolor(..) returns 32768.  Bit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eturn 16.7 million in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(d) remember that BGI functions are org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round the premise that you are using a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alette.  This graphics card directly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RGB values written into vram.  It doesn't g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rough a DA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  The driver is in the process of being comple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emo BGI will allow you to get a taste of TRU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  We've decided to setup a BBS to answer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arketing questions.  It should be onlin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ugust 10, 1990.  Demo drivers will be available on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nd customers with modems can get updat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drivers directly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To order send:  $45.00 to: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Thomas Design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P.O. Box 586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Stillwater Oklahoma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74076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BBS   (405) 624-5040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Voice (405) 624-5039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(Please use order form in this doc)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Notes about available drivers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've implemented card specific support for many manufactur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e to the rate that new cards are released we've gone to impl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w card support in our line of merged drivers.  The merged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:  ISVGA16.BGI  and  ISVGA256.BGI.  Support for Trident and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 Tech for example appear in these drivers (16 and 256 color SVGA mod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nique and special cards such as the new Hercules Graphics S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graphics mode are unique enough to require special code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implement an individu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Order form for other drivers available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 These drivers cost $20.00 per driver.  Mark with: __X__ for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ATI VGA)    (Video 7)    (Paradise)    (Tecmar)  (Tseng L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color BGI: ATI256.BGI   VID256.BGI   PAR256.BGI   TEC256.BGI  ORC256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C:  _____       _____        _____        _____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:  _____       _____        _____        _____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color BGI: ATI16.BGI    VID16.BGI    PAR16.BGI    TEC16.BGI   ORC16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C:  _____       _____        _____        _____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:  _____       _____        _____        _____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 addition!  $25.00     (supports multiple video pages for ani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aked 256: TWK256.BGI    (runs on register standard VGA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C: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 addition!  $45.00  (unless your upgrading, which is $2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d 256 color driver:  ISVGA256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C: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 addition!  $45.00  (unless your upgrading, which is $2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rged 16 color driver:  ISVGA16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C: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: 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new addition!  $4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cules Graphics Station card 24-bit mode dr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bo C: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bo Pascal: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(also soon available for this card is a TIGA driver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ette form:    3 1/2" ____ 5 1/4"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on to come:   HPPCL.BGI  --  HP LaserJet  PCL   (printer command langu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PGL.BGI   --  HP Plo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