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 y p e r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ypertext C Source Cod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, 199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Nobuya Higashiyam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USE OF HYPERC CONSTITUTES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IF YOU DO NOT AGREE TO THEM, PLEASE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is a copyrighted, proprietary program of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performance, or otherwise;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ly disclaimed.  By using HyperC, you agre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liable for any use of (or inability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is product, or for any damag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've got the legalise out of the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being distributed as a Freewar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freely.  You may als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all the files are distributed int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archived file.  You may not sell this program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nly nominal fee for distribution not exceeding $5.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ppreciate any bug report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Mail:    Nobuya Higas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2-D Residenz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ttering, OH 4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(513) 293-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mead!nxh@uccba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:       ...!uccba!mead!n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tool will be useful for all you C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2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is a hypertext C source code browser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ultiple windows that can be moved, st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zed.  Up to 10 windows may be ope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upport for 25/30/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bility to link to other source files vi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, #defined macros and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ully configurable screen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gular expression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requires an IBM PC, XT, AT, PS/2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56K RAM or more.  PC/MS-DOS 2.0 or grea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includes support for all display device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MCGA card/monitor for 30-line mode,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/monitor for 43-line mode and a VGA card/monitor for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also supports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Hy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received this program in an archived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npack the archive file into a directory (for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use C:\HYPERC).  If you have received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orm, simply copy all files to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vironment variable "HYPERC" must be set to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easiest way to do this is to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HYPERC=C:\HYPERC    (or whatever your directory nam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wish to add HYPERC directory to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3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HyperC configuration file must be crea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a list of directories containing sourc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are to be scanned.  Using any ASCII edit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YPERC.CFG, either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environment variable HYPERC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o be scanned, one directory per lin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project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projec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c\include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yperC is invoked, it first looks for HYPERC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If not found, it looks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pecified by environment variable HYPERC.  If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terminates with a diagnostic messag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ifferent configuration file to be set up for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used by Hype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C.EXE - This i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C.DAT - This file contains setup data for Hype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hould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by the environment variable HY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will be created up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cation of Hy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C.HLP - This is the help file for Hype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locat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vironment variable HYPE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part of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C.CFG - This file contains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ill be scanned by Hype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created before the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Hy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C.SI  - This file contains directory/file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database used by Hype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created by HyperC automatically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in the same directory as HYPE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rom which this databas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4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may be invoked without any arguments.  You may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argument, which should be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Sca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yperC is invoked, it will first displa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d, and then proceed to scan all ".c" and ".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current directory, followed b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HYPERC.CFG file.  Progress of the scan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rst invocation of HyperC, it will from then 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les that have changed.  HyperC us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to determine if a file needs to be re-scan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built into HyperC knows about C, so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 file which has invalid C syntax (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to mismatched braces), it may display a "Pars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is results in any function defin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neous fil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fact that the scanner does not perform C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ome C code constructs can cause the parser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a C compiler may accept it. 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a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sees the mismatched braces, and the result will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5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composed of two parts; the status line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) and the window area. 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title area showing the file path;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window (there can be only one active window at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double-line border while inactive window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of "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 that are being browsed are organized as a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first window to be opened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tack, and the last window to be ope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the top of the stack.  While any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for browsing, certain functions can be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window.  This includes Close Window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can be used to browse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Up      - Scroll the source file up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Down    - Scroll the source file down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- Go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-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- Move the cursor up one line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t the top of the window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crolled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- Move the cursor down one line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t the bottom of the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- Move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- Move th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Up Arrow   - Scroll the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Down Arrow - Scroll the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6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      - Move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File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ope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C will prompt for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opened.  You may supply a si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exit Hy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make the window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window active.  I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op window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make the window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window active.  I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bottom window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make the top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make the bottom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7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mov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arrow keys to move the window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indow is at the desired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resiz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 control the position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corner of the window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ize the window as desired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shrink the window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set point.  When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los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only the top window of the st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d; if the active window is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m (Alt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auses the activ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zed to fill the screen.  I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ready at maximum allowed siz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  This command is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m a window, and thus only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llowed while in Zoom mod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, Close,  Unzoom, Setup, Help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zoom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auses a zoomed window to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original size.  This comm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window which has not been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ward (Ctrl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arch forw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Backward (Ctrl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arch backw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8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gai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nce of a regular express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via Search Forward or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link to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re are three types of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is version of HyperC; a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fined macro and a #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C looks at the expression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n the active window.  If i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cation, it scans the source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atch.  If a source file contain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pecified function is foun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is opened and the new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sor line contains a #includ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attempt to locat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link to another file only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ut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Window Horizontal Layout (Shift-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wo windows are displayed, o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.  If more than two window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display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Window Vertical Layout (Shift-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wo windows are display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two window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Window Horizontal Layout (Shift-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hree windows are displayed, s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of each other.  If more than thre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being display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9 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Window Vertical Layout (Shift-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hree windows are display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three window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Window Horizontal/Vertical Layout (Shift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three windows are displayed, two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 of the screen and the thir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three window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Window Horizontal Layout (Shift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four windows are displayed, stack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ach other.  If more than fou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being display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Window Vertical Layout (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four windows are display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more than four window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Window Horizontal/Vertical Layout (Shif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four windows are displayed, two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 of the screen and two on the bottom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four windows are currently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-Line Mode (Al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t the display to 2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-Line Mode (Alt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t the display to 3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  This video mode is supported only by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10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-Line Mode (Alt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t the display to 4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  This video mode is supported only by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-Line Mode (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set the display to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  This video mode is supported only b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s used to chang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C.  Screen colors and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can be adjust via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invokes an on-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can be called up by pressing F1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 are available through menu selections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an be moved via arrow keys, and an item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.  Escape key is used to abor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If a particular function is not currently avail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Unzoom function when the current window is not zoom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is marked with special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11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supports Microsoft-compatible mous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to scroll the windows, move the cursor,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and selec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mouse cursor anywhere in an in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button causes that window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mouse cursor in an active window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utton causes the cursor to mo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.  If clicked again, it has the effect of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 function.  In effect, clicking twice on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 #include file name) without moving the mouse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ndow (as long as that function is loca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ndow has scroll gadgets in the window borders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in the gadget and holding dow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window to scroll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placing the mouse cursor o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nd clicking the left button closes the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window can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right button causes the main me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item, place the mouse cursor on the desir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left button twice.  In order to abort from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mouse cursor outside the menu and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25, 1990    - Release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22, 1990    -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C                       Page 12                 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