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B M C O 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RS232 interrupted driven communications routines. 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mall model lib file for ibm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BS version supplies only object,the follow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Buffer input size is defined to be 2000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Buffer output size for putsi_com() routine is def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of the source can change the above buffer size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h to obtain source and/or to see these routi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ehancements,bug fixes, protocal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5 to: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insic Compu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4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Ridge,NJ   07438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$25 and we'll give you the la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n a diskette plus code fo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entrant xmodem recieve protocal. W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are available for consulting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it_handl( int port_num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es port_num interrupt routines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called after init_port(),but befor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other routines.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_num is not 1 or 2,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init_buffer_out(int port_num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he circular buffers for interru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(specifically putsi_com()). 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lled only onc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it_port(int port_num,int baudrate,char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ata_bits,int stopbit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init_handl(). It se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_num's baud rate,parity,etc.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um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3 or 300  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or 600   for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or 1200  fo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or 2400  f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 or 4800  for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 or 9600  for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 or 19200 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 or 38400 for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          for 560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2          for 1120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'E'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'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' fo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bits  5,6,7,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bit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param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if illegal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check_port_hw(int port_n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eck if a port error has occured 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error it returns the number of cha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orts interrupt buffer. If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it returns the NEGATIVE of the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rol register.  In programmer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turn value is &gt;= 0 you got the #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rt_num's buffer, otherwise if its &lt;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n error on the port.  The error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eck_port_buf(int port_num)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port_num's buffer overflow statu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yes its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n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ed com_status(int port_num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port_num's port status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disable_txmit_int(int port_num)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off interrupt driven output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is unless you want to stop midst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of a string. Normally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handler inself will turn off T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s when it finishes the str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disable_port_int(int port_num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ff interrutps for port_num.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port_num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et_port(int port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port_num so that it will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BM anymore. Used to hal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lled before exiting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terrupts will still be active an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the machine (or worse). Returns FALSE if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_num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tc_com(int port_num,char *string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the string to port_nu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uffer the character. It uses 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ing technique.                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uts_com(int port_num,char *string,int num_char)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the indicated num_char from 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rt_num using a polling techniqu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utsi_com(int port_num,char *string,int num_char)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uts_com() except it output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using an interrupt driven techniq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call init_buffer_out() once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using putsi_com. Returns TRUE if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string passed to it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emo program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getc_com(int port_num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a char from port_num's buffer.If th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empty it returns 0xFF which coul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valid character. This routine should b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njunction with check_port_buf()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if any characters are in the buff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alling this routine. Returns char 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s_com(char *buffer,int num_bytes,int port_num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num_bytes from port_num and puts it in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ctual number of bytes transferre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port_serial_status(unsigned error_code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out a nice report of the port status if you pa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he port status (obtained from com_status(). Not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atus bits are errors, some ar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Instructions: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linked with a main().  Supplied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version is small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