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 Debugging Library       Version 1.10    October 1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al Debugging Library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:_______________________________  Date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eet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ty:___________________________  State:___  ZIP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IC Registration for ____________ Library $15.00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tional Libraries:__________________ $3.00 each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vanced Registration:......................$50.00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Subtotal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xas Residents add 7.25% Sales Tax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mail this form and a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vid E.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626 Seven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chse, TX. 75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