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y 23, 1993 JMODEM 3.1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version compiled with MSC 7.00 w/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JMODEM "makefile"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ASM 5.10a was used to assemble jmodem_g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nable to compile a workable version with TurboC 3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TurboC 2.01 version ma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