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Keyed File Syste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(DOS or OS/2 1.x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README.DO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ed File System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ed File System is a set of subroutines that may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ritten in Microsoft C Version 6.0 (DOS or OS/2) or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 only) that allow files to be built and accessed using alphabet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s. These routines are distributed as a series of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raries to be used when linking C programs written with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versions listed above. The files in this package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nd distributed as long as all files (including this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re distributed together. The routines in this package are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our knowledge, completely error free. However, this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on an "as is" basis with no warranty specified or impli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claimer - Agreement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should contain the following fil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- Documents the history and updates made to the Key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- A form to complete and return when registering the 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System. This file also contains warranty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- Distribution information for commercial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S.DOC      - An ASCII text version of the User's Guide for the K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S.H        - A header file that should be included in any C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KFS routines. This header file contains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tions and constants used b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SMSC6D.LIB - The KFS routines for use with DOS programs compi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soft C Version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SMSC6O.LIB - The KFS routines for use with OS/2 program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soft C Version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SMSC7.LIB  - The KFS routines for use with DOS program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soft C Version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SSAMP.C    - A sample program that can be compiled and execu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llustrates the use of many (but not all) of the K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SSAMP.DAT  - A sequential file used as input by the KFSSAM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SSAMP.MAK  - A sample make file for the KFSSAM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       ***PLEASE READ CAREFULLY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the Keyed File System must accept this disclaimer of warranty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ed File System routines are supplied "as is".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arranties, expressed or implied, including, without limit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and of fitness for any purpose. 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no liability for damages,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e Keyed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ed File System routines are "shareware" (but not "freeware")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no charge to the user for evaluation. Feel free to shar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 as long as all parts of the package are distributed toge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give them away altered in any way. Thes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and may not be included in any programs you distribut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or for sale without obtaining the license that you will rece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registering this software. The essence of "user-supporte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o provide personal computer users with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If you find these routines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at you are continuing to use them after a reasonable trial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wish to write programs using these routines to distribute to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complete the registration form (see the REGISTER.DOC fil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) and send this along with your registration payment of $50.00 (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, Visa, or MasterCard) to APT Computer Solutions, Inc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n in the registration document. The $50.00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cense one copy of these routines for use on any one computer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You must treat this software just like a book. An examp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be used 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ocation to another, so long as there is no possibility of i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one location while it's being used at another. Just as a book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by two different persons at the same time. However,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will also receive a license allowing you to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rograms you write that include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the Keyed File System routines must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copies of the KFS routines within 30 days of first use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withdrawn.  Site-License arrangements may be mad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T Computer Solutions, Inc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hareware vendors should read the VENDOR.DOC file 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ckage for information abou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ed File System routines may be copied from the installation disk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isk. For example, to place these routines in the "KF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system's C: drive, you could enter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DIR C:\K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*.* C:\KF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additional consideration is that you may then want the KF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environment variab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n the INCLUDE= environment variable to enable your compiler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FS.H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in the LIB= environment variable to enable the linker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.LIB file for the version of the Microsoft compil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about this product, please contact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 ID 73023,3037 or write us at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T Computer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ailles, KY 40383-0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