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NG64 Programm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64 is a C++ Class for 64 bit integer arithmetic. I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he ability to write programs using 64 bi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64 gives you a range from -9.223372036855e+018 to 9.2233720368553+0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64 Class is very easy to use. You only have to lear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ll the rest of the functionality of this Class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over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tandard operat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 !   ++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-   *   /   %   &amp;   |   &gt;&gt;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=  -=  *=  /=  %=  &amp;=  |=  &gt;&gt;=  &l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 !=  &gt;   &gt;=  &lt;  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function you will see in the Class is the valu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verts LONG64 to long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ing I added was the ostream &lt;&lt; operator to mak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LONG64 easier. It just converts the LONG64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ouble and adds the long double to the o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n example program to use with the library. This program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in the Class and can be used as fur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compiled using the large memory model and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of the floating point library. (I needed them to conver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 to and from LONG64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can be used as you see fit. A donation to me if you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worth it wouldn't upset me in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code it will cost you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hen R. G. F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3 Portico Ais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vine, CA 9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check does not have the correct address enclose the cor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nvelop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, suggestions, etc my Compuserve ID is: 73074,3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net: SFrase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using the LONG64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R. G. Fr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