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ZW Lib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912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VA 2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Genera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W Lib is a library of functions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in your C programs, some of the things you can d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line with such programs as PKZIP and PKUN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, etc.  While I've titled the library LZW, your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xtension you desire.  In fact,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You should be aware that these file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that assuredly) not be structurally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ny of the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brary uses a fairly generic LZW data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downloaded from a bulletin board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nipulate files of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Theory of Operat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oded files created by LZW Lib function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co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(linked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eader is made up of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lz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num_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link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LZW_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existing file is opened, two step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The header structure is read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lzwid member of this structure is check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wid is not 0x1A, an error is returned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a valid LZW Lib file, the second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ek to file position contained in the link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then the file directory is read and a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.  The num_files is maintained all the ti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.  The linked list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mar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path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name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file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FIELDS,*FIELD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self-explanatory.  The structure member 'm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speed up file operations.  When a new file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coded file, the linked list is searche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name.  If found, marked member is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 ' (0x20) to an '*' 0x42 for those files and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d.  These files are then ignor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The LZW_HDR structure member linkpos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so the program knows where to go to wri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operatio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be thinking if you only mark the old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doesn't the encoded file get bigger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t does.  There is a function called lzwpurge() tha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a more opportune time for the program, such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 don't know if this is the best way to hand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he way I handled it.  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planation of the theory of operation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functions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File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ovided in the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.C        Source for an LZW 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.PRJ      Borland C++ 2.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B.MAK     Borland C++ 2.0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6.MAK     Microsoft 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.LNK      Microsoft C link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.C       Source for an LZW 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.PRJ     Borland C++ 2.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B.MAK    Borland C++ 2.0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6.MAK    Microsoft 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.LNK     Microsoft C link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SRC        A PDQHelp(tm) (see below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H          A required header file when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LBC.LIB     Large code library for Borland C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MBC.LIB     Medium code library for Borland C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SBC.LIB     Small code library for Borland C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LC6.LIB     Large code library for Microsoft C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MC6.LIB     Medium code library for Microsoft C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SC6.LIB     Small code library for Microsoft C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Function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_init()       A must call before calling any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_deinit()     A must call beore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()            The encoding (in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w()          The decoding (ou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purge()       The tidy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Futur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library will be useful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go through and speed things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assembly wherever I can.  It is also my in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e library to allow encoded files to be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d directly into memory.  Currently, you simp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sized file, which you then have to open and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how I'm going to do this yet, an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Money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tined life, I think a contribution of $10.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fficient for now.  You can send it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PDQHelp(tm) fil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sure most of you don't know about PDQHelp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QHelp(tm) is the greatest on-line help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ver.  It'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41-R Tacketts M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703-643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 TSR but is very well behaved and takes up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K, and can be loaded high on 286's with QRAM or 38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bout any high memory manager.  Remember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?  It took up 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block/cut/paste into your editor or se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You can search by keyword, string within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n the help text itself.  You can also pick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can be as large as available disk sp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00 keywords and 1200 lines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help files can merged togeth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help files.  One I have consist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(tm), Greenleaf Comm, Advanced DOS, C 6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sential Graphics functions and 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nleaf Software thinks enough of it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Help(tm) files for all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to you if you ever use this program,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my sw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Miscellaneou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use both Borland C++ and Microsoft C, I 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OTHERINC to hold the header files for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o I don't have to have duplicat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ikely have to change the paths in the mak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IN.C and LZWOUT.C to get them to compile and lin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Referenc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zw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itializes certain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UST called before calling any other LZW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ZW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es the 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zw_de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ears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must only be called after a call to 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file(s) into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zw(char *lzw_pathfile, unsigned long 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 *infile_path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Could not open or create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Not an appropriat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Could not read in file directory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4  Nothing to do.  _dos_findfirst on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  Could not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6  Enco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7  Could not save file directory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cts on the lzw_pathfile to perfor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S - May be used to insert the entire path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LZ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ile_pathmask parameter is the mask of file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may include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s is made through the entire .LZW file, skipping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der, for each file to be encoded.  If that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 header structure member 'marked'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 character, then the new file is append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can cause the .LZW file to grow fairly rapid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cause the old files are not automatically pu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zwpurge() function may be used to physically p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w(), lzwpu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file(s) from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zw(char *lzw_pathfile, unsigned long ops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Could not ope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LZW file is empty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Not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 Could not load file directory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  Could 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6  Decoding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7  Could not save file directory (linked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cts on the lzw_pathfile to perfor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     - Extracts the files designat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       - Not currently implemented, but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ing of a function pointer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er access to file information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parameter mask. 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junction with any oth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IRS  - Can be used in conjunction with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the directory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if such a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OVERWRITE - Can be used in conjunction with EXTRAC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DIRS so existing fil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  Otherwise,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matching the mask parameter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may be or'd together for this call, except tha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NOT be used in conjunction with any 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ZWPU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pu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s marked and specified files from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zwpurge(char *lzw_pathfile,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Could not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Not an appropriat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Could not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will purge all 'marked' files from lzw_path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ying a mask will also cause files matching the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rged even if they have not been previously marked.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n the mask parameter position if no additiona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