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odd S. C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$DeBug provides an aid in debugging memory al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performed through stdio.h, stdlib and alloc.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By creating fence posts and storing allocation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allocation protection against memory overwri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and/or guard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is has been tested with large model program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ble to be applied to other mode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EMORY BLO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fence posts arround requested memory block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8 bytes of memory p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|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| Size of   | Fence  | Requested Block | F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| Requested | Post   | of  memory      | Po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 | Mem Block |        |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|________|_________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: | unsigned  |unsigned| char            |unsign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ng      |int     |         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ESSAGE LO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ing system logs activity of each routin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off at run time and defults to on. A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will be generated each time the initializ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/off switch is linked to the error logging system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 logging is turned off then error logging is also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Show_Current_MDeBugAllocations() place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elow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ocated Memory Table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nt  | Address    |  Size      | Origin      | Line # | Damag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-----|------------|-------------|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. | 60EF:000A  |       1024 | MAINALL.C   |     28 | No Err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. | 60DB:000A  |         20 | MAINALL.C   |     29 | No Err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44 :Current Allocatio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60 :Current Adjusted Allocatio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age Legend: B = Number of Bytes Miss-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 = Leading Signitu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 = Tailing Signitu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outine will place a message in the log file if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such a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ng           1024 bytes to Allcation from Constant  | TSTM$DBG.C @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             6 bytes to Allcation from Allcation | TSTM$DBG.C @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         55 bytes for 'C' within Allcation    | TSTM$DBG.C @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Allocation represents that M$DeBug performed a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emory block and has passed the signiture check. The term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memory block was not allocated by M$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ERROR LO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system logs warnings and errors of each rout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It can be turned on and off at run time and def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. A Time and Date Stamp will be generated each time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/off switch is linked to the message logging system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logging is turned off then message logging is also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outine will place an error message in the erro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turned on, such a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ossible memory overwrite area. TSTM$DBG.C @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size is Less than Nbytes. 20 &lt;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$DeBug Error: -904 | TSTM$DBG.C @ 88 - Signiture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$DeBug is not in the public domain.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Todd S. Crook, all rights reserved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libraries in programs for your own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 programs linked with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the $15 shareware registration fee gra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, in addition to the permission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quest the source to M$DeBug. You may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cessary for use in your programs.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either the original or modifi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programs linked with ei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or libraries generated from source you hav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oyalty, provided you (a) do not alter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 contained therein and (b) you indemnify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, and defend the author from and against any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uits, including attorney's fees, that arise or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distribution of you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s are accurate and correct, the author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arising out of the use of or inability to us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loss of profit, data,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530,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d S. C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56 72nd Wa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o, FL.  34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COMPUSERVE, please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, especially if you are request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easier to send the source code by email.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sort of archive (ZIP or Self Extractin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