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icroFirm Function Library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Revised MFLMS.DOC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Original MicroFirm release from MFLZT 1.01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