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ITECH SOFTWARE's SHAREWARE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c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ntroduction.  This agreement explains when and how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both shareware and registered copies of software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SciTech Software.  In this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Product" means the SciTech Software software produc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have purchased or obtained for evalu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th the software and the associated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materials.  This includes the sourc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braries that may or may not have come with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Shareware Copy" means a copy of the Product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electronically from bulletin boards,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 some other source, or on diskette from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se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Registered Copy" means a copy of the Product purch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rom SciTech Software including any printed manu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s not obtained electron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we" or "us" means SciTech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. "you" means the end user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Legal Agreement.  This is a legal agreement which allows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d user, to use the Product under certain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ditions. If you cannot agree to abide by w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greement says you should not use or evaluate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Evaluation Period.  You may use a Shareware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or an evaluation period of up to 21 days,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 whether the Product meets your need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chasing it.  Once the evaluation period ends,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purchase a Registered Copy of the Product, or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ing it.  If you have ordered a Registered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t from us, you may continue to use your Shareware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til your Registered Copy 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Use of the Product.  While you are evaluating the Produc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use it on as many computers as are required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evaluation. Your 21-day evaluation period begin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install the Product on one or more compu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aluation purposes. Once the evaluation period i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urchase the Product, you may only use the product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 at a time. You may install the product 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ters as long as there is no possibility of th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used at the same time on different computer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ple system licenses please contact SciTech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pric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No Royalties.  If the product that you have purchased i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programming libraries for application developm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that you create using the libraries is owned by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may sell without paying any royalties to Sci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. You may not distribute any part of the Produc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oftware except for appropriate loadable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iTech Software Shareware License Agreement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LL's and data files that are required for the Produ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Distributing Shareware Copies of the Product.  You may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ies of your Shareware Copy of the Product to gi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, as long as you include all of the files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received with your Shareware Copy.  You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l Shareware Copies of the Product for a profit (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companies may charge their normal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fe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opying Registered Copies of the Product.  When you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py of the Product you may make cop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 which are necessary for normal backup purpose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gree not to make any other copies of the softwar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(s), or any part of  them, or sell or give any cop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 without prior written permission from SciTech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Legal disclaimers required in a non-ideal wor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PROVIDED "AS IS" WITHOUT WARRANTY OF ANY KI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EXPRESSED OR IMPLIED, INCLUDING, BUT NOT LIMITED TO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WARRANTIES OF MERCHANTABILITY AND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.  THE ENTIRE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IS WITH YOU.  SHOULD THE PRODUCT PROVE DEFECTIV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 THE COST OF ALL NECESSARY SERVICING, REPAIR OR COR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NO EVENT WILL SCITECH SOFTWARE, OR ANY OTHER PARTY WHO MAY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TRIBUTED THE PRODUCT AS PERMITTED ABOVE, BE LIABLE TO YOU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MAGES, INCLUDING ANY GENERAL, SPECIAL, INCIDENTA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IAL DAMAGES ARISING OUT OF THE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DUCT (INCLUDING BUT NOT LIMITED TO LOSS OF DATA O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NDERED INACCURATE OR LOSSES SUSTAINED BY YOU OR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OR A FAILURE OF THE PRODUCT TO OPERATE WITH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), EVEN IF SUCH HOLDER OR OTHER PARTY HAS BEEN ADVI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iTech Software Shareware License Agreement              Page: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