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oftware Products Order/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iTech Software                            Date: (dd/mm/yy) ___/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P.O Box 4216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lbourne Victoria 3001                      ** Please read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TRALIA                                       for 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61 3 690 21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: ___________________________________  F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 product(s) to: [ ] Company     [ ]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: [ ] 386 PC [ ] 486 PC [ ] Pentium PC [ ]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S:       [ ] MSDOS  [ ] OS/2   [ ] Windows NT [ ]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 ] Other (please specify)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 By:   [ ] Cheque (Aust. Only)  [ ] Money Order  [ ]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dit Card Orders: MasterCard / Visa / Bankcard (circle o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Number ___________________________________ Expires ___/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ct name on card (print)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ature (REQUIRED)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 Product (see PRODUCTS.DOC for details) Cost   Qty    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 ----   ---   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Universal VESA VBE                     A$2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Universal VESA VBE Source Code         A$75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MegaToolbox (MTL)                      A$5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 MegaGraph Graphics Library (MGL)       A$100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Miscellaneous freeware                 A$20   ___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 size:   [ ] 3.5"     [ ] 5.25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total:                     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pping Charges (see PRODUCTS.DOC for amount!):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Enclosed:                                       A$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read and agree to abide by the enclosed 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ignature)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Tools Order/Registration Form                      Page: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