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nd Input Boxes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-95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Wed 08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to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 o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distribute the shareware versions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ut, if you do, please distribute ALL files recei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UNMODIFIED form including all examp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executables,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freeware or public domain softwar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classes and/or library files, please register!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much appreciated and I'll try to keep you informed of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or updates.  It will also encourage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ing this and other software and it will show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of the MsgInpBx library include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to the entire library and additional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classes that it uses.  One set of source file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libraries for any compiler version (BC++ 3.1 to 4.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version of Turbo Vision (1.03 or 2.0).  This include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mode versions of the library (useable with BC++ 4.x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Pack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 register your copy, you may freely distribu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any executable which results from using this cod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source code from or library of this software in par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with any product that is distributed and/or sol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  However, feel free to use the demo program frame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int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register and get the source code to these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it CANNOT be distributed either in its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m in part or in whole.  If you do modify the sourc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resting modifications or additions, or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me and let me know what you changed so that I can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and distribute the updates.  That way, everyon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.  If I add a new feature due to your suggestion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next version free of charge and of course, acknowledge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tor of the suggestion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chnical support or answers to questions you might hav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this product, I can be reached using the address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is file by regular postal mail, E-Mail on CompuServe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a message in Section 11 (Turbo Vision) of the BCPPDOS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Thank you for your inte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rough Funds (Wire)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have access to CompuServe's SWREG (see below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 check for US dollars is not possible, you may als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a funds transfer.  To do so, please contact me for th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a SWREG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register via SWREG on CompuServe (which is now a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and doesn't cost you anything!).  Simply type GO SWREG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!" prompt and follow the instructions given.  To simplify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rrect entry, use the following ID numbers and search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                                    Cost    Reg. ID 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InpBx 2.00 Library and Full Source Code      $18.00     2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latest release of all the shareware files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, commented source code to all the classes in th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source covers all compiler and Turbo Vision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InpBx 1.00 to 2.00 Upgrade                   $10.00     2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from a prior version 1.00 registration to versio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Serve account will be charged the proper amoun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equested (prices listed include the cost of E-Mail delive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bmitting an order via SWREG, you should receive you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via CompuServe E-Mail within two or thre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Woodruff, CIS ID: 72134,1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 08/02/95 14:37: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 For MsgInpBx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please print)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 St./Prov. 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(optional) ____________ Home Phone (optional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                       Price    Quantity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pBx 2.00 Library and Source $15.00 x ________ =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MsgInpBx 1.00 to 2.00     $7.00 x ________ =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(US Mail or E-Mail)  $3.00 x ________ =  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SWREG, retain order form for your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IMPORTANT: Address for e-mail delivery if preferred (CIS or Inter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:  [ ] 5.25" High Density  [ ] 5.25" Low 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il Orders) [ ] 3.50" High Density  [ ] 3.50"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ingle source covers all compiler and Turbo Vision vers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his copy of MsgInpBx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your check or money order in US Dollars pay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ric Woodr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Eric Woodr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719 Lakesid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cal Lake WA 990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order!  All orders shipped when payment cl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4-6 weeks delivery for U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