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InpBx Libra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2/95 - Version 2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1/95 - The 32-bit protected mode delay() function runs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mode and 16-bit protected mode delay() function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delay occurs because it calls the Win32s Sleep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the delay (not the same as "sleep()" with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').  According to the notes in the RTL sourc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-bit library's delay(), the Sleep() function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nearest NT clock tick.  I'm not sure why it was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, but you can get around it if you have the RTL sour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id was copy the DOS real mode code from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\bc45\source\rtl\source\process\dos\delay.cas) to a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the follow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emove the line "#include &lt;asmrules.h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Remove the 'near' keywords on the dummy() and read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hange all occurrences of bl, bh, bx, and _BX to cl, ch,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_CX (32-bit code uses EBX/BX so it should be avo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ose changes are made, you can compile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ment module in ahead of the standard libraries and de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like it does in real mode and 16-bit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95 - Some people prefer total silence to the various beep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d by the message boxes.  A global variable, "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bxNoSound", was added that allows users to disable al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7/95 - Finished off support for 32-bit protected mode. 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HelpCtx option bit.  If set, pass a help context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last parameter and it will be assigned to the di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the ability to add context sensitive hel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nd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4 - Added support for BC++ 3.1 with Turbo Vision 2.0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Download B31TV2.ZIP from library 11 of the BCPPDO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mpuServe for full information on how to compile the T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for use with the BC++ 3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94 - Merged the exploding window/dialog demo program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/Input Box demo program.  Also added a TThermometer ba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library and the necessary demo code to the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s a class I developed quite a while ago and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place to put it.  It seems like a good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InpBx library so it's in he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1/94 - Added support for the TV 2.0 validators in the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 validators (including derived validator class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.  Just create a validator before calling the inp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and pass the pointer to it.  Just be su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option setting that has the validator bit se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passed in the validator position with TV 1.03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ed but not used.  The demo has been updat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of a picture validator string.  The Te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reate and pass a TPXPictureValidator poin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box is marked in the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0/94 - Reassigned the bit values for the various options and mad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validator bit specifier.  When on, it signal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 the input box a pointer to a validator objec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available for use with Turbo 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1/94 - Started using TProgram::application-&gt;execView(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rogram::deskTop-&gt;execView() to run the message and inpu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es.  In certain situations, they would come up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cused view instead of on top of it.  This occurs mai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cused view is modal (i.e. a dialog box or menu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5/94 - Merged the exploding window and exploding dialog cla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t through the library code and made it compatible with T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arted adding the protected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is bug fix pertains only to Turbo Vision 2.0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bug in TSTATUSL.CPP when a status lin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a resource file using 32 bit protected mode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 for 'int' (32 bits long) and 'short' (16 bit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application to crash when reading it back in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StatusLine::readItems(), line 267 is:  in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 it to:  ushor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StatusLine::readDefs(), line 287 is:  in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 it to:  ushor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complete list of TV 2.0 bugs and their fix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2BUG.ZIP from library 11 of the BCPPDOS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- Version 1.00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