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ersion 1.5 of the MPLUS Graphic Interfac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phical demonstration of MPLUS 1.5's capabiliti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EMO.EXE.  Be sure Microsoft C 6.0 font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troduces a few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pinput() for retrieving keyboard data.  As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out, input functions like scanf() did not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in graphics mode.  This routine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poutgtext() for displaying MSC 6.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poutchar() for cases when mpouttext() was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b_hide() and mb_show() to hide and show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MSC 6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from MSC 5.x to 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C 6.0, you'll discover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hen linking with the MPLUS library.  MSC 6.0 rena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its functions, replacing 5.x's _getlogco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logorg() with _getviewcoord() and _setviewor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you have access to the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can rebuild the entire system using MSC 6.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for NMAKE is provided: MPLUS.NMK.  Refer to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source, or don't want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ompile MPORIGIN.C (using MSC 6.0) in the mod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add it to the appropriate MPLUS library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oes this for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c -AS -Ox -Zl MPORIG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SMPLUS.LIB + MPORIGIN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ile the MPORIGIN solution is quick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the MPLUS system with MSC 6.0 yields optim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US.DOC               On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Last minut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MPLU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EMO.EXE              Demos MPLUS'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B.FON               MSC 6.0 fonts used by MP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B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LUS.LIB              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LUS.LIB              Medium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US.LIB             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LUS.LIB             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US.H                 Header file for MPLUS 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REEN.H               Constants f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.H                Header file fo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ENU.H                Header file for new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DWDEMO.C              Opens three windows, plots sine &amp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EMO.C                Samples of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MO.C              Illustrate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EMO.C              Example of a 3-D push button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RIGIN.C              For MSC 6.0 compatibility, add to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for registered users.  It is now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f extracting archive.  To extrac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p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D for more details.  The archive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1.13c (c) Yoshi, 1988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US i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East 88th St.  Apt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2-996-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76367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