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tt R. H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/9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version 2.7) is a utility that locates "new" fil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s of a certain number of days ago.  It can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files if the number of days is a negative number. 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 (or disks) if desired and can accep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:  NEW [filespec(s)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spec is omitted, *.* is assumed.  Also, a "day" i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6:00 am and ends at 5:59 am the following day.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can be in any order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    Show files SINCE  the number of "days" specifi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n          Show files BEFORE the number of "days" specified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         Include ALL files, regardless of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cmd       Invoke command "cmd" for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      Include directories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          Include directories ONLY 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         Search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n          Use format n (default is n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      Guru mode -- use simple prompt when pausing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or /?     Show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      Ignore the environment variable NEW if i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         Junk option -- include files with corrup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n          Use output option n (0-3) if /C or /V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P          Force N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Q          Force No Quiet mode on /C or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...        Sort order /O{U|N|E|D|S}[-]  (Default = /OD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     Pause when screen display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         Quiet mode -- don't ask for confirmation on /C or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    Search specified directory and its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[-]T...     Use a specific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[batfile] Invoke Polytron VCS PUT for each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         Suppress op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just specifying a simple number of "days" ago (6 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:59 am), time periods may also b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[n1D][n2H][n3M][n4S] means show files as of n1 days, n2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3 minutes, and/or n4 second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h           = as of 3 hou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h30m        = as of 3 hours and 30 minute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5d5s         = as of 5 days and 5 second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0d10h10m10s = as of 10 days, 10 hrs, 10 mins, and 10 sec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/3d is NOT equivalent to /3 since /3 takes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6:00 am start time for a "day."  /3d mean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days ago from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lternative is to use a specific time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[-]T{date|time}[,{time|date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is of the format mm-dd[-y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-dd-yy = month, day,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y is omitted, it defaults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s of the format hh:mm[:ss][{a|p}[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h:mm:ss =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s is omitted, it defaults to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-hour notation may be used, and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 or pm (or just a or p).  E.g., /T9:00p, /T9:0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/T21:00 are equivalent.  If p[m] or a[m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, and mm = 0, you may omit mm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T9:00pm can be expressed at /T9pm or even /T9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mm or ss is specified, they must each be two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 E.g. /T9:05, not /T9: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TH mm-dd-yy and hh:mm:ss are given, they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.  For example, /T10-15,9:00.  You may also express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9:00,10-15.  Alternatively, they may be expressed as separate /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/T10-15 /T9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inus sign is used (/-T...), it means search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FORE the specified time (analogous to /-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n switch specifies the format of NEW's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/F1)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nce 6 am Sunday, 9-1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9:24:48 pm    11789  c:\msc\prog\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2:59:42 pm    35717  c:\msc\prog\N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2:59:34 pm    22444  c:\msc\prog\NEW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2:58:04 pm    48067  c:\msc\prog\NE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0 switch removes the drive and path spec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nce 6 am Sunday, 9-10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9:24:48 pm    11789  NEW     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2:59:42 pm    35717  NEW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0-89   2:59:34 pm    22444  NEW     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-10-89   2:58:04 pm    48067  NEW      C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ats may be ad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C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C is used, then the command "cmd" will be exec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W finds.  This is a powerful feature!  /C must be the las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s anything after /C is interpreted as the string to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(This also allows "cmd" to have its own option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lash.)  The command may reference the filename or 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by using the special symbol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the filename NEW finds is "c:\sub1\sub2\FNAME.D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will be interpre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 = full pathname       (c:\sub1\sub2\FNAME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 = drive letter      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 = subdirectory path   (\sub1\sub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 = filename            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E = extension           (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N = filename.extension  (FNAM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%D:%S\%F.%E and %D:%S\%N are equivalent to %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copy new files to drive B: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C COPY %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will ask for confirmation for each file that is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ircumvent this by using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the /C option is used in a batch file, you mus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 signs in the symbols abov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vious example was in a batch file, it should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C COPY %%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V [bat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V option will invoke the Polytron Version Contro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sing the flags -U and -N for each file processed by NEW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exists.  The environment variable VCSCFG must be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S configuration file.  In addition, the configuration fi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VCSDIR directive so that NEW can find the 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/C option, NEW will ask for confirmation for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.  Use /Q to bypass th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name (default extension .BAT) is specified after /V,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created instead of invoking PU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V runput    will create RUNPU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K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/Kn, as the /C or /V command is executing for each fil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 = 0:  suppress NEW output AND do not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 = 1:  show NEW output AND print comman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 = 2:  print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 = 3:  print NEW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o backup to drive B: while suppressing NEW output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K2 /C COPY %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Even if /K0 is chosen, the command will st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asks for confirmation to execute each command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voided by using /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/Q /K0 /C COPY %P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NP and /N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can be used to override /P and /Q if the la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options in the NEW environment variable.  /NP and /NQ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on the command line.  They may not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variable.  Remember that /I will cause NEW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set in the NEW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/O{U|N|E|D|S}[-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O option allows you to control how the files are s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  Choose one of the sort options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sh (to reverse the sor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=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= sort by file name withi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=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ort option is /OD- (by descending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                  List files in the current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modified as of 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*.C               List files as of 6 am with the extension 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7                List files as of one week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E                Search entire disk for files as of 6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C: D: /E          Search all of drives C: and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\MSC\*.C /7 /S    Search for .C files as of one week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from the \MS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 all subdirectories of 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7/S \MSC\*.C     Same as previous example above (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pec can be 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D:/E/365/P        Search all of drive D: for files crea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a year ago and pause whe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-365             Search for files older tha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D                Search for today's fil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that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DO /7 /E         Display any new directorie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7 days over the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J                Display new files, including any "junk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is, files that have corrup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C: D: /A/E/D &gt;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ALL files and directories on drive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:, sorted by date, time, an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ut them in a file called ALLFILE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/-T1-1-84/A/E     List all files on the current drive with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fore 1-1-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 for a ridiculou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&gt;NEW C:\MSC\PROG\*.C D:\DBASE\*.DBF E: /30/D/I/J/P/S/O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play files up to a month old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hree filespecs listed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directories, ign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riable NEW if it is defined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ectories and "junk" files, p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creen is full, and sort by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you would like certain options or filespec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you may set up an environment variable called NEW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r filespecs.  For example, if you always want NEW to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command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EW=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good candidates for the environment variable are the "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" type options, /Fn, /Kn, /G, and /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ve set up the NEW environment variable, but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emporarily, use the /I option on the command lin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ssued SET NEW=C: D:/E but just want to use NEW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ype in NEW/I.  Any other options may be added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NEW/I/P/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options may not be specified in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  /H, /?, /I, /NP, or /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rst processes the command line options/filespecs.  If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ssued on the command line and the NEW environment variable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then processed.  If /Kn and /Fn a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they take precedence ove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ride /P or /Q, specify on the command line /NP or /NQ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file display is sorted by descending date and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files have the same date and time, they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scendi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/E or /S is chosen, the directories are display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the full path name of the file is very long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shown, followed by an ellipsis (...)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ending portion of the path name.  I did this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using NEW on a network drive sometimes, and we te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d away with subdirectories!  The /S option comes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 For example, if I want to see only my data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, I'll type in NEW \DATA\USERS\SCOTT /S.  Doing a /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etwork drive can take 2-3 minutes.  However, the /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teresting on a network as it shows the curren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for multiple users (assuming you have super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he "junk" option (/J) was added to include files with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.  Such files defeat the purpose of NEW in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new files when they really aren't.  However,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ee them, use /J.  In fact, if you are trying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files, use /J in conjunction with /E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Normally, I'm not interested in when directories wer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really want to include them, use /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ONLY directories (no regular files), use /DO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 and /DO option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The /P option has been enhanced to take into accou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lines being used.  That is, if you are using 43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GA or 40- or 50-line mode with a VGA, NEW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ppropriate number of lines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Since I am allowing multiple filespecs, it is necessa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ath for filenames, even if /E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type in NEW C: D:, the cur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: and D: will be checked.  You need to know just whe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ally are.  Consequently, if you are just using N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directory, the full path will also app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seem a bit annoying.  To compensate, I am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nd directory path in lower case and the filenam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You may circumvent this by specifying /F0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ay add other forma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you have Vern Buerg's LIST program, you can also view NE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by typing in:  NEW/H | LIST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This program can be considered as dedica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, however, accept small contributions ($2 to $15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program to be useful and wish to encourage m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ike feedback from users.  Most of the new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because of requests I've received from my loyal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ontact me about bugs, enhance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that could inspire me to create ever more inge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, I can be reached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tt R. H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80 Riggs Place,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hington, D.C.  20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