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F.DOC -- preliminary 15 May 1995 by Norman D. C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Neutral Format (ANF) code is generated by `oxc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files with a .anf suffix. The purpose of ANF c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multiple back ends to be written by users. A sample ba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`oxccb' which converts .anf to .byt for interpret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nterpreter `bter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anf format is given precisely in the files `oxanf.h' and `oxccb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ways generated in little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F instruction is 8 bytes of required info plu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dditional bytes depending upon whether the opc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,2 or 3 addre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er can view .anf code in human readable forma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Gd option in `oxcc' which will produce a readabl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db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Meaning      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opcode                       cccccccc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non zero if D address used   tttsssss       0-7|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non zero if L address used   tttsssss       0-7|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non zero if R address used   tttsssss       0-7|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unsigned size of an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7      always zero in file, used for linking by bac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n      optional address elements D,L,R (no ho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is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is the type of the addres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s the size of the address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ele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= OPIMMED1   immediate sign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= OPIMMED2   immediate unsign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= OPIMMED3   immediate floa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= OPIMMED4   immediate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= OPTEMP     temp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= OPRET      return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= OPAUTO     autov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= OPDATA    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F section in a file is preceeded by a header consisting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5,0x30,0,0,0,0,0,0</w:t>
        <w:tab/>
        <w:tab/>
        <w:t>// headerop,OPIMMED2|16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_hdr { /* see oxanf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maj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ode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arget_hard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arget_debu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arget_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emory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obj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opt_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arget_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ds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s terminated with a trailer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 byt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c4,0,0,0,0,0,0,0</w:t>
        <w:tab/>
        <w:tab/>
        <w:tab/>
        <w:t>// endallop,0,0,0,0,0,0,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