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D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fdel' is a simple program which can delete directories and chu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c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fdel  cf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