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ETTE ADJUSTER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ABILITY WAIV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 WITH RESPECT TO THIS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PARTICULAR, IT IS NOT GUARANTEED TO PREVENT OR DETEC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 OR PROGRAMS.  IN NO EVENT SHALL LINCOLN BEACH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CLAIMS FOR LOST PROFITS OR ANY DAMAG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PECIAL, INCIDENTAL, CONSEQUENTIAL OR OTHER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N NO CASE SHALL LINCOLN BEACH SOFTWARE'S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PAID FOR THE RIGHT TO USE THE LICENSED SOFTWARE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WARRANTY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&amp; SHAREWAR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ALETTE ADJUST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after a trial period not to exceed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20+$5(s/h) to LINCOLN BEACH SOFTWARE. 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program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of PALETTE ADJUSTER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hine as well and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ALETTE ADJUSTER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PALETT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ppreci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PALETTE ADJUSTER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is there to answer your call, please leave a messag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win,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us on the CompuServe Information Service(The best way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545 Grover 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DUC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 SOFTWARE DEVELOP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n take advantage of PALETTE ADJUSTER by using i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your applications!  Look for the ZIP file PALD15.ZI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version of PALETTE ADJUSTER.  It contains the same fi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able C++ library.  It contains the SMALL library for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ordering you will receive all of the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quite simple, just make the following calls in you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palette(0);    //Load and let user select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palette(1);    //Reset to boring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palette(2);    //Load palette and return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not mention Lincoln Beach Softwar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 or the help screen.  THIS LIBRARY MAY NOT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DUCT TO ADJUST THE VGA PALETTE AS PALETTE ADJU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!!!! It makes a great "First Impression" on your us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 for pric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have read this part of documentation its safe to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developer right?  If so let us take a moment to familiariz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our other products, FIRST IMPRESSION.  FIRST IMPRESSION i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criptless installation program for developers like yourself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script there is a first class developer interfac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ngs by fill-in-the-blank and popup menus for choices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eded, space needed, availability of game port, mous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and much more!  If you are interested you can find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the FOXFORUM, CLIPPER &amp; IBMPRO forums named IMPRES.ZI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one of the BBSs listed in the SUPPORT.TXT file an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??.ZIP.  We are currently on version 2.6 so the file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26.ZIP.  We hope you will check it ou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PALETTE ADJUSTER!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utility will be most beneficial in providing you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look you have been wanting for so long but couldn't have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16 colors can get awful boring after a few hours.  With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R you can create the desire palette and have it loaded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 up by inserting the program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ALETTE ADJUSTER you are given a screen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preset.  The picklist box on the left will put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screen with the color that matches that number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sues a CLS or clears the screen will eras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hand of the screen are the 15 colors that may 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djust the color BLACK so it is left out. 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 RESET button which, when pressed will set the color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  There are three column, R, G &amp; B, which are RED, G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The values that can be entered here range from 0 to 63.  0 be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63 being the brightest color allowed for its color.  H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63,0,0 will result in a VERY bright shade of RED. 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for each color to get the look you desire. 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is an up and down arrow.  Press or click on these to ra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alue and watch the color chang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 press on the SWAP GREY SCA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hange the colors to their respective shades of grey. 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witch the palet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lors desired simply press or click on the OK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ll be saved to a file named CUSTOM.PAL.  If you hi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ll not be saved and your screen will revert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f you delete this file you will need to start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use your new palette but there are oth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ir own.  Quattro Pro(DOS Version) for example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alette but WordPerfect 5.1 will use the standard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s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ad PALETTE ADJUSTER in your autoexec.bat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.EXE and the CUSTOM.PAL files to your root directory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  To revert back to the original 16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ype in PAL /R to 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handy dandy screen utility and don't forge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