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xlib v1.8   Copyright (c) 1992, 1993 by Dave Boy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is shareware. You are authorized to use i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registration. If you use it for business, or i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and expect to profit from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only $10 and includes registration to my video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for $20, I'll send you the library source (both pcx.li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f.lib) and the next update.  To register, send your name,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Boy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17H DeFranz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 Meade      MD 20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410-674-6408 (evening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 71043,3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dboynton@clark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brary currently supports 16 and 256 color pcx file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tines here for monochrome files, but none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pcx files is now implemented and tested, althoug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modify/write setup. I suspect it would be much better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MP, or some other uncompressed format, for doing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s support up to 1024x768 256 colors, and up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video library has routines for up to 1280x1024 VESA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re welcome to modify the examples to use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library is simple. Follow these steps and you ca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(famous last wo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sert '#include "pcxlib.h"' in your source code, and 'pcx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your project o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sert '#include "vidlib.h"' in your source code, and 'videof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your project or makefile, if you'll be using my 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quired if you're using any 'fdisp' routines). Ad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nit() or VESAinit() before calling functions from 'videof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ther than isVGA() or isVESA(), which can be called any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eclare pointers to PCXF, a structure that holds ke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ut open pcx files. I'll use 'pfile' in this walk-throug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XF *p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hoose a debug filename and insert 'Start_pcxdebug(filename)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n early part of your program, IFF you want th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debugging information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rt_pcxdebug("pcx.db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ember, this is optional; nothing bad will happ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this. For speed, the low-level routines don't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the high-level functions will dump their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Open pcx files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file=fopenPCXr("blast256.pc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Set the video mode and "realize" the palette,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realize" means to make the VGA card use a specifi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ing my video library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GAmode(0x13, pfile-&gt;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VGAmode(0x13, NULL); /* if you want to set the palette la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VGA mode 0x13 320x200 256 color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SAmode(0x100, pfile-&gt;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VESA mode 0x100 640x400 256 colors. (To le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lette unchanged, replace pfile-&gt;palette with NU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o change the palette at any other tim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Xrealizepalette(pfile,6); /* use 8 if your adapt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4bit 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nother way for 256 col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DACs((void *)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'palette' points to a 768 byte buffer containing 256 3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lette entries (remember, the vga only uses the lower 6 bits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DACsn((void *)palette, first, la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first &amp; last are in units of 3 bytes, start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16 color files it would be much better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Xrealizepalette, since it also ensures that the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s are pointing to the right col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Read from the pcx file with either  fread8PCX() or fdisp8PC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atter assumes the use of my vidlib library to se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also possible to use _read_pcx_line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-by-line conversions, or other processing is plan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testpcx.c for an example of _read_pcx_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 lied before, use of my video library isn't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disp routines, all you need do is ensure that _screen_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screen_width, and _screen_length are properly updat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ing fdisp8PCX().  For mode 13h (320x200 by 256 colors)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s should be 0xA0000000L, 320, and 200, respectivel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iables are declared as externs in vidlib.h. If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ing with videof.lib, you'll need to declare them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link with pcx.li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When done, close the file with fclosePCX(pfile), which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oses the file, but frees the memory allocated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If you opened the pcxdebug file, close it with 'Close_pcxdebug()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If you called Vinit(), call Vclose() to reset the video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howpcx.c for a work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artial files &amp; specifying where on the screen to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deo library &amp; the fdisp functions have always support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iles and controlling there placement on the screen. We'll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the fdisp4PCX() function for loading part of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the file must have been opened with fopenPCXr(). We'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returned is "pfile", and that we're already in a 16 color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Let's say this file is 128 pixels wide by 32 pixels tall. The imag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"icons" in it, each 32x32. Let's say that we want to load icon #2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 pixel (not byte) x=80,y=40. Here's what w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t rc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=fdisp4PCX( 80/8, 40, 32/8, 0, 63/8, 31, p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x values had to be divided by eight. The fdisp4PCX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values, so cannot be used to load pcx files directly into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can, however, be used to load into offscreen display memor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a valid (but offscreen) y pixel value. For example, let's s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is a 640x350 VGA mode. There's room in memory for 819 scan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, so you could've easily loaded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=fdisp4PCX( 80/8, 700, 32/8, 0, 63/8, 31, p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 color display functions need to manipulate the VG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properly. The following are used in fdisp4PCX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_Wmode();   /* find out what write mode we're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ead_reg(2);  /* find out which planes are wri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Wmode(); /* select EGA/VGA writ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WPlane(); /* select which plane(s) are wri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reen_width       /* variable contains current modes width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reen_start       /* far pointer to the begining of vide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56 color display function simply needs the last two _screen_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te that the screen length isn't checked by these func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pass in a huge number for a y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is more complex, but stil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sert '#include "pcxlib.h"' in your source code, and 'pcx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your project o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eclare pointers to PCXF, a structure that holds ke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ut open pcx files. I'll use 'pfile' in this walk-throug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XF *p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llocate a PCXH structure and fill in the requ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XH *h=(PCXH *)malloc(sizeof(PCXH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-&gt;Xmin=0; h-&gt;Ymi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-&gt;Xmax=639; h-&gt;Ymax=47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or 256 color file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-&gt;BitsPixel=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-&gt;Planes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or for 16 color file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-&gt;BitsPixel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-&gt;Planes=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Open a pcx file for writi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file=fopenPCXw("blast256.pcx",h,(char *)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CXH you created can be free'd now, fopenPCXw just cop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o it's ow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Write to the pcx file with _write_pcx_line().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estpc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Write the palette, if it's a 256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write_pcx_file(p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When done, close the file with fclosePCX(pfile), which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oses the file, but frees the memory allocated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estpcx.c for a work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     - Added flashPCX(), which makes a "best guess" of the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, based on the size of the image and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tays on the screen until a key is hit (which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howpcx example now uses flashPCX(), so is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can now be compiled with Borland's "wildargs.obj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cycle through large numbers of files. This is optional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apters with high-color support usually also suppor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ull 8 bits in the palette, thus PCXrealizepalette(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 color support is much better, though VESA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amely 800x600) is still not ther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- Fixed some ANSI problems, hopefully MSC users can compi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ed &amp; fixed 16 color functions including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command line option '-h' to showpcx which forc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highest resolution m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    - Implemented functions for writing to pcx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mplemented VESA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16 color and monochrome functions (but didn't test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palette display demo program, 'showp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   - Fixed debugging to be useful. The Start_pcxdebug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se_pcxdebug() functions can be called several time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 program now; the start function will appen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previously opened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memory allo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