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General Description of the 8259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8259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1 The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2 The I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3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Cascading of 8259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Special Fully Ne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Triggering of 8259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Default I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Fully N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Sett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Buff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Programming th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Initialization of the 8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fully ne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special ma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Special Fully N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Automatic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P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 of the 8259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8259 interrupt controller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n external asynchronous input which informs the CP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whatever instruction it is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 the CS, IP, and flag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r the TRAP and interrupt enable flags (TF,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gin executing at the address indicate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supplied by the 8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IF in the CPU prevents any other interrupts from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software executes an IRET or specifically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to the CPU by executing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9 accepts requests from 8 external lines, queues th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order, and issues an interrupt to the CPU if the CPU's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d if the priority of the highest priority interrupt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at of the interrupt being serviced.  In Special Mas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ies within the 8259 are disregarded and any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can interrupt an interrupt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8259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registers within the 8259 handle the interrup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rupt Request Register (I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rupt Mask Register (I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-Service Register (I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The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R receives and stores the requests until they ar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U.  Upon acceptance by the CPU, the bit in the IRR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t in the ISR is set, indicating that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IRR can be examined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_Requesting_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ster is cleared when Initialize_Master_825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_Slave_8259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The I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R prevents further interrupts from being accepted by the 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IMR can be examined by invoking the VALUE_OF_I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8 interrupts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indicates which interrupts are currently being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U.  As long as an ISR bit is set, the 8259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an interrupt for that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ISR can be examined by invoking the VALUE_OF_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bits can be cleared (allowing that specific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d again)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EOI: (AEOI) the ISR bit which caused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by the 8259 itself once the CPU begins to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.  If this is not used, code in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o issue an E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n specific EOI: command is issued by the CPU to clear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highest priority interrupt being servic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when several handlers pass control to a 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lete the processing.  The common routine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OI without knowing which level it should be dir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owever it must know which chip to issue it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EE */&lt;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fic EOI: command is issued by the CPU to clear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a specific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ascading of 8259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8 8259's can be cascaded to one "master" 8259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interrup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ch 8259 can generate 8 different INTERRUPT_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lave is cascaded to a master, one of the mast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is used for handling the slave.  When the slave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is acknowledged by the master, the mas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 to pass the corresponding interrupt vector to the CP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the hardware and does not requi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pecial Fully Ne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pplies to cascaded systems and only to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allows higher priority interrupts from a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 in-process interrupt even though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the interrupts from one slave use the same IR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this mode (Special Fully Nested Mode) were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priority interrupt would be locked out of th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EE */&lt;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Triggering of 8259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request to the 8259 can be edge (low to hig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triggered mode is complicated by the requir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request to the 8259 before the ISR b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another interrupt for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fault I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terrupt request line to the 8259 goes low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disappeared) before the CPU has responded (IN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9 will cause an IR7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situation could occur as the result of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9 would not set an ISR bit in this case because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ue interrupt.  The interrupt handler for level 7 mus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ISR to verify that its interrupt reque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Fully N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ode after intialization.  Only higher priorit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rviced by the CPU during servicing of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if the CPU Interrupt Flag has been set - by STI or I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a mask bit in the IMR inhibits a requ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Sett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priorities can be set by software.  Th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order in which the interrupts are hand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9 as well as whether an interrupt to the CPU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nested mode (i.e., Fully Nested or Special Fully N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priorities consists of specifying which leve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;  this can be done specifically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interrupt level becomes the lowest priorit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d).  When an interrupt level is assigne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, the level which numerically follows it becom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 (Ex., if 4 is assigned the lowest, then the list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scending order of priority would be 5,6,7,0,1,2,3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Buffered mode -  Hardware data bus buffers may be installed for the 8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affect programming other than requiring that the chi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that it is buffered when initializing it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Programming the 8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Initialization of the 8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8259 has to be initialized before other programming of c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 initialization procedure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e chip or cascaded with others          @SEE */&lt;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of automatic EOI, or handled by CPU.  @SEE */&lt;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ffered mode                             @SEE */&lt;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lave or Master                           @SEE */&lt;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slave then its slave ID (0..7) (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level in the master chip which handles the 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master then the list of interrupt levels which are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rupt number (0..31)    @SEE */&lt;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learing the I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etting priority of IR0 to 0 (highes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etting 8259 to Fully Nested Mode.     @SEE */&lt;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p is initialized when the PIC_8259 class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NITIALIZE_8259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ully nested mode. default after initialization. 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serviced (ISR bit is set), interrupts of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are disabled; those of higher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terrupt is being serviced (ISR bit is set) an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nterrupt handler is also being serviced and m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priority interrupt, then when the lower priori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attempts to issue a non-specific EOI, it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 bit corresponding to its level because of the unusu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s IMR has been masked and yet it is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wer level interrupt is no longer being serv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ISR bit will indicate that it is still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masking interrupts from within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 specific EOI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ust be done, make sure the interrupt to be mask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rviced.  Note that in fully nested mode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sk lower priorit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special ma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ies have no significance in this mode.  Mask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sabling interrupts (as they are in nested mode also).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EOI should not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umbers map to the interrupt vector space, 0 ..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6 vectors * 4 bytes/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8259 is supplied with an interrupt vector (0..248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set of 8 interrupt vectors.  Note that only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ultiples of 8 may be specified, so rather than al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neous value, the initialization function of PIC_8259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0..31 which represent the 32 possible blocks of 8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8259 passes an interrupt number to the CPU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will be this number plus the interrupt level (0.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L specifies that 0..31 are reserved for future us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"user" vectors).  (MS DOS does not resp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pecial Fully N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al Fully Nested Mode is used, then a non specific EO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sued to the slave, its ISR should then rea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interrupts for that chip which are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n a non specific EOI may be issued to the m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R for the level corresponding to the slave.  This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of EOI to the master is already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_8259::Issue_Specific_EOI_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_8259::Issue_Non_Specific_EOI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Special Fully Nested Mod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add code to clear the master if the PIC_8259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Automatic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utomatic rotation results in the interrupt level which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d to be assigned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one interrupt level from locking out the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if interrupts are occurring as fast as they are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ssuing an EOI, automatic rotation can also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OI is in effect (EOIs are not issued by CPU) then setting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specifically or can be specified to be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8259 every time it clears an IS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U is not permitted to respond to the 8259 I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physically not connecting the INTA line, or disabl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8259), the Poll command can be used to determin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rupt request pending.  The 8259 will inform the CP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rupt pending (IRR /= 0) and identify the level of the o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riority.  For the 8259 this is equivalent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ing an interrupt (The IRR bit is cleared and the ISR bit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EOI is not in effect an EOI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