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S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1.93 is a public domain image processing program b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rocker and the Stone Soup Group.  This achiv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7.0 and MASM 6.1 source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S</w:t>
        <w:tab/>
        <w:t>General-purpose definitions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LAB.H</w:t>
        <w:tab/>
        <w:t>Common header including structures and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.ASM</w:t>
        <w:tab/>
        <w:t>Low-level routines such as vide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AIN.C</w:t>
        <w:tab/>
        <w:t>Main module and some general-purp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.C</w:t>
        <w:tab/>
        <w:tab/>
        <w:t>Various functions and command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1.C</w:t>
        <w:tab/>
        <w:tab/>
        <w:t>(See comments in each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RE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B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DI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FI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FR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G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O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RIN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SH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TG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JTBLS</w:t>
        <w:tab/>
        <w:tab/>
        <w:t>Various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</w:t>
        <w:tab/>
        <w:tab/>
        <w:t>(See comments in ea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make file for n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iclab program itself is found in the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distribution, usually found as PICLA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 modules must be compiled in large memory model (-AL)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mode libraries.  My compiler is set up so that nei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or protected mode is the default, so I use -Lr to forc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braries.  If you do not compile programs for OS/2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probably do no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niel C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@piclab.com      (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ocker@netcom.com (ol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Crocker is not currently supporting the DOS version of Pic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is technical interests have evolved and he no longer h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platform available. Lee will wri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ersions of similar software for other platforms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in Piclab, check his piclab FTP and Web site at picla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qu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egner (change coord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gner@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20.6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 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77.4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arslett (video, compil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00.16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Pilgrim (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33.13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5    [Tim Wegner] Fixed problem that reduced mapbits 16 a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pbits 15. Fixed problem that caused map function to randomly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(unitialized byte in an arr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pril 1995     [Tim Wegner] Fixed _nearest2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rch 1995    [Tim Wegner] Added new variable resolution map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ariable MAPBITS which controls resolution (15 to 24)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15, uses old version 1.71 code. Added error traps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p is used with already mapped or mo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ch 1995    [Tim Weg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d out the MAP command code (which had known problems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de from Piclab version 1.71 which seems to work b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91 MAP code is still in the source in case someon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video display names, left old names in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5    [Tim Weg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code to the sources for Lee Crocker's never-released version "1.9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previous bug fixes made in our private version. Fixed GI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4 [Bert Tyler, Charles Marsle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wrote VIDEO.ASM and added true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 was the last version distributed directly by Lee Cr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