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!!The Cactus Software Systems Grand Opening Sal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now until May 30, 1993 our grand opening sale is in prog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s received that are postmarked May 30, 1993 or earli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gable for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to 5 registrations in one order 2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to 8 registrations in one order 30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or more registrations in one order 33%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purposes of this sale, a registration with source ord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in the same order constitutes two(2) regist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registrations of the same product also app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registration is of no con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y list the cost of each registration or source order. 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tal and multiply by 0.8, 0.7 or 0.67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Z residents or addresses for delivery must add 7% sales 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a money order, we can process the order faster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a check a delay of 3 days must be im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rder will be sent via US Postal Service.  Please allow 4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weeks for delivery. Every attempt will be made to ship all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in 72 hours of the receipt of the order. However, we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 the speed of the US Postal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pecified the latest registered vers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duct will be provid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less otherwise specified 5 1/4 in HD disks will b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han on product may be on a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ease add $0.50 for 3 1/2 1.44m disks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your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ctus Software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353 E. Broadway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cson, AZ 85710-14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cactprod.doc for details on individual products pri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of March 28, 1993 the product list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ProtoMak - Builds prototypes for C/C++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ffers built in prevention of multiple inclu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ports C and CPP style comments. Nesting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Creats or appends protoype include file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utomatically date stamps each prototyp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SetCom   - Display/set comm ports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good for troubleshooting comm port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Make    - A powerful well documented 'make" fo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Built in help and diagnostic system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Touch   - Set Date/Time of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2Pas    - Helps convert C source to Pascal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Changes most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Preserves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s much time for the convers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Inserts conversio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Grep    - Search for text in text/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- Searches through all types of files for text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MamMoth  - A full featured BBS system thats truly fa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ports 9000 files and 2000 current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ost SYSOP features available local and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ulti-protoco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nique file and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Very easy for users to navig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Ultra fast ANSI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8. WXModem  - A very fast version of the WXModem file transfer protocol.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uperb easy to use WXMode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NMODEM   - A high speed file transfer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Maximum thruput fil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EdHex    - An excellent editor for binary(.com,.exe,.sys,.bin,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asy and effectiv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ND       - Change drive/directory without '\' or full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aves much time moving around the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DiskSort - Sorts and processes DOS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Recovers lost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Speeds up DOS fil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Adds security by killing era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FileAtr  - Utility to change attributes(flags) of DO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Easy use with simple option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FileComp - Compares files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Options: start, end and/or number of bytes to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FindFile - Search for files on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 Will optionally look in arc,lzh,pak,zip and/or z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Please refer to the documenation of the particula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details on uses, operation and licen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