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LEVEL PULL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gust 1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7-1989 Eagle Performan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Reference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TRODUCTION 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-in-the-Blank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FUNCTIONS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forpop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forpulldown 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globalkeys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fields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seq 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overridestats 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userpullstats 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keydispatcher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keypressed 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literow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pull 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pulldata 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ped 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lldirectory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llhelpwndw 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kbd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cmdseq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errmsg 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msg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topline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jl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jr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keypressed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arrows 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wndw  . . .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DATA STRUCTURE 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Macros 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Menu Declarations 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menu Declarations 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Line Declarations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Window Declarations 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Window/Entry Declarations 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 MEMORY ALLOCATION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ic vs. Dynamic 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Memory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ynamic Memory 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Size . . . . . 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:  ERROR MESSAGES  . . . .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Reference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cument is a technical reference manual describing each routin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in detail in a format similar to the TC manual.  The routin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alphabetical order.  Since this manual is on disk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your interest easily with any search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- Because PULLC calls QWIKC and WNDWC, all routine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 in the following ap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ll video text modes - 0, 1, 2, 3 and 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ny column mode - 40, 80, or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For IBM PC, XT, AT, PCjr, PC convertible, all PS/2 models, 3270 PC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ith MDA, CGA, EGA, MCGA, VGA, 8214/A, all Hercules video c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Perform routines in both absolute and window-relative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 the demonstration files are set to work on an 80 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on video page 0 in a non-multi-tasking environment.  However,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changed with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-IN-THE-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most of PULLC is based on the fill-in-the-blank concep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s, there are only a few functions that you would need to k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data entries and specialized programming of user windows.  Mo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interest will probably be in the Data Structure section that fo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, so you know which "blanks" you can 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Reference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F U N C T I O N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section, a detailed description is provided for each func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forpop                                                           PUL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Sets pop to 1 if menu(s) need to be remov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checkforpop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is function is primarily used in user windows tha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face with the pull-down menus.  It analyze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us of the menu control flags to see if one or more men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 to be remov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checkforpull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See the User Window section in PULLC21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forpulldown                                                      PUL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Displays help message, reads keyboard input, and perm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ground processing while keyboard is id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checkforpulldown( unsigned char msglinenum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is function is primarily used in user windows tha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face with the pull-down menus.  It analyze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us of the menu control flags to see if it has reach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s destination menu/window.  If waitforkbd is 0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ing this function, it will assume that key and ext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set correctly and not wait for the keyboard input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 one pass.  readkbd and kbdidle are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checkforpop, kbdidle, readkb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See the User Window section in PULLC21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globalkeys                                                    PULLST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Provides a case of global keystrokes to access any par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gram at any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checkglobalkeys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Global keys can be any extended key.  The content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al, but the function must ex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getuserpullstats, getoverride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fields                                                         PUL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Displays the contents of a sequence of data entry fiel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iven the first and last structure index numb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displayfields( unsigned char fir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nsigned char last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Fields are displayed in window-relative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Functions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Reference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enter, enters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                                                               PUL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Edits a field for a single data entry given the data ent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enter( int recnum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is function is used if you want to customize your 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quence of entry.  recnum is the index number of the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y.  This function only shows the string being edite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put.  For output display, use displayfiel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displayfields, enters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seq                                                              PUL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Edits a sequence of fields for data entry given the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y structure indi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enterseq( int first, int last, int *start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is function handles full editing of a sequence of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ies handled by smart hilite algorithms.  The sequenc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y is the order of dataentrynames in PULLDATA.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/last are the first and last structure index number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equence.  Start is where you want the hilite to star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keeps up with the current structure.  Use displayfiel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ce before edi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displayfields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overridestats                                                   PULLST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Overrides any default configurations set by getuserpullsta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initpu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getoverridestats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If you have any exceptions for your menu structures, pl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assignments in this function.  The content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al, but the function must ex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checkglobalkeys, getuserpull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userpullstats                                                   PULLST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Initializes all menus, windows and message lin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ll-down environ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getuserpullstats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e contents are optional, but the function must ex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checkglobalkeys, getoverride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Functions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Reference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keydispatcher                                                     PUL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Turns control over to PULL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gotokeydispatcher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is function is called by your main program after all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structures have been initializ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See PULLDEMO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keypressed                                                        PUL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Trivial function determins if the context-sensitive help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been pres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int helpkeypressed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PULLC is currently assigned the F1 key for the help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The return value is either 0 or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topkeypressed, pullhelpwnd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literow                                                             PUL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Highlights a line in a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hiliterow( unsigned char row, int attr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is function can be used in any user menu to show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lite bar by simply changing the attribute.  Row i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-relative row and attr is the attribute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li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pull                                                              PUL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Initializes WNDWC and PULLC structu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initpull( int attr, char clearscr, char cursorok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Attr is the attribute of WINDOW0 and is also assigned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lobal variable initattr.  If clearscr is 1, it will cle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creen which is not necessary for PERMMODE windows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ok is 0, the cursor shape may be changed (see WNDW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window() source for details.)  This function mus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d only o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pulldata                                                       PULL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Initializes data entry/window structu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initpulldata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initpulldata is called by initpu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Functions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Reference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ped                                                                PUL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Used to detect if all menus have all been removed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ing menu fun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popped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is function is called in functions called by the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ptr.  PULLC executes the funcptr function twice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pped is used.  It sets several flags for you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pandprocess.  The first time popped is tested it returns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sets the appropriate flags.  When the menus are remov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funcptr is executed again, popped will return 1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s your statement to read like plain Englis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popped returns either 0 or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This function is called by a funcptr in a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d myfunc(voi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(popped) domyfunc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directory                                                       PULLD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Displays the contents of the current disk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pulldirectory( char *nametochan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r *nametohilite 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Pressing RETURN on the hilited item will assign i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tochange.  If nametohilite is not NULL, the menu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 initially with the hilite centered in the menu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tohilite.  If nametohilite is NULL, the hilite will j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centered on the first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See PULLSTAT.PAS for PULLDEMO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helpwndw                                                          PUL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Displays a context-sensitive help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pullhelpwindow( unsigned char wndwnum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is function can be called in any function wher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put is tested.  wndwnum is the helpwndw index number,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e helpwndwnames is easi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helpkey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kbd                                                               PUL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ads keyboard input and permits background processing wh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board is id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readkbd( char *extkey, unsigned char *key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extkey is set to 1 if the key is extended.  key i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of the key entered.  In addition, holding dow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 key will display the global key combination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Functions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Reference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, while the keyboard is idle, the kbdidle function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ing continually execu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checkforpulldown, kbdi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cmdseq                                                             PUL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Sets PULL control flags to shortest path to the new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setcmdseq( seqstr_t newcmdseq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newcmdseq is the sequence of command letters pressed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0 to arrive at a new menu or window.  newcmdseq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position, cmdseq, are compared to create an new pa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setting morecmdseq and popleve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errmsg                                                            PUL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Shows an error message on the message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showerrmsg( int errmsgnum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errmsgnum is the index of the errmsgline to display. 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sier to use the errmsgnames enumeration to identif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to display.  This message is usually used by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y routines.  After pressing ESC to acknowledg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, the original message is rest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howms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Show the error message line named MYERRMSG_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errmsg( MYERRMSG_EM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msg                                                               PUL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Shows a message on the message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showmsg( unsigned char msgnum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msgnum is the index of the msgline to display.  It is easi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use the msglinenames enumeration to identify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checkforpulldown, showerrms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Show the message line named MYMSG_M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msg( MYMSG_ML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topline                                                           PUL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Simply displays the unhighlighted Top Line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showtopline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is function is used to initially display the Top Line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e screen design in PULLWORK.C or PULLSHEL.C.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s the string toplinestr to the screen which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Functions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Reference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embled by initp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jl                                                                 PUL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a string left justified in a field of spa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char far *strjl( char far *instr, char far *outst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signed char field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strjl returns a far pointer to outst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If field is less than the length of the string, nothing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j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jr                                                                 PUL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a string right justified in a field of spa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char far *strjr( char far *instr, char far *outst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signed char field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strjr returns a far pointer to outst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If field is less than the length of the string,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simply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tr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keypressed                                                         PUL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Trivial function returns 1 if the top line menu key has b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int topkeypressed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topkeypressed returns 0 or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PULLC is currently assigned the F10 key for the top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helpkey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arrows                                                            PUL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Displays or removes arrows on the highlighted line of a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pulls down a submenu or user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turnarrows( int toggle 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is function is used primarily to interface with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s that require the arrows to be turned on or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See the User Window section in PULLC21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wndw                                                           PULL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Provides a switch statement containing steps for the wor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as the main part of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         void workwndw(voi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e contents are optional, but the function must ex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value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See PULLSHEL.C and PULLDEMO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Functions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Reference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D A T A   S T R U C T U R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will help describe the data structure of PULLC and how it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djusted.  The variables in PC21VAR.C are allocated according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s set in PULLC21.H.  There are several basic variables, but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, there are additional variables for virtual windows and mult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pages.  Please refer to the source code in PC21VAR.C and PULLC21.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exact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onstants configure the size of the data structure.  If you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source code, the macros can trim the PULLC code to fi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 of your application program.  While developing the progra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balloon these values so that PULLC does not need to be recompi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time the program exp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                Value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  -----  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_OF_MAIN_MENUS     1-255  Sets the number of main menu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located in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_OF_SUB_MENUS      1-255  Sets the number of submenu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located in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MENU_LINES        1-253  Sets the maximum number of menu lin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ach menu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CHARS_PER_LINE    1-247  Sets the maximum number of characters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ne in all menu lines.  It also lim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size of the title for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_OF_DATA_WNDWS     1-255  Sets the number of data window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be held in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_OF_DATA_ENTRIES   1-255  Sets the number of data entry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be held in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_STR_SIZE         1-255  Sets the size of a data entry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is calculated as the maximum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characters that can be entered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a entry of any kind, plu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_OF_HELP_WNDWS     1-255  Sets the number of help window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be declared as static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_HELP_LINES      1-255  Sets the maximum number of help lin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 declared in the helpline array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tic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_CHARS_PER_LINE   1-241  Sets the maximum number of characters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ne in all help windows.  Remembe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cludes the two extra spaces betw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Reference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order and text, as well as the null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d of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_OF_MSG_LINES      1-255  Sets the maximum number of message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be declared in the msgline array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tic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T_STR_SIZE          1-255  Sets the maximum number of charact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n appear on a C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_OF_ERR_MSG_LINES  1-up   Sets the maximum number of message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be declared in the errmsgline array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tic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_STR_SIZE          1-255  Sets the maximum number of characters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ingle errstrline message (plus on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ull).  This is usually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RT_STR_SIZE, but cannot be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 DECLA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enumerations, typedefs, variables, and macros ar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marily for the main menus.  The variables are described, as closely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, in the order of their appearance in the file PULLC21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umerations - These definitions are used for assigning values to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um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modes     This enumeration gives a name for three different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s.  Each mode controls how each line will interact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the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_CHOICE      Executes the functions indic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uncptr and does not interac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ther menu lines.  This is the defaul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NGLE_CHOICE    Flags only the selected line in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nd turns off all other flag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uncptr is not NULL, it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ecute the function before flagging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LTIPLE_CHOICE  Toggles the flag on any lin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nu.  If funcptr is not NULL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lso execute the function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la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modes     This enumeration gives a name for seven different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s for any one line i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  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Reference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OICE        Interacts with the rest of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cording to the given menu mod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_ONLY     Only executes funcptr and ignores flagging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_CHOICE     Disables line as a valid choice, bu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stored by replacing the original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ENT       Places text on the line with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tribute and passed by the highligh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TITION     Places a horizontal border through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is passed by the highligh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_DATA_WNDW  Places a dot symbol on the line and pu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wn a data entry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_SUB_MENU   Places a three-bar symbol on the lin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ulls down a submenu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_USER_WNDW  Places a three-bar symbol on the lin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ecutes func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       This enumeration is just a practical way of understan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ource code to indicate the common binary condition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/Off and Yes/N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definitions - These typedefs are used to structure variable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tr          This is the typedef established for function pointer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a generic point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tstr_t      Combined with crtstr_t, this typedef will limit the siz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s needed to display data onto the screen.  I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ually used for messag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str_t      This typedef is used for strings that keep a record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sequence.  Since the sequence is not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umber of windows on the screen at any one tim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WINDOW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_t        This structure is used to fully describe any menu. 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ber is worth describ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tle - For main menus, this name will appear on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mdltrs - initpull assigns the first letter of each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to be its corresponding command letter.  This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eps these assignments in sequence so that the line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tter is position 1, line 2 is position 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- This is the array of the actual text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ar on each menu line.  The default i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mode - This array is the line mode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ach line.  The default is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lagged - This array is the status of the fla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rresponding to each line.  The 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Reference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knum - This array has the byte value of submenu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 window names of structures to be link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ptr - This array has the pointers for execu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s when the menu line is selected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LL which execut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entdir - This is the linking direction assign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ent menu of this menu (which would be a submenu). 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n menus, this value is NO_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kdir - This is the linking direction assigned to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bmenus on this menu which is determined by initp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numode - This is the menu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nulines - This is the number of lines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nu and is determined by initp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col - For main menus, this is the column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lite is to appear on the top line menu which wou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ghlight th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ow .. cols - These variables locate and size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aultline - This is the line to be highlighted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first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liteline - This is the current position of the hili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ngleflagline - This is the line that has the only fla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SINGLE_CHOICE menu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ollowing variables control the attribut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nus.  SAMEATTR is not 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ttr - B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ttr - Entire window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ttr - Hili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ttr - Command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ttr - COMM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rder - This is the border style used for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todefault - If set to 1, the hilite will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efaultline every time the menu is pulled down.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ed - PULLC will toggle this to 1 if any of the flag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ve been altered.  It is up to the programmer to res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to 0 if it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Reference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sglinenum - This is the index number of the msgline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displayed concurrently with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lpwndwnum - This is the index number of the helpwnd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ucture to be displayed for this menu when context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nsitive help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s - The following are the global variables used to creat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the pull-down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menu      (Type: menu_t *) This is the pointer to the array of m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 structures in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menu       (Type: menu_t)  As each menu structure is accessed, m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 or submenu, a copy of the structure is made in top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increase speed and save code.  The structure is sav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 in the heap af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i           (Type: int)  When a menu is copied into topmenu, the arr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ex of the structure is saved in this variable for la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mainmenu  (Type: unsigned char)  This is the index of the last m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 displayed on the far right of the top line menu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&lt;=NUM_OF_MAIN_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linestr    (Type: crtstr_t)  This is the actual string that appears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op line menu when showtoplin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linerow    (Type: unsigned char) This is the row on which toplinest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menurow   (Type: unsigned char) This is the row on which the t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rder of the main menus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- The following variables control the default attribut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 in all the main menus and the top lin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     Type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   -------------   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attr        unsigned char   base screen, set by attr in initpu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lineattr     unsigned char   top lin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linehattr    unsigned char   hilite on top lin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linelattr    unsigned char   command letters on top lin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menuwattr   unsigned char   entire window cont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menubattr   unsigned char   main menu b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menuhattr   unsigned char   hilite in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menulattr   unsigned char   command letters in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menucattr   unsigned char   commen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menubrdr    unsigned char   main menu border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Reference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- The following variables contain the last keyboard inpu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kbd or checkforpull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          (Type: unsigned char) Contains the key code of th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key        (Type: char) Set to 1 if extende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forkbd    (Type: char) Causes a wait for keyboard input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ing checkforpulldown.  If it is 0, the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s of key and extkey are considered valid and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inues.  waitforkbd is initialized to 1 in PC21DATA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Flags - The following variables programmably control the pull-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 in lieu of the en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down      (Type: char)  When set to 1, the menus will be pulled d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ir current position according to the sequenc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recmdse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           (Type: char)  This flag is controlled by checkforpop,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s it to 1 if the program needs to pop out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toworkwndw (Type: char)  If 1, the menus will all pop and retu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rol to the work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totop      (Type: char)  If 1, control is set to highlight the t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andprocess (Type: char)  This flag is controlled by the popp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to execute a funcptr in the menus after all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s have been p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levels     (Type: unsigned char)  This flag is controlled by setcmdseq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can be used manually.  It simply pop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vels of menus/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         (Type: char)  This flag controls execution of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set true, the program will terminate with all men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Sequence - The following variables indicate the current statu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 and work windows.  You can know what the current menu is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sequence of letter commands to ge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cmdltrs    (Type: string)  This is the counterpart of cmdltrs 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Reference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p line menu.  It holds the command letters for the t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menu where character 0 corresponds to the first m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, character 1 to the seco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seq        (Type: seqstr_t)  This is the current sequence of let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to arrive at the current menu/window where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is the last menu.  While in the work window,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 is null.  Do not change thi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cmdseq    (Type: seqstr_t)  When performing a programmed pulldow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the sequence of letters yet to be execu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order as cmdse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ulled       (Type: unsigned char)  This is the index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n menu pu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ulled       (Type: unsigned char)  This is the index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menu pulled.  If no submenu is pulled, this value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lited       (Type: char)  This is the row number of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ligh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workwndw  (Type: char)  This is a handy flag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sting in your program.  If you are in the menus and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 your custom routine with funcptr to set this to 0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xt time the work window is accessed, this variable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se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menus (Type: char)  This is a handy flag available for testing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program.  If you are in the work window and set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0, the next time the menus are accessed, this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se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wndwstep  (Type: int)  This is the current step number assign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work windows in PULL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workwndwname (Type: int)  This is the name of the work window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ed for access or the current one on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workwndw    (Type: char)  When set to 1, this flag indicates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is in the work window.  It is otherwise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macros - Several key macros have already been provided for frequ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keys.  Please refer to PULLC21.H for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MENU DECLA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type and variables are used for the sub menus.  The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scribed, as closely as possible, in the order of their appearanc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PULLC21.H.  The program was carefully planned so that main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s would match that of the sub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Reference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ow/col fields in the menu structure for submenus default to zero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PULLC can locate them at run time for the slide-up configuration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set to non-zero values in PULLSTAT, then the menu will be lo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olutely to the screen at (row,c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s - The following are the static variables used to allocat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 the sub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enu       (Type: menu_t *)  This is the pointer to the array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menu menu structures in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submenu   (Type: unsigned char)  This is the index of the high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menu index number in use.  It is &lt;=NUM_OF_SUB_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- The following variables control the default attribut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 in all the sub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   Type   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-----  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enuwattr  unsigned char  entire window cont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enubattr  unsigned char  submenu b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enuhattr  unsigned char  hilite in sub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enulattr  unsigned char  command letters in sub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enucattr  unsigned char  COMMEN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enubrdr   unsigned char  submenu border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LINE DECLA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typedef and variables are used to generate normal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or error messages on the messag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def - The following typedef is the only one needed for 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 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msgstr_t    This is the type used to give the size for all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based on ERR_MSG_SIZE.  Since they are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rt, they can be trimmed to the length of the long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(add one for n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s - The following variables are given initial values to proc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on the messag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 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  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msglinenum  (Type: int)  This is the index of the current msg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ed on the screen.  Initialized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keystatus    (Type: char)  When set to 1, the status of NumLock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ollLock, and CapsLock will appear on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.  Initialized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Reference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Variables - The following variables allocate space for the messag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c data and control the location of the messages and the key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line       (Type: array of crtstr_t strings)  This array alloca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ic data space for the messages.  If you intend to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veral messages, you should consider making this data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msgline    (Type: array of errmsgstr_t)  This array allocates glob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space for the error messages.  If you intend to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veral messages, you should consider making this data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linerow    (Type: unsigned char) This is the absolute row on which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s and error messages are to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slockcol   (Type: unsigned char) This is the column on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row on which the status indicators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- The following variables control the attributes on the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    Type   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  -------------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msgattr     unsigned char  For error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atusattr  unsigned char  For the key status indicat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lineattr    unsigned char  For the norma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WINDOW DECLA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types and variables are used to create context-sensitive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def - The following structure is the only one needed for help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wndw_t    This structure is used to fully describe any help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field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rstline/lastline - This is the first and last index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e helplines array that has the messages to appear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stoshow - For now, the help window is a single p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 and so this value is simply the number of lin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firstline to las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ow .. cols - These variables locate and size the hel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dow.  helpbottomrow and HELP_CHARS_PER_LINE ar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Reference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calculate thes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ollowing variables control the attribut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nus.  SAMEATTR is not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ttr - Border set by helpwndwbatt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ttr - Entire window contents set by helpwndww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rder - This is the border style used around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set to helpwndwbrdr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wmodes - This is the window modes used to cre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dow on the screen.  helpwndwmodes is used to set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sglinenum - This is the index number of the msgline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displayed concurrently with the help window and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default to helpmsgline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s - The following variables allocate space for the structur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lines in static data and control the location and appearanc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 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wndw        (Type: array of helpwndw_t)  This array allocates stati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 space for the help windows.  If you intend to ha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ny help windows, you should consider making this dat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k-b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line        (Type: array of errmsgstr_t)  This array allocates stati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 space for all the help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bottomrow   (Type: unsigned char)  This is the default row 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bottom row of the help window is to appear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eps help windows down 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wndwmodes   (Type: unsigned char)  This is the default used to s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lpwndw[x].hwmodes.  See PULLC21.DOC for sett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msglinenum  (Type: unsigned char)  This is the index of msgline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message to appear concurrently with the help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index HELP_ML has been reserved as the default, b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 ones can be us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- The following variables control the default attribut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 in all the sub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    Type   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  --------       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wndwwattr  unsigned char  entire window cont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wndwbattr  unsigned char  help window b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wndwbrdr   unsigned char  help window border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Reference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WINDOW / ENTRY DECLA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enumerations, typedefs, and variables are used to creat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windows and work window data entry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umerations - The following enums are used to structure th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/entry struc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umeration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 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ofdata     This enum is used to indicate the type of data be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cessed.  Although the identifier list is intuitiv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re is the list indicating its corresponding data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            Data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   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TES           ch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SIGNED_BYTES  unsigned ch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S            i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SIGNED_INTS   unsigned i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NGS           long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SIGNED_LONGS  unsigned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LOATS          flo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UBLES         doub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NUMS        datastr_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S           ch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INGS         datastr_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names        This enum identifies character sets to be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tering each keystroke.  All of the names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NAME_SET, PATH_SET, and MASK_SET are reserved, b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can add your own sets before NO_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Definitions - The following typedefs are used to structure th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/entry struc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set_t      This is the structure for allocating the data ent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ter sets for the array entry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entry_t     This structure is used to fully describe any data entr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ach member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addr - This pointer contains the address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ents of the entry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ypeofdata - This declares the type of data locat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addr.  It is up to your programming skills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re that varaddr and typeofdata a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w .. col - For data windows, these values default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1,2) for the field location.  For data entry, thi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Reference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window-relative location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ld - This is the number of columns designa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input and output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xfield - This is the maximum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can appear in a field.  They can be less than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eater than field.  If greater, flex-field entry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.  For strings, be sure that maxfield is no long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n the string destination +1 or DATA_STR_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cision - For floats and doubles, this value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format the output display.  gcvt(), which choos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ither ecvt() or fcvt() format based on precision,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 for th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name - This is the name of the set used to fil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keystrokes into the field.  This variable is set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 according to typeof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latefunc - This function pointer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ecute a function to intercept the keystrok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lation.  The default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eckrangeproc - This function pointer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ecute a function for checking the range or conte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entry before it is stored in the assigned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efault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ustify_output - The justification of the outpu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 entry fields can be displayed by display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ither right or left justified.  By default,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right justified and string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ollowing variables control the attribut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attr - Input  default set by datawndwiatt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attr - Output default set by datawndwo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sglinenum - This is the index number of the msglin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displayed concurrently with this entry during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pwndwnum - This is the index number of the helpwnd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rd to be displayed when context-sensitive help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wndw_t      This structure is used to fully describe any data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ach member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tle - This is the title to appear centered on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w of the border.  The default i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wrow / dwcol - If these values are the default zero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LLC will locate the window at run time for the slid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Reference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der configuration.  Non-zero values will overri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LLC and locate the window absolute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ttr - This is the attribute of the data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rder - This is the border style of the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ry - (Type: dataentry_t) This is a structure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atawndw_t that fully describes the field insi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str_t       Combined with DATA_STR_SIZE, this type defini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mit the size of strings that can be entered/read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pad_t       This structure conveniently groups all of the data nee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the data pad.  Each one of the fields is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remode - If set to 1, the data pad will st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 to its destination variable, else the data p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s the contents of th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id - The result saved from the validity chec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s is 1 if it passes, otherwis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stored - If the data passes the validity check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nge check, and is stored, this variable is set to 1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is later used to set topmenu.changed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data - This flag is used internally to indicate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tampered entry has been displayed for editing.  On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ata is edited, this value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lldw - This flag indicates that a pull-down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dow is being used for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ldindex - This is the index of datastr for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 shown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sorofs - This is the offset from fieldindex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ition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ttr - The attribute for the hilite used to mov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ld to field in the work window or user window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attribute.  If SAMEATTR is used, only the curs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ed and the output attribute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rmsg - After a range check, if this value is zero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entry value is in range.  If not, it is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error message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lex - If maxfield is greater than field, this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to 1 to indicate a flex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Reference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ustify - This indicates the type of justific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input and output display of the field.  Inpu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ways left, but output can either be left 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space - The last field in the data pad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atch pad for placing any type of data.  To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ata, use one of the following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cro        Data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tedata     ch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bytedata    unsigned ch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data      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intdata     unsigned 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ngdata    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ongdata    unsigned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oatdata    flo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ubledata   dou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data    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data     ch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data    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ed array - entryset is the array of the actual sets of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used for filtering the keystrokes before being entered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.  Along with each index name is the application of the set.  All s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HEX_SET, FILENAME_SET, PATH_SET, and MASK_SET are reserved. 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can be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name   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_SET  For unsigned bytes, ints, and lo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ED_SET    For bytes, ints, and lo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AT_SET     For floats and dou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_SET      For chars, strings and misc.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_SET       For USERNUMS and specifically hexa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_SET  For DOS file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_SET      For DOS full path file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K_SET      For DOS full path file names with 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s - The following variables allocate space for data windows,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, and the data p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i           (Type: int)  Data window index used to sav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window index number currently in topdatawnd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i           (Type: int)  Data entry index used to save the current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ry index number currently in top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datawndw   (Type: datawndw_t)  The current datawndw structur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ied into this structure, thus saving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Reference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entry      (Type: dataentry_t)  The current dataentry structur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ied into this structure, thus saving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wndw      (Type: datawndw_t *)  This pointer points to the array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window structures in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entry     (Type: dataentry_t *)  This pointer points to the array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entry structures in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str       (Type: datastr_t)  This is the actual string edit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during an entry into a field. 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 is limited by DATA_STR_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pad       (Type: datapad_t)  This is the data pad used to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between the destination variable an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tab       (Type: char)  When set to 1 for enterseq, the hilite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vance to the next field automatically afte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numlock   (Type: char)  For numerical entries, this flag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turn on NumLock, which is shown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line with the key status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Reference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A :   M E M O R Y   A L L O C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covers the memory requirements for static data in th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gment and dynamic data in the heap.  This will give you the figur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estimate the memory needed for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ING STATIC VS. DYNAM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is, PULLC uses both static and dynamic memory for structur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.  The menus and data window/entry structure arrays are dynam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help window and messages use static data.  Depending on the nee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your application program, you can change these variables to pointer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ys instead and modify PULLC to allocate or not allocate the requ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for them.  This can only be done if you have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ALL allocation in PULLC is done using calloc or malloc.  This ca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inters to be near or far based on the mode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DEMO - In the demonstration, it was chosen to use the messages and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as static data since the program was so small.  In larger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need more static data, these arrays can be shifted to dynamic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ven to disk.  We have not provided any routines for this. 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PULLC's flexibility, no serious problems should stand in your way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hoose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Memory - The following values reflect both the approximate min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requirements when global memory is a premium, and the allocation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?PULC21S.LIB using the current configuration macros (note that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s are only approxima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in    D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                       Bytes  Bytes 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 -----  -----  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pull-down menus             652    6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enus                           12  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window/entry, filter sets    579    6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windows                       34   4611  Used static in d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                          16   1326  Used static in dem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  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allocation                 1293   72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urse your application will vary, but these figures give you a g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timate of the amount of memory being used.  The demo figures for the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and messages are higher because the text strings were plac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c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YNAMIC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ynamic Variables - To alleviate using static data, dynamic variabl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for permanent and temporary use.  The allocation for menus an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Memory Allocation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Reference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/entry structures are permanent throughout the program.  M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such as pulling down menus temporarily use the heap to per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anent Variables - Based on the macros near the top of PULLC21.H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allocation can be calcul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D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       Calculation                                         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-------------------------------------------  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         sizeof(menu_t)*(NUM_OF_MAIN_MENUS+NUM_OF_SUB_MENUS)   60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windows  sizeof(datawndw_t)*(NUM_OF_DATA_WNDWS)                 7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ries  sizeof(topentry)*(NUM_OF_DATA_ENTRIES)                 2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, this is just a general idea of what your program would alloc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otally dependent on the values defined for th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orary Variables - When pulling down menus, the underlays are acc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serial fashion, so your calculations can be exact.  There is no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ouble the size of the heap needed as you would for random access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urther discussion on dynamic memory allocation for windows, please re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appendix in WNDWREF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Size - PULLC is also very frugal with with code.  Here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ximate breakdown for code usage in the Small model (sizes will v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models and compil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Description               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 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pull-down menus            41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or submenus          11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or data wndw/entry   4138  (with floating point, 459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or help windows       8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or messages           7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code                      11035  (with floating point, 114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gives you a good idea of how small the code really 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Memory Allocation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Multi-level Pull-Down Menus              Reference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B :   E R R O R   M E S S A G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 uses the GOOF module just as WNDWC does, although the ?GOOFS.OBJ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F.C included with PULLC differ from those in WNDWC.  Should you mak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take in programming with windows or PULLC,  the program will termi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 error message window on the CRT to reveal any problem.  The GO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ule can be freely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error messages occur when a mistake has been made in cre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ontrolling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ot enough heap space" - There is not enough available heap.  If us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memory model, decrease the near heap size.  See also APPENDIX A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21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oo many windows" - Tried to create more windows than MAXWINDOW all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remove windows or increase MAX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oo many virtual windows" - Tried to create more virtual window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VIRTUALWINDOW allows.  Either remove windows or incr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VIRTUAL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erm window out of order" - Tried to create a PERMMODE window whil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window is the top window.  Remove or hide window before mak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anent window.  Routinely, all PERMMODE windows are creat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o window to remove" - Tried to remove the initial window WINDOW0 whi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Hidden window not found" - Tried to write to a hidden window that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.  Check for the corre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Virtual screen not found" - Tried to write to a virtual screen that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xist.  Check for the corre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Video page not available" - Tried to write to a video page that ha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allocated or does not exist for the hardware as expected.  Be sur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MAXVALID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e following error message will occur in PULL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 Submenu could not fit" - Tried to fit a menu that was too wide to fi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lide-up configuration.  Set location_warning to 0 and test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menus to see if the slide-under alternative is acceptable.  If no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ride the default location by manually assigning the row and col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menu record in getuserpull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Error Messages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