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ster Ma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C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HAREWA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MENT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RVICE....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OL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DESCRIPTIONS..........................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THE ZOOM SIZE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FILE FORMATS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LE REQUESTER...................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GRAPHICS TO YOUR PROGRAMS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RASTER MASTER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CARBOROUGH DIGITAL PRODUCTS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ndows and QuickC are registered trade marks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C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leased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iven the chance to sampl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without risk!  You are granted a 6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use Raster Master, if you find that Raster M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ol and expect to use it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expected to register.  The cost of registering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$20.00. See REGISTER.TXT.  For a site licence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- The Scarborough Digit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6) 438-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CRS Members leave a message to Neil Bojk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ose Media Members leave a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 Connect (416) 733-9052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 Onoufriou a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 also monitor the Shareware and C/Pascal/BAS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j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- Scarboroug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05 Woodbine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L3R 3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is a graphic editor that helps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dd graphics to their programs.  Raster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graphics up to 100 X 100 pixels in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.  The popular PCX format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 format used for MS Windows Icons. 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to make adding graphics to your program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ster Master display is divided into five areas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contains the actual size image of the icon,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ains a zoom image of the icon, the lower lef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th the 'RM' letters, above that is the tool box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is the color box.  All drawing and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    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6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7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8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9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   �  �10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1� �12� �13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4� �15� �16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  *   �   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* **   �    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* *   �    � ������Ŀ ��Ŀ ��Ŀ ��Ŀ ��Ŀ ��Ŀ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*    *   *   �    � �      � �  � �  � �  � �  � �  �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   *   �    � �������� ���� ���� ���� ���� ���� ���� 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Undo   11. Circle         16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Grid   12.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Door   13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iew  9. Paint  14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p  10. Line  15.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 start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ZO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to the Grid gadget and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GF - Quick Graph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programs are provided on how to rea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using this format. See ReadQgf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Qg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- HEX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 of file is a regular text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ixels color is represented b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 from 0-F) This format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of adding features to your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ster Master is not capable of.  See Read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riteD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mages with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- Creates a text file containing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included in your program. See DisCon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�         1. File Pat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         2. File 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ͻ�         3. Up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3 ��         4. Scroll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         5. Down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˻�         6. Paren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4 ��         7. Cance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ʹ�         8.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͹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���������ͻ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  ��    7    �� 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���������ͼ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name box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enter the name, point to OK gadg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parent gadge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a file directory in the fil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 path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 are provided for reading and writ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Raster Master. Because Raster Master saves Q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ique to 16 color mode screens, images that are saved in Q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only be displayed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Qgf.c  - Reads a QG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gf.c - Creates a QG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ef.c  - Reads a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Def.c - Creates a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.c   - Displays a CON file that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t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you register Raster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 Raster Master your letting us know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would like to see similar program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the shareware process.  It also allows us to devot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program better if we are provided with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 Upon registering you will receive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aster Master and a 'KEY' file that removes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from the current and any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cided that the program is worth register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py of REGIST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BOROUGH DIGI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Turbo Pascal 5/5.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QuickC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n  - Icon editor for creating Windows 3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n - 100% Public Domain version of the popular gam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 don't ask any money for Tetrin, we don't eve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from distributing or even selling Tetrin for profit.)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